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709" w:hanging="709"/>
        <w:rPr/>
      </w:pPr>
      <w:r>
        <w:rPr/>
        <w:t>Sumário da aula prática nº B3</w:t>
      </w:r>
    </w:p>
    <w:p>
      <w:pPr>
        <w:pStyle w:val="Normal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Heading4"/>
        <w:rPr/>
      </w:pPr>
      <w:r>
        <w:rPr/>
        <w:t>MORFOLOGIA DAS BACTÉRIAS AO MICROSCÓPIO ÓPTICO</w:t>
      </w:r>
    </w:p>
    <w:p>
      <w:pPr>
        <w:pStyle w:val="Normal"/>
        <w:spacing w:lineRule="auto" w:line="360"/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  <w:t>Conhecer características morfológicas (dimensão, forma e tipo de associação) de bactérias ao microscópio óptico.</w:t>
      </w:r>
    </w:p>
    <w:p>
      <w:pPr>
        <w:pStyle w:val="Normal"/>
        <w:numPr>
          <w:ilvl w:val="0"/>
          <w:numId w:val="4"/>
        </w:numPr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  <w:t>Conhecer princípios e técnicas de execução de preparações a fresco para microscópio óptico.</w:t>
      </w:r>
    </w:p>
    <w:p>
      <w:pPr>
        <w:pStyle w:val="Normal"/>
        <w:numPr>
          <w:ilvl w:val="0"/>
          <w:numId w:val="4"/>
        </w:numPr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  <w:t>Executar e observar preparações a fresco entre lâmina e lamela para visualizar a dimensão, a forma e a mobilidade de células bacterianas.</w:t>
      </w:r>
    </w:p>
    <w:p>
      <w:pPr>
        <w:pStyle w:val="Normal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</w:r>
    </w:p>
    <w:p>
      <w:pPr>
        <w:pStyle w:val="Normal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</w:r>
    </w:p>
    <w:p>
      <w:pPr>
        <w:pStyle w:val="Normal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</w:r>
    </w:p>
    <w:p>
      <w:pPr>
        <w:pStyle w:val="Normal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</w:r>
    </w:p>
    <w:p>
      <w:pPr>
        <w:pStyle w:val="Normal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</w:r>
    </w:p>
    <w:p>
      <w:pPr>
        <w:pStyle w:val="Heading7"/>
        <w:ind w:left="709" w:hanging="709"/>
        <w:rPr/>
      </w:pPr>
      <w:r>
        <w:rPr/>
        <w:t>Sumário da aula prática nº B4</w:t>
      </w:r>
    </w:p>
    <w:p>
      <w:pPr>
        <w:pStyle w:val="Normal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</w:r>
    </w:p>
    <w:p>
      <w:pPr>
        <w:pStyle w:val="Heading4"/>
        <w:rPr/>
      </w:pPr>
      <w:r>
        <w:rPr/>
        <w:t>PREPARAÇÕES DE MICRORGANISMOS PARA MICROSCÓPIO ÓPTICO (coloração Gram)</w:t>
      </w:r>
    </w:p>
    <w:p>
      <w:pPr>
        <w:pStyle w:val="Normal"/>
        <w:spacing w:lineRule="auto" w:line="360"/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  <w:t>Conhecer princípios e técnicas de execução de preparações coradas para microscópio óptico.</w:t>
      </w:r>
    </w:p>
    <w:p>
      <w:pPr>
        <w:pStyle w:val="Normal"/>
        <w:numPr>
          <w:ilvl w:val="0"/>
          <w:numId w:val="2"/>
        </w:numPr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  <w:t>Executar e observar colorações simples e colorações negativas.</w:t>
      </w:r>
    </w:p>
    <w:p>
      <w:pPr>
        <w:pStyle w:val="Normal"/>
        <w:numPr>
          <w:ilvl w:val="0"/>
          <w:numId w:val="2"/>
        </w:numPr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  <w:t>Compreender princípios e química das colorações diferenciais.</w:t>
      </w:r>
    </w:p>
    <w:p>
      <w:pPr>
        <w:pStyle w:val="Normal"/>
        <w:numPr>
          <w:ilvl w:val="0"/>
          <w:numId w:val="2"/>
        </w:numPr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  <w:t>Compreender princípios e química da coloração de Gram.</w:t>
      </w:r>
    </w:p>
    <w:p>
      <w:pPr>
        <w:pStyle w:val="Normal"/>
        <w:numPr>
          <w:ilvl w:val="0"/>
          <w:numId w:val="2"/>
        </w:numPr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  <w:t>Executar e observar a coloração de Gram para visualizar a dimensão, a forma e o tipo de associação, e para diferenciar os dois grupos de bactérias: Gram positivo e Gram negativo.</w:t>
      </w:r>
    </w:p>
    <w:p>
      <w:pPr>
        <w:pStyle w:val="Normal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</w:r>
    </w:p>
    <w:p>
      <w:pPr>
        <w:pStyle w:val="Normal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</w:r>
    </w:p>
    <w:p>
      <w:pPr>
        <w:pStyle w:val="Normal"/>
        <w:rPr>
          <w:rFonts w:ascii="Amerigo BT;Times New Roman" w:hAnsi="Amerigo BT;Times New Roman" w:cs="Amerigo BT;Times New Roman"/>
          <w:b/>
          <w:b/>
          <w:bCs/>
          <w:caps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b/>
          <w:bCs/>
          <w:caps/>
          <w:sz w:val="22"/>
          <w:lang w:val="pt-PT" w:eastAsia="en-US"/>
        </w:rPr>
        <w:t>Texto de apoio para B3 e B4:</w:t>
      </w:r>
    </w:p>
    <w:p>
      <w:pPr>
        <w:pStyle w:val="Normal"/>
        <w:rPr>
          <w:rFonts w:ascii="Amerigo BT;Times New Roman" w:hAnsi="Amerigo BT;Times New Roman" w:cs="Amerigo BT;Times New Roman"/>
          <w:b/>
          <w:b/>
          <w:bCs/>
          <w:caps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b/>
          <w:bCs/>
          <w:caps/>
          <w:sz w:val="22"/>
          <w:lang w:val="pt-PT" w:eastAsia="en-US"/>
        </w:rPr>
      </w:r>
    </w:p>
    <w:p>
      <w:pPr>
        <w:pStyle w:val="Normal"/>
        <w:ind w:right="-51" w:hanging="0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  <w:t>Métodos de coloração para microrganismos.</w:t>
      </w:r>
    </w:p>
    <w:p>
      <w:pPr>
        <w:pStyle w:val="Normal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  <w:t>Colorações: composição, características e execução</w:t>
      </w:r>
    </w:p>
    <w:p>
      <w:pPr>
        <w:pStyle w:val="Normal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</w:r>
    </w:p>
    <w:p>
      <w:pPr>
        <w:pStyle w:val="Normal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</w:r>
    </w:p>
    <w:p>
      <w:pPr>
        <w:pStyle w:val="Normal"/>
        <w:ind w:right="-51" w:hanging="0"/>
        <w:jc w:val="both"/>
        <w:rPr/>
      </w:pPr>
      <w:r>
        <w:rPr>
          <w:rFonts w:cs="Amerigo BT;Times New Roman" w:ascii="Amerigo BT;Times New Roman" w:hAnsi="Amerigo BT;Times New Roman"/>
          <w:b/>
          <w:sz w:val="22"/>
          <w:lang w:val="pt-PT"/>
        </w:rPr>
        <w:t xml:space="preserve">1 – </w:t>
      </w:r>
      <w:r>
        <w:rPr>
          <w:rFonts w:cs="Amerigo BT;Times New Roman" w:ascii="Amerigo BT;Times New Roman" w:hAnsi="Amerigo BT;Times New Roman"/>
          <w:b/>
          <w:caps/>
          <w:sz w:val="22"/>
          <w:lang w:val="pt-PT"/>
        </w:rPr>
        <w:t>preparações a fresco entre lâmina e lamela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b/>
          <w:b/>
          <w:caps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caps/>
          <w:sz w:val="22"/>
          <w:lang w:val="pt-PT"/>
        </w:rPr>
        <w:t>2 – Preparações com coloração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b/>
          <w:b/>
          <w:caps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caps/>
          <w:sz w:val="22"/>
          <w:lang w:val="pt-PT"/>
        </w:rPr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Qualquer tipo de técnica para execução de preparações coradas envolve três etapas idênticas e fundamentais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firstLine="72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caps/>
          <w:sz w:val="22"/>
          <w:lang w:val="pt-PT"/>
        </w:rPr>
        <w:t>–</w:t>
      </w:r>
      <w:r>
        <w:rPr>
          <w:rFonts w:eastAsia="Amerigo BT;Times New Roman" w:cs="Amerigo BT;Times New Roman" w:ascii="Amerigo BT;Times New Roman" w:hAnsi="Amerigo BT;Times New Roman"/>
          <w:b/>
          <w:caps/>
          <w:sz w:val="22"/>
          <w:lang w:val="pt-PT"/>
        </w:rPr>
        <w:t xml:space="preserve"> </w:t>
      </w:r>
      <w:r>
        <w:rPr>
          <w:rFonts w:cs="Amerigo BT;Times New Roman" w:ascii="Amerigo BT;Times New Roman" w:hAnsi="Amerigo BT;Times New Roman"/>
          <w:b/>
          <w:sz w:val="22"/>
          <w:lang w:val="pt-PT"/>
        </w:rPr>
        <w:t>Executar o esfregaço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Um esfregaço consiste numa preparação seca de células microbianas numa lâmina de vidro. Primeiro é importante que as lâminas estejam limpas. Depois os microrganismos devem ser espalhados na lâmina em determinada concentração de modo que fiquem adequadamente separados uns dos outros. É absolutamente essencial evitar esfregaços espessos, considera-se que um bom esfregaço é aquele que, quando seco, aparece como uma fina camada esbranquiçada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Esfregaços feitos a partir de meios de cultura líquidos ou sólidos implicam técnicas diferentes: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meios de cultura líquidos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: mergulha-se a ansa na a suspensão microbiana e coloca-se directamente no centro da lâmina; depois espalha-se, com o mesmo instrumento, de modo a ocupar uma área de </w:t>
      </w:r>
      <w:r>
        <w:rPr>
          <w:rFonts w:eastAsia="Symbol" w:cs="Symbol" w:ascii="Symbol" w:hAnsi="Symbol"/>
          <w:sz w:val="22"/>
          <w:lang w:val="pt-PT"/>
        </w:rPr>
        <w:t></w:t>
      </w:r>
      <w:r>
        <w:rPr>
          <w:rFonts w:cs="Amerigo BT;Times New Roman" w:ascii="Amerigo BT;Times New Roman" w:hAnsi="Amerigo BT;Times New Roman"/>
          <w:sz w:val="22"/>
          <w:lang w:val="pt-PT"/>
        </w:rPr>
        <w:t>1cm2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meios de cultura sólidos</w:t>
      </w:r>
      <w:r>
        <w:rPr>
          <w:rFonts w:cs="Amerigo BT;Times New Roman" w:ascii="Amerigo BT;Times New Roman" w:hAnsi="Amerigo BT;Times New Roman"/>
          <w:sz w:val="22"/>
          <w:lang w:val="pt-PT"/>
        </w:rPr>
        <w:t>: coloca-se uma gota de água destilada no centro da lâmina; retira-se com a ansa com uma pequena quantidade do inóculo e suspende-se e homogeneiza-se na gota; depois espalha-se a suspensão de uma forma idêntica à anteriormente descrita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firstLine="283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caps/>
          <w:sz w:val="22"/>
          <w:lang w:val="pt-PT"/>
        </w:rPr>
        <w:t>–</w:t>
      </w:r>
      <w:r>
        <w:rPr>
          <w:rFonts w:eastAsia="Amerigo BT;Times New Roman" w:cs="Amerigo BT;Times New Roman" w:ascii="Amerigo BT;Times New Roman" w:hAnsi="Amerigo BT;Times New Roman"/>
          <w:b/>
          <w:caps/>
          <w:sz w:val="22"/>
          <w:lang w:val="pt-PT"/>
        </w:rPr>
        <w:t xml:space="preserve"> </w:t>
      </w:r>
      <w:r>
        <w:rPr>
          <w:rFonts w:cs="Amerigo BT;Times New Roman" w:ascii="Amerigo BT;Times New Roman" w:hAnsi="Amerigo BT;Times New Roman"/>
          <w:b/>
          <w:sz w:val="22"/>
          <w:lang w:val="pt-PT"/>
        </w:rPr>
        <w:t>Secar o esfregaço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Corpodetexto2"/>
        <w:rPr/>
      </w:pPr>
      <w:r>
        <w:rPr/>
        <w:t>A secagem é executada deixando a lâmina ao ar ou colocando-a na estufa. Pode colocar-se a lâmina sobre dois dedos da nossa mão que é mantida acima da chama do bico de Bunsen à distância que conseguirmos suportar a intensidade do calor. A secagem deve ser feita pois com calor moderado (37º C) para que a água seja evaporada lentamente e deste modo não ocorrer destruição ou distorção morfológica das células microbianas da preparação. É importante uma boa secagem antes de se proceder à fixação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Heading3"/>
        <w:ind w:firstLine="284"/>
        <w:rPr/>
      </w:pPr>
      <w:r>
        <w:rPr>
          <w:rFonts w:cs="Amerigo BT;Times New Roman" w:ascii="Amerigo BT;Times New Roman" w:hAnsi="Amerigo BT;Times New Roman"/>
          <w:b w:val="false"/>
          <w:caps/>
        </w:rPr>
        <w:t>–</w:t>
      </w:r>
      <w:r>
        <w:rPr>
          <w:rFonts w:eastAsia="Amerigo BT;Times New Roman" w:cs="Amerigo BT;Times New Roman" w:ascii="Amerigo BT;Times New Roman" w:hAnsi="Amerigo BT;Times New Roman"/>
          <w:b w:val="false"/>
          <w:caps/>
        </w:rPr>
        <w:t xml:space="preserve"> </w:t>
      </w:r>
      <w:r>
        <w:rPr>
          <w:rFonts w:cs="Amerigo BT;Times New Roman" w:ascii="Amerigo BT;Times New Roman" w:hAnsi="Amerigo BT;Times New Roman"/>
        </w:rPr>
        <w:t>Fixar o esfregaço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Esta etapa é essencial pois se o esfregaço não está fixado ao vidro da lâmina ele vai ser removido durante a fase de coloração. 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A fixação pelo calor permite preservar a forma do microrganismo, mas alguns componentes celulares podem ser danificados. Na fixação química (ex. etanol, formaldeído, glutaraldeído, etc.), geralmente, não há destruição da estrutura das células que ficam fixadas à lâmina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Durante o processo de fixação pelo calor (este deve ser mais forte do que na secagem) são inactivadas as enzimas que podiam alterar a morfologia celular, endurecidas as estruturas celulares para que não se alterem durante a coloração e observação, dado que as proteínas microbianas coagulam e fixam-se à superfície da lâmina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Para que as células fiquem aderentes ao vidro segura-se a lâmina de um lado e fazem-se 2 a 3 passagens pela chama do bico de Bunsen. Agora o esfregaço está pronto para sofrer o processo de coloração. </w:t>
      </w:r>
    </w:p>
    <w:p>
      <w:pPr>
        <w:pStyle w:val="Normal"/>
        <w:ind w:right="-51" w:hanging="0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right="-51" w:hanging="0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right="-51" w:firstLine="720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  <w:t>2.1 – Colorações simples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Nestas colorações o esfregaço é corado com um só reagente, de modo todas as estruturas ficam coradas da mesma cor. Os corantes básicos, com o cromogénio carregado positivamente, são os preferidos, pois ligam-se aos ácidos nucleícos e a certos componentes da parede celular.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Os objectivos desta coloração são elucidar sobre a dimensão, a forma e o arranjo das células microbianas.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Os corantes básicos mais usados são o azul de metileno (cora de azul), o violeta de cristal (cora de roxo), a fucsina (cora de vermelho), o roxo de metilo (cora de roxo) e o verde de malaquita (cora de verde).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Execução prática</w:t>
      </w:r>
    </w:p>
    <w:p>
      <w:pPr>
        <w:pStyle w:val="Normal"/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Preparar o esfregaço para ser corado (secagem e fixação).</w:t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Colocar a lâmina no suporte próprio, cobrir a zona do esfregaço com o corante indicado (gota a gota); o tempo de exposição é aproximadamente de 1 minuto.</w:t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Lavar com água corrente para remover o excesso de corante, mantendo sempre a lâmina paralela ao jacto de água para se reduzir a perda de fragmentos do esfregaço.</w:t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Secar a preparação colocando-a entre duas folhas de papel de filtro, mas sem a esfregar (modo expedito e mais rápido).</w:t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Observar a preparação ao MO com objectiva de imersão.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right="-51" w:firstLine="720"/>
        <w:jc w:val="both"/>
        <w:rPr>
          <w:rFonts w:ascii="Amerigo BT;Times New Roman" w:hAnsi="Amerigo BT;Times New Roman" w:cs="Amerigo BT;Times New Roman"/>
          <w:b/>
          <w:b/>
          <w:caps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  <w:t>2.2 – Colorações diferenciais</w:t>
      </w:r>
    </w:p>
    <w:p>
      <w:pPr>
        <w:pStyle w:val="Normal"/>
        <w:jc w:val="both"/>
        <w:rPr>
          <w:rFonts w:ascii="Amerigo BT;Times New Roman" w:hAnsi="Amerigo BT;Times New Roman" w:cs="Amerigo BT;Times New Roman"/>
          <w:b/>
          <w:b/>
          <w:caps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caps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Envolvem mais do que um corante permitindo distinguir diferentes estruturas e tipos de células microbianas pois, coram de cores diferentes.</w:t>
      </w:r>
    </w:p>
    <w:p>
      <w:pPr>
        <w:pStyle w:val="Corpodetexto2"/>
        <w:rPr/>
      </w:pPr>
      <w:r>
        <w:rPr/>
        <w:tab/>
        <w:t>Permitem separar os microrganismos em grupos, pois distinguem pelo menos dois tipos de comportamento diferente, ou seja, microrganismos com características de coloração diferentes. Duas das técnicas mais importantes são o Gram e o Ziehl-Neelsen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Servem também para corar especificamente certas estruturas microbianas como flagelos, endósporos, cápsula, gorduras, etc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As colorações diferenciais requerem o uso de vários reagentes químicos aplicados sequencialmente: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/>
      </w:pP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corante primário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: é o primeiro reagente a ser usado e a sua função é transmitir a sua cor a todas as células da preparação. 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/>
      </w:pP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mordente</w:t>
      </w:r>
      <w:r>
        <w:rPr>
          <w:rFonts w:cs="Amerigo BT;Times New Roman" w:ascii="Amerigo BT;Times New Roman" w:hAnsi="Amerigo BT;Times New Roman"/>
          <w:sz w:val="22"/>
          <w:lang w:val="pt-PT"/>
        </w:rPr>
        <w:t>: substância que aumenta a ligação do corante ao microrganismo. Os mais utilizados em bacteriologia são o soluto de lugol (iodo), o calor e o ácido fénico, mas o seu uso não é obrigatório em todas as colorações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/>
      </w:pP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descorante</w:t>
      </w:r>
      <w:r>
        <w:rPr>
          <w:rFonts w:cs="Amerigo BT;Times New Roman" w:ascii="Amerigo BT;Times New Roman" w:hAnsi="Amerigo BT;Times New Roman"/>
          <w:sz w:val="22"/>
          <w:lang w:val="pt-PT"/>
        </w:rPr>
        <w:t>: este reagente é uma substância que descora certos microrganismos anteriormente corados. Baseando-se na composição química dos componentes celulares este agente descorante pode ou não remover o corante primário de toda a célula ou apenas de algumas estruturas celulares. Utilizam-se o álcool-acetona e o álcool-ácido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/>
      </w:pP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corante de contraste</w:t>
      </w:r>
      <w:r>
        <w:rPr>
          <w:rFonts w:cs="Amerigo BT;Times New Roman" w:ascii="Amerigo BT;Times New Roman" w:hAnsi="Amerigo BT;Times New Roman"/>
          <w:sz w:val="22"/>
          <w:lang w:val="pt-PT"/>
        </w:rPr>
        <w:t>: é o último reagente a ser aplicado e tem uma cor que contrasta com o corante primário. Após a descoloração se o primeiro corante não é retirado o corante de contraste não pode ser absorvido e a célula ou os seus componentes retêm a côr do corante primário. Se o corante primário foi removido então os componentes celulares descorados absorvem e apresentam a cor do corante de contraste. Assim, as células ou as suas estruturas podem ser distinguidas uma das outras atendendo ao corante que é retido por cada uma delas.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caps/>
          <w:sz w:val="22"/>
          <w:lang w:val="pt-PT"/>
        </w:rPr>
        <w:tab/>
        <w:t xml:space="preserve">2.3 </w:t>
      </w:r>
      <w:r>
        <w:rPr>
          <w:rFonts w:cs="Amerigo BT;Times New Roman" w:ascii="Amerigo BT;Times New Roman" w:hAnsi="Amerigo BT;Times New Roman"/>
          <w:b/>
          <w:sz w:val="22"/>
          <w:lang w:val="pt-PT"/>
        </w:rPr>
        <w:t>Coloração negativa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Trata-se de uma coloração especial que requer o uso de um corante ácido, como a eosina e a nigrosina, ou de tinta da china (suspensão de partículas de carbono). Este tipo de corante, como é carregado negativamente, não vai penetrar na parede celular que também está carregada negativamente. Assim, as células não são coradas, mas distinguem-se facilmente do fundo corado da preparação.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A aplicação da coloração negativa permite observar a dimensão e forma naturais das células, pois não é necessária a fixação do esfregaço pelo calor nem sujeitar as células aos efeitos agressivos dos químicos.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Consiste em fazer um esfregaço fino obtido por mistura homogénea da suspensão microbiana com o corante ácido ou a tinta da china (1/1 com água destilada) de modo que o corante se deposita na lâmina, deixando apenas “em branco” os espaços ocupados pelas bactérias (as células aparecem com aspecto claro num fundo escuro).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Execução prática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Colocar uma gota do corante ou de tinta da china numa ponta da lâmina.</w:t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Colocar a ansa com o inóculo na gota e mexer fazendo uma pequena suspensão.</w:t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Com a ajuda de uma segunda lâmina fazer um esfregaço fino (para a luz do microscópio o atravessar), arrastando-a em ângulo de 30º sob a primeira lâmina.</w:t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Secar ao ar e não proceder à fixação.</w:t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Observar ao MO com objectiva de imersão.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</w:r>
    </w:p>
    <w:p>
      <w:pPr>
        <w:pStyle w:val="Normal"/>
        <w:ind w:right="-51" w:firstLine="720"/>
        <w:jc w:val="both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  <w:t>COLORAÇÃO GRAM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É o método de coloração mais importante e mais usado em microbiologia. É uma coloração diferencial, pois divide as células bacterianas em dois grandes grupos: Gram positivo e Gram negativo, o que torna esta técnica um instrumento essencial para classificação, identificação e caracterização de microrganismos.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Esta técnica utiliza 4 reagentes diferentes:</w:t>
      </w:r>
    </w:p>
    <w:p>
      <w:pPr>
        <w:pStyle w:val="Normal"/>
        <w:ind w:left="284" w:right="-51" w:hanging="284"/>
        <w:jc w:val="both"/>
        <w:rPr/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1)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corante primário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: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roxo de metilo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 (ou violeta de cristal)</w:t>
      </w:r>
    </w:p>
    <w:p>
      <w:pPr>
        <w:pStyle w:val="Normal"/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É o primeiro a ser usado e cora todas as células de roxo.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right="-51" w:hanging="0"/>
        <w:jc w:val="both"/>
        <w:rPr/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2)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mordente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: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lugol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 (solução de iodo e iodeto de K) 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Este reagente é uma substância que forma um complexo insolúvel ligando-se ao corante primário. O complexo resultante serve para intensificar a cor do corante, ou seja, o lugol ajuda o roxo de metilo a penetrar nas células e a resistir à descoloração. Nas bactérias Gram positivo este complexo é mais difícil de ser removido do que nas bactérias Gram negativo.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right="-51" w:hanging="0"/>
        <w:jc w:val="both"/>
        <w:rPr/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3)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descorante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: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álcool-acetona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 (ou álcool etílico a 95 %)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Este reagente serve de solvente de lípidos e de agente desidratante das proteínas. Assim, a sua acção é determinada pela concentração lipídica das paredes celulares microbianas. </w:t>
      </w:r>
    </w:p>
    <w:p>
      <w:pPr>
        <w:pStyle w:val="Normal"/>
        <w:ind w:right="-51" w:hanging="0"/>
        <w:jc w:val="both"/>
        <w:rPr/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Nas células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Gram positivo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 a concentração baixa de lípidos é importante para reter o complexo corante-mordente. Os lipidos são dissolvidos pela acção do álcool causando a formação de pequenos poros na parede celular. Mas estes são prontamente fechados pela acção desidratadora do álcool e como consequência o corante primário é difícil de ser removido e as células mantêm-se roxas.</w:t>
      </w:r>
    </w:p>
    <w:p>
      <w:pPr>
        <w:pStyle w:val="Normal"/>
        <w:ind w:right="-51" w:hanging="0"/>
        <w:jc w:val="both"/>
        <w:rPr/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Nas células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Gram negativo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 a alta concentração de lipidos na membrana externa da parede celular é dissolvida pelo álcool, formando-se grandes poros na parede celular que não fecham apreciavelmente durante a desidratação das proteínas da parede celular. Isto facilita a libertação do complexo corante-mordente deixando as células incolores.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right="-51" w:hanging="0"/>
        <w:jc w:val="both"/>
        <w:rPr/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4)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corante de contraste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: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fucsina diluída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 (ou safranina)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Este é o último reagente a ser aplicado e cora de vermelho as células que foram previamente descoradas. Uma vez que as células Gram negativo ficaram descoradas elas podem agora absorver o corante de contraste. As células Gram positivo mantêm a cor do corante primário.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A diferença na coloração das bactérias Gram positivo e Gram negativo deve-se à resistência à descoloração pelo álcool: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numPr>
          <w:ilvl w:val="0"/>
          <w:numId w:val="7"/>
        </w:numPr>
        <w:ind w:left="0" w:right="-51" w:hanging="283"/>
        <w:jc w:val="both"/>
        <w:rPr/>
      </w:pP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Bactérias Gram positivo</w:t>
      </w:r>
      <w:r>
        <w:rPr>
          <w:rFonts w:cs="Amerigo BT;Times New Roman" w:ascii="Amerigo BT;Times New Roman" w:hAnsi="Amerigo BT;Times New Roman"/>
          <w:sz w:val="22"/>
          <w:lang w:val="pt-PT"/>
        </w:rPr>
        <w:t>: são aquelas que retêm o corante inicial e aparecem coradas de roxo.</w:t>
      </w:r>
    </w:p>
    <w:p>
      <w:pPr>
        <w:pStyle w:val="Normal"/>
        <w:numPr>
          <w:ilvl w:val="0"/>
          <w:numId w:val="7"/>
        </w:numPr>
        <w:ind w:left="0" w:right="-51" w:hanging="283"/>
        <w:jc w:val="both"/>
        <w:rPr/>
      </w:pP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Bactérias Gram negativo</w:t>
      </w:r>
      <w:r>
        <w:rPr>
          <w:rFonts w:cs="Amerigo BT;Times New Roman" w:ascii="Amerigo BT;Times New Roman" w:hAnsi="Amerigo BT;Times New Roman"/>
          <w:sz w:val="22"/>
          <w:lang w:val="pt-PT"/>
        </w:rPr>
        <w:t>: são aquelas que perdem o corante inicial quando lavadas com o álcool-acetona e depois coram de vermelho com o corante de contrate.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 xml:space="preserve">À medida que as células envelhecem, especialmente no caso das células Gram positivo, os microrganismos tendem a perder a capacidade de retenção do corante primário e podem surgir como Gram variáveis: umas células coram de roxo (Gram positivo) e outras de vermelho (Gram negativo). 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Heading1"/>
        <w:ind w:right="-51" w:hanging="0"/>
        <w:rPr>
          <w:rFonts w:ascii="Amerigo BT;Times New Roman" w:hAnsi="Amerigo BT;Times New Roman" w:cs="Amerigo BT;Times New Roman"/>
          <w:sz w:val="22"/>
        </w:rPr>
      </w:pPr>
      <w:r>
        <w:rPr>
          <w:rFonts w:cs="Amerigo BT;Times New Roman" w:ascii="Amerigo BT;Times New Roman" w:hAnsi="Amerigo BT;Times New Roman"/>
          <w:sz w:val="22"/>
        </w:rPr>
        <w:t xml:space="preserve">Execução prática 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Preparar o esfregaço para ser corado (secagem e fixação).</w:t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Cobrir o esfregaço com roxo de metilo (corante primário) e deixar actuar durante 2 minutos.</w:t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Retirar o excesso de corante e colocar umas gotas de lugol (mordente) deixando actuar durante 1 minuto.</w:t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Rejeitar o excesso de corante sem lavar a lâmina.</w:t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Adicionar a mistura álcool-acetona (descorante), gota a gota sobre a lâmina inclinada, para lavagem do primeiro corante.</w:t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Lavar com água corrente para parar a acção do descorante*.</w:t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Cobrir o esfregaço com fucsina diluída (corante de contraste) e deixar actuar cerca de 1 minuto.</w:t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Lavar com água corrente sempre com a lâmina inclinada.</w:t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Secar a lâmina entre duas folhas de papel de filtro, mas sem esfregar.</w:t>
      </w:r>
    </w:p>
    <w:p>
      <w:pPr>
        <w:pStyle w:val="Normal"/>
        <w:numPr>
          <w:ilvl w:val="0"/>
          <w:numId w:val="6"/>
        </w:numPr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Observar ao MO com objectiva de imersão.</w:t>
      </w:r>
    </w:p>
    <w:p>
      <w:pPr>
        <w:pStyle w:val="Normal"/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É fundamental que o esfregaço fique totalmente coberto com cada um dos reagentes e que o reagente anterior seja completamente removido antes de se adicionar o seguinte.</w:t>
      </w:r>
    </w:p>
    <w:p>
      <w:pPr>
        <w:pStyle w:val="Normal"/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left="284" w:right="-51" w:hanging="284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eastAsia="Amerigo BT;Times New Roman" w:cs="Amerigo BT;Times New Roman" w:ascii="Amerigo BT;Times New Roman" w:hAnsi="Amerigo BT;Times New Roman"/>
          <w:sz w:val="22"/>
          <w:lang w:val="pt-PT"/>
        </w:rPr>
        <w:t xml:space="preserve">  </w:t>
      </w:r>
      <w:r>
        <w:rPr>
          <w:rFonts w:cs="Amerigo BT;Times New Roman" w:ascii="Amerigo BT;Times New Roman" w:hAnsi="Amerigo BT;Times New Roman"/>
          <w:sz w:val="22"/>
          <w:lang w:val="pt-PT"/>
        </w:rPr>
        <w:t>* Este é o passo fundamental da técnica pois: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- se deixarmos actuar o descorante tempo demais este vai retirar o corante a bactérias que deviam ficar coradas de roxo de metilo, ou seja, faz com que as células Gram positivo apareçam como Gram negativo.</w:t>
      </w:r>
    </w:p>
    <w:p>
      <w:pPr>
        <w:pStyle w:val="Normal"/>
        <w:ind w:right="-51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- se o descorante actuar tempo a menos não se remove completamente os complexos formados entre o corante primário e o mordente e assim aparecem coradas de roxo bactérias Gram negativo às quais o descorante não conseguiu retirar convenientemente o corante primário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go BT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</w:p>
  <w:p>
    <w:pPr>
      <w:pStyle w:val="Header"/>
      <w:tabs>
        <w:tab w:val="center" w:pos="4111" w:leader="none"/>
        <w:tab w:val="center" w:pos="4252" w:leader="none"/>
        <w:tab w:val="right" w:pos="8504" w:leader="none"/>
      </w:tabs>
      <w:ind w:right="-238" w:hanging="0"/>
      <w:jc w:val="center"/>
      <w:rPr>
        <w:rFonts w:ascii="Amerigo BT;Times New Roman" w:hAnsi="Amerigo BT;Times New Roman" w:cs="Amerigo BT;Times New Roman"/>
        <w:b/>
        <w:b/>
        <w:bCs/>
        <w:smallCaps/>
        <w:sz w:val="22"/>
      </w:rPr>
    </w:pPr>
    <w:r>
      <w:rPr>
        <w:rFonts w:cs="Amerigo BT;Times New Roman" w:ascii="Amerigo BT;Times New Roman" w:hAnsi="Amerigo BT;Times New Roman"/>
        <w:b/>
        <w:bCs/>
        <w:smallCaps/>
        <w:sz w:val="22"/>
      </w:rPr>
      <w:t>MICROBIOLOGIA / MEDICINA</w:t>
    </w:r>
  </w:p>
  <w:p>
    <w:pPr>
      <w:pStyle w:val="Header"/>
      <w:tabs>
        <w:tab w:val="center" w:pos="4111" w:leader="none"/>
        <w:tab w:val="center" w:pos="4252" w:leader="none"/>
        <w:tab w:val="right" w:pos="8504" w:leader="none"/>
      </w:tabs>
      <w:ind w:right="-238" w:hanging="0"/>
      <w:jc w:val="center"/>
      <w:rPr>
        <w:rFonts w:ascii="Amerigo BT;Times New Roman" w:hAnsi="Amerigo BT;Times New Roman" w:cs="Amerigo BT;Times New Roman"/>
        <w:smallCaps/>
        <w:sz w:val="22"/>
      </w:rPr>
    </w:pPr>
    <w:r>
      <w:rPr>
        <w:rFonts w:cs="Amerigo BT;Times New Roman" w:ascii="Amerigo BT;Times New Roman" w:hAnsi="Amerigo BT;Times New Roman"/>
        <w:smallCaps/>
        <w:sz w:val="22"/>
      </w:rPr>
      <w:t>2004 / 2005</w:t>
    </w:r>
  </w:p>
  <w:p>
    <w:pPr>
      <w:pStyle w:val="Header"/>
      <w:pBdr>
        <w:bottom w:val="single" w:sz="4" w:space="1" w:color="000000"/>
      </w:pBdr>
      <w:tabs>
        <w:tab w:val="center" w:pos="4252" w:leader="none"/>
        <w:tab w:val="center" w:pos="5103" w:leader="none"/>
        <w:tab w:val="right" w:pos="8504" w:leader="none"/>
      </w:tabs>
      <w:ind w:right="-238" w:hanging="0"/>
      <w:jc w:val="center"/>
      <w:rPr>
        <w:rFonts w:ascii="Amerigo BT;Times New Roman" w:hAnsi="Amerigo BT;Times New Roman" w:cs="Amerigo BT;Times New Roman"/>
        <w:smallCaps/>
        <w:sz w:val="10"/>
      </w:rPr>
    </w:pPr>
    <w:r>
      <w:rPr>
        <w:rFonts w:cs="Amerigo BT;Times New Roman" w:ascii="Amerigo BT;Times New Roman" w:hAnsi="Amerigo BT;Times New Roman"/>
        <w:smallCaps/>
        <w:sz w:val="10"/>
      </w:rPr>
    </w:r>
  </w:p>
  <w:p>
    <w:pPr>
      <w:pStyle w:val="Header"/>
      <w:rPr>
        <w:rFonts w:ascii="Amerigo BT;Times New Roman" w:hAnsi="Amerigo BT;Times New Roman" w:cs="Amerigo BT;Times New Roman"/>
        <w:smallCaps/>
        <w:sz w:val="10"/>
      </w:rPr>
    </w:pPr>
    <w:r>
      <w:rPr>
        <w:rFonts w:cs="Amerigo BT;Times New Roman" w:ascii="Amerigo BT;Times New Roman" w:hAnsi="Amerigo BT;Times New Roman"/>
        <w:smallCaps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Arial" w:hAnsi="Arial" w:cs="Arial"/>
      <w:b/>
      <w:sz w:val="22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merigo BT;Times New Roman" w:hAnsi="Amerigo BT;Times New Roman" w:cs="Amerigo BT;Times New Roman"/>
      <w:b/>
      <w:bCs/>
      <w:caps/>
      <w:sz w:val="22"/>
      <w:lang w:val="pt-P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709"/>
      <w:jc w:val="both"/>
      <w:outlineLvl w:val="6"/>
    </w:pPr>
    <w:rPr>
      <w:rFonts w:ascii="Amerigo BT;Times New Roman" w:hAnsi="Amerigo BT;Times New Roman" w:cs="Amerigo BT;Times New Roman"/>
      <w:bCs/>
      <w:sz w:val="22"/>
      <w:lang w:val="pt-PT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merigo BT;Times New Roman" w:hAnsi="Amerigo BT;Times New Roman" w:cs="Amerigo BT;Times New Roman"/>
      <w:sz w:val="22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4:50:00Z</dcterms:created>
  <dc:creator>Bahute</dc:creator>
  <dc:description/>
  <cp:keywords/>
  <dc:language>en-US</dc:language>
  <cp:lastModifiedBy>Bahute</cp:lastModifiedBy>
  <dcterms:modified xsi:type="dcterms:W3CDTF">2004-10-25T14:50:00Z</dcterms:modified>
  <cp:revision>2</cp:revision>
  <dc:subject/>
  <dc:title>Sumário da aula prática B1</dc:title>
</cp:coreProperties>
</file>