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u w:val="none"/>
        </w:rPr>
      </w:pPr>
      <w:r>
        <w:rPr>
          <w:u w:val="none"/>
        </w:rPr>
        <w:t xml:space="preserve">Тема 2: </w:t>
      </w:r>
      <w:r>
        <w:rPr>
          <w:szCs w:val="20"/>
          <w:u w:val="none"/>
        </w:rPr>
        <w:t>Спрос на труд и предложение труда</w:t>
      </w:r>
    </w:p>
    <w:p>
      <w:pPr>
        <w:pStyle w:val="Normal"/>
        <w:spacing w:lineRule="auto" w:line="360"/>
        <w:ind w:firstLine="708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В экономической теории принято изучать равновесные ситуации на различных рынках, полагая, что экономика под воздействием рыночных сил сходится к своему равновесию. Так, изучение макроэкономики начинают с анализа равновесия на рынке агрегированного товара (некоторой корзины товаров). Предполагается, что в масштабе всей экономики существует совокупный спрос (</w:t>
      </w:r>
      <w:r>
        <w:rPr/>
        <w:t>aggregate</w:t>
      </w:r>
      <w:r>
        <w:rPr>
          <w:lang w:val="ru-RU"/>
        </w:rPr>
        <w:t xml:space="preserve"> </w:t>
      </w:r>
      <w:r>
        <w:rPr/>
        <w:t>demand</w:t>
      </w:r>
      <w:r>
        <w:rPr>
          <w:lang w:val="ru-RU"/>
        </w:rPr>
        <w:t xml:space="preserve">, </w:t>
      </w:r>
      <w:r>
        <w:rPr/>
        <w:t>AD</w:t>
      </w:r>
      <w:r>
        <w:rPr>
          <w:lang w:val="ru-RU"/>
        </w:rPr>
        <w:t>) и совокупное предложение (</w:t>
      </w:r>
      <w:r>
        <w:rPr/>
        <w:t>aggregate</w:t>
      </w:r>
      <w:r>
        <w:rPr>
          <w:lang w:val="ru-RU"/>
        </w:rPr>
        <w:t xml:space="preserve"> </w:t>
      </w:r>
      <w:r>
        <w:rPr/>
        <w:t>supply</w:t>
      </w:r>
      <w:r>
        <w:rPr>
          <w:lang w:val="ru-RU"/>
        </w:rPr>
        <w:t xml:space="preserve">, </w:t>
      </w:r>
      <w:r>
        <w:rPr/>
        <w:t>AS</w:t>
      </w:r>
      <w:r>
        <w:rPr>
          <w:lang w:val="ru-RU"/>
        </w:rPr>
        <w:t>), взаимодействие которых и определяет равновесие на рынке агрегированного товара. Ближайшие несколько лекций будут посвящены изучению совокупного спроса и совокупного предложения – основных кирпичиков для построения модели макроэкономики.</w:t>
      </w:r>
    </w:p>
    <w:p>
      <w:pPr>
        <w:pStyle w:val="Heading7"/>
        <w:pageBreakBefore w:val="false"/>
        <w:rPr>
          <w:lang w:val="ru-RU"/>
        </w:rPr>
      </w:pPr>
      <w:r>
        <w:rPr>
          <w:lang w:val="ru-RU"/>
        </w:rPr>
      </w:r>
    </w:p>
    <w:p>
      <w:pPr>
        <w:pStyle w:val="Heading7"/>
        <w:pageBreakBefore w:val="false"/>
        <w:rPr/>
      </w:pPr>
      <w:r>
        <w:rPr/>
        <w:t>Совокупное предложение и рынок труда</w:t>
      </w:r>
    </w:p>
    <w:p>
      <w:pPr>
        <w:pStyle w:val="Heading2"/>
        <w:rPr/>
      </w:pPr>
      <w:r>
        <w:rPr/>
        <w:t>Совокупное предложение и производственная функция</w:t>
      </w:r>
    </w:p>
    <w:p>
      <w:pPr>
        <w:pStyle w:val="TextBodyIndent"/>
        <w:rPr/>
      </w:pPr>
      <w:r>
        <w:rPr/>
        <w:t>Под совокупным предложением понимается количество произведенных в масштабе всей экономике товаров и услуг, которые производители готовы поставить на рынок при каждом уровне цен. В макроэкономике предполагается, что совокупное предложение можно измерять в количествах некоторой корзины товаров, тем самым, получив скалярную функцию совокупного предложения. Товары и услуги производятся и предлагаются на рынок фирмами. Фирмы максимизируют прибыль, которая затем распределяется между владельцами фирм – домашними хозяйствами.</w:t>
      </w:r>
    </w:p>
    <w:p>
      <w:pPr>
        <w:pStyle w:val="TextBodyIndent"/>
        <w:rPr/>
      </w:pPr>
      <w:r>
        <w:rPr/>
        <w:t>Товары и услуги производятся из ресурсов (факторов производства) – труда и капитала</w:t>
      </w:r>
      <w:r>
        <w:rPr>
          <w:rStyle w:val="FootnoteCharacters"/>
          <w:rStyle w:val="FootnoteAnchor"/>
        </w:rPr>
        <w:footnoteReference w:id="2"/>
      </w:r>
      <w:r>
        <w:rPr/>
        <w:t>. Механизм (оптимального) преобразования ресурсов в конечный выпуск задается производственной функцией, которая отражает существующую в экономике технологию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.1)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/>
        <w:t xml:space="preserve"> – конечный выпуск (товаров и услуг), </w:t>
      </w:r>
      <w:r>
        <w:rPr>
          <w:i/>
          <w:iCs/>
          <w:lang w:val="en-US"/>
        </w:rPr>
        <w:t>K</w:t>
      </w:r>
      <w:r>
        <w:rPr/>
        <w:t xml:space="preserve"> – капитал, </w:t>
      </w:r>
      <w:r>
        <w:rPr>
          <w:i/>
          <w:iCs/>
          <w:lang w:val="en-US"/>
        </w:rPr>
        <w:t>L</w:t>
      </w:r>
      <w:r>
        <w:rPr/>
        <w:t xml:space="preserve"> – трудовые ресурсы, </w:t>
      </w:r>
      <w:r>
        <w:rPr>
          <w:i/>
          <w:iCs/>
        </w:rPr>
        <w:t>T</w:t>
      </w:r>
      <w:r>
        <w:rPr/>
        <w:t xml:space="preserve"> – переменная, отражающая технологический прогресс. Производственная функция показывает, какой выпуск можно произвести при заданном количестве ресурсов и данном уровне технологии. Технологический прогресс позволяет производить тот же выпуск из меньшего количества ресурсов. Далее мы будем считать, что технологический прогресс является характеристикой данной производственной функции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>(2.2)</w:t>
      </w:r>
    </w:p>
    <w:p>
      <w:pPr>
        <w:pStyle w:val="TextBodyIndent"/>
        <w:rPr/>
      </w:pPr>
      <w:r>
        <w:rPr/>
        <w:t>На производственную функцию обычно накладывается ряд требований. Во-первых, предельные продукты обоих факторов положительны и убывают. Так, для труда это означает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2.3)</w:t>
      </w:r>
    </w:p>
    <w:p>
      <w:pPr>
        <w:pStyle w:val="TextBodyIndent"/>
        <w:ind w:hanging="0"/>
        <w:rPr/>
      </w:pPr>
      <w:r>
        <w:rPr/>
        <w:t>При этом предельный продукт одного фактора увеличивается с ростом другого фактора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600700" cy="2505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505240"/>
                          <a:chOff x="0" y="0"/>
                          <a:chExt cx="5600880" cy="250524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0" cy="18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089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0"/>
                            <a:ext cx="0" cy="18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089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160020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160">
                                <a:moveTo>
                                  <a:pt x="0" y="2160"/>
                                </a:moveTo>
                                <a:cubicBezTo>
                                  <a:pt x="0" y="1770"/>
                                  <a:pt x="0" y="1380"/>
                                  <a:pt x="180" y="1080"/>
                                </a:cubicBezTo>
                                <a:cubicBezTo>
                                  <a:pt x="360" y="780"/>
                                  <a:pt x="690" y="540"/>
                                  <a:pt x="1080" y="360"/>
                                </a:cubicBezTo>
                                <a:cubicBezTo>
                                  <a:pt x="1470" y="180"/>
                                  <a:pt x="2280" y="6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9320"/>
                            <a:ext cx="1600200" cy="17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160">
                                <a:moveTo>
                                  <a:pt x="0" y="2160"/>
                                </a:moveTo>
                                <a:cubicBezTo>
                                  <a:pt x="0" y="1770"/>
                                  <a:pt x="0" y="1380"/>
                                  <a:pt x="180" y="1080"/>
                                </a:cubicBezTo>
                                <a:cubicBezTo>
                                  <a:pt x="360" y="780"/>
                                  <a:pt x="690" y="540"/>
                                  <a:pt x="1080" y="360"/>
                                </a:cubicBezTo>
                                <a:cubicBezTo>
                                  <a:pt x="1470" y="180"/>
                                  <a:pt x="2280" y="6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5560"/>
                            <a:ext cx="160020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0" y="0"/>
                                </a:moveTo>
                                <a:cubicBezTo>
                                  <a:pt x="90" y="465"/>
                                  <a:pt x="180" y="930"/>
                                  <a:pt x="360" y="1260"/>
                                </a:cubicBezTo>
                                <a:cubicBezTo>
                                  <a:pt x="540" y="1590"/>
                                  <a:pt x="720" y="1800"/>
                                  <a:pt x="1080" y="1980"/>
                                </a:cubicBezTo>
                                <a:cubicBezTo>
                                  <a:pt x="1440" y="2160"/>
                                  <a:pt x="2280" y="2280"/>
                                  <a:pt x="2520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137160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0" y="0"/>
                                </a:moveTo>
                                <a:cubicBezTo>
                                  <a:pt x="90" y="465"/>
                                  <a:pt x="180" y="930"/>
                                  <a:pt x="360" y="1260"/>
                                </a:cubicBezTo>
                                <a:cubicBezTo>
                                  <a:pt x="540" y="1590"/>
                                  <a:pt x="720" y="1800"/>
                                  <a:pt x="1080" y="1980"/>
                                </a:cubicBezTo>
                                <a:cubicBezTo>
                                  <a:pt x="1440" y="2160"/>
                                  <a:pt x="2280" y="2280"/>
                                  <a:pt x="2520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70892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70892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556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5560"/>
                            <a:ext cx="571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4360"/>
                            <a:ext cx="6858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(L|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5560"/>
                            <a:ext cx="6858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(L|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329120"/>
                            <a:ext cx="914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PL(L|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97400"/>
                            <a:ext cx="914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PL(L|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9840"/>
                            <a:ext cx="560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1. Производственная функция и предельный продукт труда как функция от используемого труда при фиксированных запасах капитала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441pt;height:197.25pt" coordorigin="0,56" coordsize="8820,3945">
                <v:line id="shape_0" from="1260,56" to="1260,2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747" to="4499,2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6" to="5400,2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747" to="8639,2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2160" path="m0,2160c0,1770,0,1380,180,1080c360,780,690,540,1080,360c1470,180,2280,60,2520,0e" stroked="t" o:allowincell="f" style="position:absolute;left:1260;top:955;width:2519;height:2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2160" path="m0,2160c0,1770,0,1380,180,1080c360,780,690,540,1080,360c1470,180,2280,60,2520,0e" stroked="t" o:allowincell="f" style="position:absolute;left:1260;top:417;width:2519;height:26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2340" path="m0,0c90,465,180,930,360,1260c540,1590,720,1800,1080,1980c1440,2160,2280,2280,2520,2340e" stroked="t" o:allowincell="f" style="position:absolute;left:5580;top:238;width:2519;height:23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2340" path="m0,0c90,465,180,930,360,1260c540,1590,720,1800,1080,1980c1440,2160,2280,2280,2520,2340e" stroked="t" o:allowincell="f" style="position:absolute;left:5940;top:236;width:2159;height:19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2747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747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38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38;width:8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134;width:10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(L|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38;width:107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(L|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149;width:14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PL(L|K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312;width:14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PL(L|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84;width:881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1. Производственная функция и предельный продукт труда как функция от используемого труда при фиксированных запасах капитала 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о-вторых, обычно рассматривают производственные функции однородные некоторой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.5)</w:t>
      </w:r>
    </w:p>
    <w:p>
      <w:pPr>
        <w:pStyle w:val="TextBodyIndent"/>
        <w:ind w:hanging="0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=</w:t>
      </w:r>
      <w:r>
        <w:rPr/>
        <w:t>1 говорят, что производственная функция имеет постоянную отдачу от масштаба (</w:t>
      </w:r>
      <w:r>
        <w:rPr>
          <w:lang w:val="fr-FR"/>
        </w:rPr>
        <w:t>constant</w:t>
      </w:r>
      <w:r>
        <w:rPr/>
        <w:t xml:space="preserve"> </w:t>
      </w:r>
      <w:r>
        <w:rPr>
          <w:lang w:val="fr-FR"/>
        </w:rPr>
        <w:t>returns</w:t>
      </w:r>
      <w:r>
        <w:rPr/>
        <w:t xml:space="preserve"> </w:t>
      </w:r>
      <w:r>
        <w:rPr>
          <w:lang w:val="fr-FR"/>
        </w:rPr>
        <w:t>to</w:t>
      </w:r>
      <w:r>
        <w:rPr/>
        <w:t xml:space="preserve"> </w:t>
      </w:r>
      <w:r>
        <w:rPr>
          <w:lang w:val="fr-FR"/>
        </w:rPr>
        <w:t>scale</w:t>
      </w:r>
      <w:r>
        <w:rPr/>
        <w:t xml:space="preserve">, </w:t>
      </w:r>
      <w:r>
        <w:rPr>
          <w:lang w:val="fr-FR"/>
        </w:rPr>
        <w:t>CRS</w:t>
      </w:r>
      <w:r>
        <w:rPr/>
        <w:t xml:space="preserve">); при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&gt;</w:t>
      </w:r>
      <w:r>
        <w:rPr/>
        <w:t>1 – возрастающую (</w:t>
      </w:r>
      <w:r>
        <w:rPr>
          <w:lang w:val="fr-FR"/>
        </w:rPr>
        <w:t>increasing</w:t>
      </w:r>
      <w:r>
        <w:rPr/>
        <w:t xml:space="preserve">) и при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&lt;</w:t>
      </w:r>
      <w:r>
        <w:rPr/>
        <w:t>1 – убывающую (</w:t>
      </w:r>
      <w:r>
        <w:rPr>
          <w:lang w:val="en-US"/>
        </w:rPr>
        <w:t>decreasing</w:t>
      </w:r>
      <w:r>
        <w:rPr/>
        <w:t>) отдачу от масштаба.</w:t>
      </w:r>
    </w:p>
    <w:p>
      <w:pPr>
        <w:pStyle w:val="TextBodyIndent"/>
        <w:rPr/>
      </w:pPr>
      <w:r>
        <w:rPr/>
        <w:t>Кроме этого обычно накладывается ряд ограничений на поведение производственной функции в окрестности нуля и бесконечности: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Значимость фактор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numPr>
          <w:ilvl w:val="0"/>
          <w:numId w:val="12"/>
        </w:numPr>
        <w:rPr/>
      </w:pPr>
      <w:r>
        <w:rPr/>
        <w:t>Условия Инада (</w:t>
      </w:r>
      <w:r>
        <w:rPr>
          <w:lang w:val="en-US"/>
        </w:rPr>
        <w:t>Inada</w:t>
      </w:r>
      <w:r>
        <w:rPr/>
        <w:t xml:space="preserve"> </w:t>
      </w:r>
      <w:r>
        <w:rPr>
          <w:lang w:val="en-US"/>
        </w:rPr>
        <w:t>Conditions</w:t>
      </w:r>
      <w:r>
        <w:rPr/>
        <w:t xml:space="preserve">):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Неограниченность выпус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метим, что всем выдвигаемым требованиям удовлетворяет производственная функция Кобба-Дугласа (</w:t>
      </w:r>
      <w:r>
        <w:rPr>
          <w:lang w:val="fr-FR"/>
        </w:rPr>
        <w:t>Cobb</w:t>
      </w:r>
      <w:r>
        <w:rPr/>
        <w:t>-</w:t>
      </w:r>
      <w:r>
        <w:rPr>
          <w:lang w:val="fr-FR"/>
        </w:rPr>
        <w:t>Douglas</w:t>
      </w:r>
      <w:r>
        <w:rPr/>
        <w:t xml:space="preserve"> </w:t>
      </w:r>
      <w:r>
        <w:rPr>
          <w:lang w:val="fr-FR"/>
        </w:rPr>
        <w:t>Production</w:t>
      </w:r>
      <w:r>
        <w:rPr/>
        <w:t xml:space="preserve"> </w:t>
      </w:r>
      <w:r>
        <w:rPr>
          <w:lang w:val="fr-FR"/>
        </w:rPr>
        <w:t>Function</w:t>
      </w:r>
      <w:r>
        <w:rPr/>
        <w:t>):</w:t>
      </w:r>
    </w:p>
    <w:p>
      <w:pPr>
        <w:pStyle w:val="TextBodyIndent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</w:rPr>
        <w:t>&gt;</w:t>
      </w:r>
      <w:r>
        <w:rPr/>
        <w:t xml:space="preserve">0,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</w:rPr>
        <w:t>.</w:t>
      </w:r>
      <w:r>
        <w:rPr/>
        <w:tab/>
        <w:tab/>
        <w:tab/>
        <w:t>(2.6)</w:t>
      </w:r>
    </w:p>
    <w:p>
      <w:pPr>
        <w:pStyle w:val="TextBodyIndent"/>
        <w:rPr/>
      </w:pPr>
      <w:r>
        <w:rPr/>
        <w:t>Фирмы, зная свою производственную функцию и цены на конечную продукцию и факторы производства, принимают решения о том, сколько продукции выпускать и сколько факторов производства использовать.</w:t>
      </w:r>
    </w:p>
    <w:p>
      <w:pPr>
        <w:pStyle w:val="TextBodyIndent"/>
        <w:rPr/>
      </w:pPr>
      <w:r>
        <w:rPr/>
        <w:t>Разумно предположить следующее: для создания дополнительного капитала в текущем периоде необходимо произвести дополнительные инвестиции в предыдущем периоде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2.7)</w:t>
      </w:r>
    </w:p>
    <w:p>
      <w:pPr>
        <w:pStyle w:val="TextBodyIndent"/>
        <w:ind w:hanging="0"/>
        <w:rPr/>
      </w:pPr>
      <w:r>
        <w:rPr/>
        <w:t>Поэтому в макроэкономике принято считать, что фирмы могут менять запас капитала лишь в долгом периоде (</w:t>
      </w:r>
      <w:r>
        <w:rPr>
          <w:lang w:val="fr-FR"/>
        </w:rPr>
        <w:t>Long</w:t>
      </w:r>
      <w:r>
        <w:rPr/>
        <w:t>-</w:t>
      </w:r>
      <w:r>
        <w:rPr>
          <w:lang w:val="fr-FR"/>
        </w:rPr>
        <w:t>Run</w:t>
      </w:r>
      <w:r>
        <w:rPr/>
        <w:t>), в то время как в коротком периоде (</w:t>
      </w:r>
      <w:r>
        <w:rPr>
          <w:lang w:val="fr-FR"/>
        </w:rPr>
        <w:t>Short</w:t>
      </w:r>
      <w:r>
        <w:rPr/>
        <w:t>-</w:t>
      </w:r>
      <w:r>
        <w:rPr>
          <w:lang w:val="fr-FR"/>
        </w:rPr>
        <w:t>Run</w:t>
      </w:r>
      <w:r>
        <w:rPr/>
        <w:t xml:space="preserve">) запас капитала фиксирован. Решения фирмы относительно инвестиций и увеличения запаса капитала будут рассмотрены в части курса, посвященной инвестициям. </w:t>
      </w:r>
    </w:p>
    <w:p>
      <w:pPr>
        <w:pStyle w:val="TextBodyIndent"/>
        <w:rPr/>
      </w:pPr>
      <w:r>
        <w:rPr/>
        <w:t>Сейчас мы остановимся на задаче фирмы (</w:t>
      </w:r>
      <w:r>
        <w:rPr>
          <w:lang w:val="en-US"/>
        </w:rPr>
        <w:t>produc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roblem</w:t>
      </w:r>
      <w:r>
        <w:rPr/>
        <w:t>) в коротком периоде, когда запас капитала фиксирован. Единственным параметром оптимизации для фирмы является количество трудовых ресурсов, на которые фирма предъявляет спрос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/>
      </w:pPr>
      <w:r>
        <w:rPr/>
        <w:t>Спрос на труд</w:t>
      </w:r>
    </w:p>
    <w:p>
      <w:pPr>
        <w:pStyle w:val="TextBodyIndent"/>
        <w:rPr/>
      </w:pPr>
      <w:r>
        <w:rPr/>
        <w:t>При фиксированном запасе капитала фирма максимизирует свою краткосрочную прибыль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ab/>
        <w:t>(2.8)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где </w:t>
        <w:tab/>
      </w:r>
      <w:r>
        <w:rPr>
          <w:i/>
          <w:iCs/>
          <w:lang w:val="fr-FR"/>
        </w:rPr>
        <w:t>P</w:t>
      </w:r>
      <w:r>
        <w:rPr>
          <w:lang w:val="ru-RU"/>
        </w:rPr>
        <w:t xml:space="preserve"> – цена конечной продукции (корзины товаров), т.е. индекс цен.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</w:rPr>
        <w:t>W</w:t>
      </w:r>
      <w:r>
        <w:rPr>
          <w:lang w:val="ru-RU"/>
        </w:rPr>
        <w:t xml:space="preserve"> – номинальная заработная плата (цена единицы труда, например, час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Благодаря свойствам производственной функции решение задачи (2.8) существует и единственно, причем условие первого порядка (</w:t>
      </w:r>
      <w:r>
        <w:rPr>
          <w:lang w:val="fr-FR"/>
        </w:rPr>
        <w:t>first</w:t>
      </w:r>
      <w:r>
        <w:rPr>
          <w:lang w:val="ru-RU"/>
        </w:rPr>
        <w:t xml:space="preserve"> </w:t>
      </w:r>
      <w:r>
        <w:rPr>
          <w:lang w:val="fr-FR"/>
        </w:rPr>
        <w:t>order</w:t>
      </w:r>
      <w:r>
        <w:rPr>
          <w:lang w:val="ru-RU"/>
        </w:rPr>
        <w:t xml:space="preserve"> </w:t>
      </w:r>
      <w:r>
        <w:rPr>
          <w:lang w:val="fr-FR"/>
        </w:rPr>
        <w:t>condition</w:t>
      </w:r>
      <w:r>
        <w:rPr>
          <w:lang w:val="ru-RU"/>
        </w:rPr>
        <w:t xml:space="preserve">, </w:t>
      </w:r>
      <w:r>
        <w:rPr>
          <w:lang w:val="fr-FR"/>
        </w:rPr>
        <w:t>F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>.) является достаточным:</w:t>
      </w:r>
    </w:p>
    <w:p>
      <w:pPr>
        <w:pStyle w:val="Normal"/>
        <w:spacing w:lineRule="auto" w:line="360"/>
        <w:jc w:val="right"/>
        <w:rPr/>
      </w:pPr>
      <w:r>
        <w:rPr/>
        <w:t>F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 xml:space="preserve">.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,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>(2.9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где </w:t>
        <w:tab/>
      </w:r>
      <w:r>
        <w:rPr>
          <w:i/>
          <w:iCs/>
          <w:lang w:val="fr-FR"/>
        </w:rPr>
        <w:t>w</w:t>
      </w:r>
      <w:r>
        <w:rPr>
          <w:lang w:val="ru-RU"/>
        </w:rPr>
        <w:t xml:space="preserve"> – реальная заработная плата, измеряемая в единицах конечной проду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словие (2.9) имеет четкую экономическую интерпретацию: фирма будет нанимать дополнительный труд до тех пор, пока его предельная производительность больше предельных издержек, т.е. реальной заработной платы. Фактически условие (2.9) и есть спрос на труд (</w:t>
      </w:r>
      <w:r>
        <w:rPr>
          <w:lang w:val="fr-FR"/>
        </w:rPr>
        <w:t>labor</w:t>
      </w:r>
      <w:r>
        <w:rPr>
          <w:lang w:val="ru-RU"/>
        </w:rPr>
        <w:t xml:space="preserve"> </w:t>
      </w:r>
      <w:r>
        <w:rPr>
          <w:lang w:val="fr-FR"/>
        </w:rPr>
        <w:t>demand</w:t>
      </w:r>
      <w:r>
        <w:rPr>
          <w:lang w:val="ru-RU"/>
        </w:rPr>
        <w:t xml:space="preserve">, </w:t>
      </w:r>
      <w:r>
        <w:rPr>
          <w:i/>
          <w:iCs/>
          <w:lang w:val="fr-FR"/>
        </w:rPr>
        <w:t>L</w:t>
      </w:r>
      <w:r>
        <w:rPr>
          <w:i/>
          <w:iCs/>
          <w:vertAlign w:val="subscript"/>
          <w:lang w:val="fr-FR"/>
        </w:rPr>
        <w:t>d</w:t>
      </w:r>
      <w:r>
        <w:rPr>
          <w:lang w:val="ru-RU"/>
        </w:rPr>
        <w:t>) со стороны фирмы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ab/>
        <w:tab/>
        <w:tab/>
        <w:t>(2.10)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Итак, решение фирмы относительно количества труда зависит от рыночной ставки заработной платы и индекса цен (вернее, от их отношения, т.е. реальной заработной платы). Равновесная реальная заработная плата определяется на рынке труда: она уравновешивает спрос на труд со стороны фирм и предложение труда со стороны домашних хозяйств.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Предложение тру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Домашние хозяйства максимизируют свою текущую полезность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, которая зависит от потребления конечного товара (корзины товаров) </w:t>
      </w:r>
      <w:r>
        <w:rPr>
          <w:i/>
          <w:iCs/>
        </w:rPr>
        <w:t>C</w:t>
      </w:r>
      <w:r>
        <w:rPr>
          <w:lang w:val="ru-RU"/>
        </w:rPr>
        <w:t xml:space="preserve"> и отдыха (свободного времени, досуга) </w:t>
      </w:r>
      <w:r>
        <w:rPr>
          <w:i/>
          <w:iCs/>
        </w:rPr>
        <w:t>l</w:t>
      </w:r>
      <w:r>
        <w:rPr>
          <w:lang w:val="ru-RU"/>
        </w:rPr>
        <w:t xml:space="preserve"> (</w:t>
      </w:r>
      <w:r>
        <w:rPr/>
        <w:t>leisure</w:t>
      </w:r>
      <w:r>
        <w:rPr>
          <w:lang w:val="ru-RU"/>
        </w:rPr>
        <w:t>). Обычно предполагается, что и потребление, и отдых являются нормальными благами (</w:t>
      </w:r>
      <w:r>
        <w:rPr>
          <w:lang w:val="fr-FR"/>
        </w:rPr>
        <w:t>normal</w:t>
      </w:r>
      <w:r>
        <w:rPr>
          <w:lang w:val="ru-RU"/>
        </w:rPr>
        <w:t xml:space="preserve"> </w:t>
      </w:r>
      <w:r>
        <w:rPr>
          <w:lang w:val="fr-FR"/>
        </w:rPr>
        <w:t>goods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Доход домашних хозяйств полностью тратится на потребление (в однопериодной модели, где нет сбережений). У домашних хозяйств есть два источника дохода: нетрудовой доход (в том числе прибыль от владения фирмами и рента за использование капитала) и трудовой доход, который они получают на рынке труда за предоставления трудовых ресурсов. Все время, которое есть в распоряжении домашних хозяйств, тратиться на отдых </w:t>
      </w:r>
      <w:r>
        <w:rPr>
          <w:i/>
          <w:iCs/>
        </w:rPr>
        <w:t>l</w:t>
      </w:r>
      <w:r>
        <w:rPr>
          <w:lang w:val="ru-RU"/>
        </w:rPr>
        <w:t xml:space="preserve"> и на труд </w:t>
      </w:r>
      <w:r>
        <w:rPr>
          <w:i/>
          <w:iCs/>
          <w:lang w:val="fr-FR"/>
        </w:rPr>
        <w:t>L</w:t>
      </w:r>
      <w:r>
        <w:rPr>
          <w:lang w:val="ru-RU"/>
        </w:rPr>
        <w:t xml:space="preserve">. Приравняем это время к единице: 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>L</w:t>
      </w:r>
      <w:r>
        <w:rPr>
          <w:i/>
          <w:iCs/>
          <w:lang w:val="ru-RU"/>
        </w:rPr>
        <w:t xml:space="preserve"> + </w:t>
      </w:r>
      <w:r>
        <w:rPr>
          <w:i/>
          <w:iCs/>
        </w:rPr>
        <w:t>l</w:t>
      </w:r>
      <w:r>
        <w:rPr>
          <w:i/>
          <w:iCs/>
          <w:lang w:val="ru-RU"/>
        </w:rPr>
        <w:t xml:space="preserve"> = </w:t>
      </w:r>
      <w:r>
        <w:rPr>
          <w:i/>
          <w:iCs/>
        </w:rPr>
        <w:t>1</w:t>
      </w:r>
      <w:r>
        <w:rPr>
          <w:lang w:val="ru-RU"/>
        </w:rPr>
        <w:t xml:space="preserve">. </w:t>
        <w:tab/>
        <w:tab/>
        <w:tab/>
        <w:tab/>
        <w:tab/>
        <w:t>(2.11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В итоге получается задача потребителя (</w:t>
      </w:r>
      <w:r>
        <w:rPr>
          <w:lang w:val="fr-FR"/>
        </w:rPr>
        <w:t>consumer</w:t>
      </w:r>
      <w:r>
        <w:rPr>
          <w:lang w:val="ru-RU"/>
        </w:rPr>
        <w:t>’</w:t>
      </w:r>
      <w:r>
        <w:rPr>
          <w:lang w:val="fr-FR"/>
        </w:rPr>
        <w:t>s</w:t>
      </w:r>
      <w:r>
        <w:rPr>
          <w:lang w:val="ru-RU"/>
        </w:rPr>
        <w:t xml:space="preserve"> </w:t>
      </w:r>
      <w:r>
        <w:rPr/>
        <w:t>problem</w:t>
      </w:r>
      <w:r>
        <w:rPr>
          <w:lang w:val="ru-RU"/>
        </w:rPr>
        <w:t>)</w:t>
      </w:r>
      <w:r>
        <w:rPr>
          <w:rStyle w:val="FootnoteCharacters"/>
          <w:rStyle w:val="FootnoteAnchor"/>
        </w:rPr>
        <w:footnoteReference w:id="4"/>
      </w:r>
      <w:r>
        <w:rPr>
          <w:lang w:val="ru-RU"/>
        </w:rPr>
        <w:t>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limLow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</m:lim>
            </m:limLow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eqArr>
      </m:oMath>
      <w:r>
        <w:rPr>
          <w:lang w:val="ru-RU"/>
        </w:rPr>
        <w:tab/>
        <w:tab/>
        <w:tab/>
        <w:tab/>
        <w:t>(2.12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где </w:t>
        <w:tab/>
      </w:r>
      <w:r>
        <w:rPr>
          <w:i/>
          <w:iCs/>
          <w:lang w:val="fr-FR"/>
        </w:rPr>
        <w:t>H</w:t>
      </w:r>
      <w:r>
        <w:rPr>
          <w:lang w:val="ru-RU"/>
        </w:rPr>
        <w:t xml:space="preserve"> – реальный нетрудовой доход домашнего хозяйства.</w:t>
      </w:r>
    </w:p>
    <w:p>
      <w:pPr>
        <w:pStyle w:val="TextBodyIndent"/>
        <w:rPr/>
      </w:pPr>
      <w:r>
        <w:rPr/>
        <w:t>Используя физический баланс времени (2.11), можно переписать бюджетное ограничение задачи (2.12) в более привычном (с точки зрения микроэкономиста) виде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>,</w:t>
        <w:tab/>
        <w:tab/>
        <w:tab/>
        <w:tab/>
        <w:t>(2.13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де справа стоит номинальный доход потребителя. Таким образом, можно представить, что потребитель сначала продает на рынке труда весь свой запас времени, а затем на свой совокупный доход покупает товары для потребления и время для отдых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Запишем условия первого порядка для задачи потребителя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ab/>
        <w:t>(2.14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или предельная норма замещения отдыха потреблением равна реальной заработной плате. Экономическая интуиция этого условия состоит в следующем: предельная норма замещения отдыха потреблением – это индивидуальная оценка реальной ценности часа работы (или, что то же самое, часа досуга) потребителем; реальная заработная плата – это рыночная оценка реальной ценности часа работы потребителя. Если эти оценки не совпадают, то потребителю выгодно либо больше, либо меньше работать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Графическое решение задачи потребителя представлено на рисунке 4:</w:t>
      </w:r>
    </w:p>
    <w:p>
      <w:pPr>
        <w:pStyle w:val="Normal"/>
        <w:spacing w:lineRule="auto" w:line="36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486400" cy="2400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/>
                        <wps:spPr>
                          <a:xfrm flipV="1">
                            <a:off x="18288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13716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0" cy="12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2574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10288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8935">
                                <a:moveTo>
                                  <a:pt x="4" y="10525"/>
                                </a:moveTo>
                                <a:arcTo wR="10800" hR="10800" stAng="-10712303" swAng="32621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8935">
                                <a:moveTo>
                                  <a:pt x="4" y="10525"/>
                                </a:moveTo>
                                <a:arcTo wR="10800" hR="10800" stAng="-10712303" swAng="32621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68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90" h="10658">
                                <a:moveTo>
                                  <a:pt x="21391" y="12916"/>
                                </a:moveTo>
                                <a:arcTo wR="10800" hR="10800" stAng="678058" swAng="4164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90" h="10658">
                                <a:moveTo>
                                  <a:pt x="21391" y="12916"/>
                                </a:moveTo>
                                <a:arcTo wR="10800" hR="10800" stAng="678058" swAng="4164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571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(C,T–L)=u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7146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48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. Графическое решение задачи потребителя: выбор между досугом и труд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432pt;height:189pt" coordorigin="0,165" coordsize="8640,3780">
                <v:line id="shape_0" from="2880,345" to="2880,30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865" to="6119,2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85" to="5039,21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40,885" to="5040,28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860;top:28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9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2145" to="2880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40;top:3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3,1864" coordsize="10796,8935" path="l0,21600xee" stroked="t" o:allowincell="f" style="position:absolute;left:3240;top:1785;width:359;height:3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80,2145" to="3959,21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240;top:17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0800" coordsize="10590,10658" path="l0,21600xee" stroked="t" o:allowincell="f" style="position:absolute;left:2700;top:165;width:2159;height:16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960,1065" to="4139,142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40,1425" to="4140,28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780;top:1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(C,T–L)=u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2685" to="5039,26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23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2865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05;width:8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. Графическое решение задачи потребителя: выбор между досугом и труд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Чтобы найти предложение труда необходимо решить задачу потребителя для всевозможных значений реальной заработной платы (графическое решение представлено на рисунке 2.2). Заметим, что с увеличением заработной платы предложение труда может как увеличиться, так и уменьшиться. Это происходит из-за противоположного влияния эффекта замены (</w:t>
      </w:r>
      <w:r>
        <w:rPr>
          <w:lang w:val="fr-FR"/>
        </w:rPr>
        <w:t>substitution</w:t>
      </w:r>
      <w:r>
        <w:rPr>
          <w:lang w:val="ru-RU"/>
        </w:rPr>
        <w:t xml:space="preserve"> </w:t>
      </w:r>
      <w:r>
        <w:rPr>
          <w:lang w:val="fr-FR"/>
        </w:rPr>
        <w:t>effect</w:t>
      </w:r>
      <w:r>
        <w:rPr>
          <w:lang w:val="ru-RU"/>
        </w:rPr>
        <w:t>) и эффекта дохода (</w:t>
      </w:r>
      <w:r>
        <w:rPr/>
        <w:t>income</w:t>
      </w:r>
      <w:r>
        <w:rPr>
          <w:lang w:val="ru-RU"/>
        </w:rPr>
        <w:t xml:space="preserve"> </w:t>
      </w:r>
      <w:r>
        <w:rPr/>
        <w:t>effect</w:t>
      </w:r>
      <w:r>
        <w:rPr>
          <w:lang w:val="ru-RU"/>
        </w:rPr>
        <w:t xml:space="preserve">). Рост реальной заработной платы сопряжен с ростом реального дохода: поскольку досуг является нормальным благом положительный эффект дохода увеличивает время отдыха. В то же время рост реальной заработной платы делает досуг относительно более дорогим, и в результате эффекта замены время отдыха уменьшается.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Эмпирически эффект дохода, как правило, бывает больше по абсолютной величине. В результате, предложение труда увеличивается с ростом реальной заработной платы. Однако при высоком уровне благосостояния (т.е. при большом нетрудовом или трудовом доходе) эффект дохода может превзойти эффект замены, и кривая предложения труда загнется в обратную сторону (см. рис. 2.3). На агрегированном уровне предложение труда практически всегда имеет положительный наклон, хотя и характеризуется при этом низкой эластичностью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2400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/>
                        <wps:spPr>
                          <a:xfrm flipV="1">
                            <a:off x="9144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137160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2574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1028880"/>
                            <a:ext cx="226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0" h="8935">
                                <a:moveTo>
                                  <a:pt x="100" y="9337"/>
                                </a:moveTo>
                                <a:arcTo wR="10800" hR="10800" stAng="-10332749" swAng="2882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0" h="8935">
                                <a:moveTo>
                                  <a:pt x="100" y="9337"/>
                                </a:moveTo>
                                <a:arcTo wR="10800" hR="10800" stAng="-10332749" swAng="28825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27620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55" h="9984">
                                <a:moveTo>
                                  <a:pt x="20655" y="15218"/>
                                </a:moveTo>
                                <a:arcTo wR="10800" hR="10800" stAng="1448668" swAng="26065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55" h="9984">
                                <a:moveTo>
                                  <a:pt x="20655" y="15218"/>
                                </a:moveTo>
                                <a:arcTo wR="10800" hR="10800" stAng="1448668" swAng="260654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714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48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. Предложение тру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800280"/>
                            <a:ext cx="13716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280"/>
                            <a:ext cx="96156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23" h="10561">
                                <a:moveTo>
                                  <a:pt x="18223" y="18644"/>
                                </a:moveTo>
                                <a:arcTo wR="10800" hR="10800" stAng="2794713" swAng="18818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23" h="10561">
                                <a:moveTo>
                                  <a:pt x="18223" y="18644"/>
                                </a:moveTo>
                                <a:arcTo wR="10800" hR="10800" stAng="2794713" swAng="188187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51056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82" h="8575">
                                <a:moveTo>
                                  <a:pt x="20682" y="15157"/>
                                </a:moveTo>
                                <a:arcTo wR="10800" hR="10800" stAng="1427653" swAng="1726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82" h="8575">
                                <a:moveTo>
                                  <a:pt x="20682" y="15157"/>
                                </a:moveTo>
                                <a:arcTo wR="10800" hR="10800" stAng="1427653" swAng="17260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137160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0" cy="102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9334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2160">
                                <a:moveTo>
                                  <a:pt x="0" y="2160"/>
                                </a:moveTo>
                                <a:cubicBezTo>
                                  <a:pt x="255" y="2115"/>
                                  <a:pt x="510" y="2070"/>
                                  <a:pt x="720" y="1980"/>
                                </a:cubicBezTo>
                                <a:cubicBezTo>
                                  <a:pt x="930" y="1890"/>
                                  <a:pt x="1140" y="1770"/>
                                  <a:pt x="1260" y="1620"/>
                                </a:cubicBezTo>
                                <a:cubicBezTo>
                                  <a:pt x="1380" y="1470"/>
                                  <a:pt x="1410" y="1260"/>
                                  <a:pt x="1440" y="1080"/>
                                </a:cubicBezTo>
                                <a:cubicBezTo>
                                  <a:pt x="1470" y="900"/>
                                  <a:pt x="1470" y="720"/>
                                  <a:pt x="1440" y="540"/>
                                </a:cubicBezTo>
                                <a:cubicBezTo>
                                  <a:pt x="1410" y="360"/>
                                  <a:pt x="1290" y="9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704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260">
                                <a:moveTo>
                                  <a:pt x="0" y="1260"/>
                                </a:moveTo>
                                <a:cubicBezTo>
                                  <a:pt x="195" y="1230"/>
                                  <a:pt x="390" y="1200"/>
                                  <a:pt x="540" y="1080"/>
                                </a:cubicBezTo>
                                <a:cubicBezTo>
                                  <a:pt x="690" y="960"/>
                                  <a:pt x="870" y="720"/>
                                  <a:pt x="900" y="540"/>
                                </a:cubicBezTo>
                                <a:cubicBezTo>
                                  <a:pt x="930" y="360"/>
                                  <a:pt x="750" y="9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32pt;height:189pt" coordorigin="-180,0" coordsize="8640,3780">
                <v:line id="shape_0" from="1260,180" to="1260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700" to="4499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20" to="3419,1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20,180" to="3420,26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240;top:2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980" to="1260,26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99,1864" coordsize="10700,8935" path="l0,21600xee" stroked="t" o:allowincell="f" style="position:absolute;left:1257;top:1620;width:356;height:359;flip:x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origin="10800,10800" coordsize="9855,9984" path="l0,21600xee" stroked="t" o:allowincell="f" style="position:absolute;left:1080;top:0;width:2009;height:15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20,1260" to="2520,26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980;top:27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3240;width:8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. Предложение труд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80" to="5040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700" to="8279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0;top:2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260" to="3419,1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7423,10561" path="l0,21600xee" stroked="t" o:allowincell="f" style="position:absolute;left:1260;top:240;width:1513;height:15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60,1800" to="2160,26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origin="10800,10800" coordsize="9882,8575" path="l0,21600xee" stroked="t" o:allowincell="f" style="position:absolute;left:360;top:0;width:2378;height:13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260,180" to="3419,1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40,1080" to="2340,26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470,2160" path="m0,2160c255,2115,510,2070,720,1980c930,1890,1140,1770,1260,1620c1380,1470,1410,1260,1440,1080c1470,900,1470,720,1440,540c1410,360,1290,90,1260,0e" stroked="t" o:allowincell="f" style="position:absolute;left:5760;top:180;width:1469;height:21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30,1260" path="m0,1260c195,1230,390,1200,540,1080c690,960,870,720,900,540c930,360,750,90,720,0e" stroked="t" o:allowincell="f" style="position:absolute;left:1440;top:720;width:110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0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Равновесие на рынке тру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Теперь мы умеем строить спрос и предложение труда и можем найти равновесную заработную плату, зная, что в равновесии </w:t>
      </w:r>
      <w:r>
        <w:rPr>
          <w:i/>
          <w:iCs/>
        </w:rPr>
        <w:t>L</w:t>
      </w:r>
      <w:r>
        <w:rPr>
          <w:i/>
          <w:iCs/>
          <w:vertAlign w:val="subscript"/>
        </w:rPr>
        <w:t>d</w:t>
      </w:r>
      <w:r>
        <w:rPr>
          <w:i/>
          <w:iCs/>
          <w:lang w:val="ru-RU"/>
        </w:rPr>
        <w:t>=</w:t>
      </w:r>
      <w:r>
        <w:rPr>
          <w:i/>
          <w:iCs/>
        </w:rPr>
        <w:t>L</w:t>
      </w:r>
      <w:r>
        <w:rPr>
          <w:i/>
          <w:iCs/>
          <w:vertAlign w:val="subscript"/>
        </w:rPr>
        <w:t>s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3721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286000"/>
                          <a:chOff x="0" y="0"/>
                          <a:chExt cx="5372280" cy="2286000"/>
                        </a:xfrm>
                      </wpg:grpSpPr>
                      <wps:wsp>
                        <wps:cNvSpPr/>
                        <wps:spPr>
                          <a:xfrm flipV="1">
                            <a:off x="19432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13716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160">
                                <a:moveTo>
                                  <a:pt x="0" y="2160"/>
                                </a:moveTo>
                                <a:cubicBezTo>
                                  <a:pt x="480" y="1980"/>
                                  <a:pt x="960" y="1800"/>
                                  <a:pt x="1260" y="1620"/>
                                </a:cubicBezTo>
                                <a:cubicBezTo>
                                  <a:pt x="1560" y="1440"/>
                                  <a:pt x="1650" y="1350"/>
                                  <a:pt x="1800" y="1080"/>
                                </a:cubicBezTo>
                                <a:cubicBezTo>
                                  <a:pt x="1950" y="810"/>
                                  <a:pt x="2100" y="1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16002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980">
                                <a:moveTo>
                                  <a:pt x="0" y="0"/>
                                </a:moveTo>
                                <a:cubicBezTo>
                                  <a:pt x="165" y="315"/>
                                  <a:pt x="330" y="630"/>
                                  <a:pt x="540" y="900"/>
                                </a:cubicBezTo>
                                <a:cubicBezTo>
                                  <a:pt x="750" y="1170"/>
                                  <a:pt x="960" y="1440"/>
                                  <a:pt x="1260" y="1620"/>
                                </a:cubicBezTo>
                                <a:cubicBezTo>
                                  <a:pt x="1560" y="1800"/>
                                  <a:pt x="2160" y="1920"/>
                                  <a:pt x="2340" y="19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3000"/>
                            <a:ext cx="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143000"/>
                            <a:ext cx="1028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6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5372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4. Равновесие на рынке тру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423pt;height:180pt" coordorigin="0,198" coordsize="8460,3600">
                <v:line id="shape_0" from="3060,198" to="3060,3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98" to="6479,2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2160" path="m0,2160c480,1980,960,1800,1260,1620c1560,1440,1650,1350,1800,1080c1950,810,2100,180,2160,0e" stroked="t" o:allowincell="f" style="position:absolute;left:3420;top:378;width:2159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0,1980" path="m0,0c165,315,330,630,540,900c750,1170,960,1440,1260,1620c1560,1800,2160,1920,2340,1980e" stroked="t" o:allowincell="f" style="position:absolute;left:3600;top:558;width:251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40;top:28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998" to="4680,28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60,1998" to="4679,199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500;top:28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1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58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4. Равновесие на рынке труд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В результате взаимодействия спроса и предложения на рынке должна установиться равновесная реальная заработная плата </w:t>
      </w:r>
      <w:r>
        <w:rPr>
          <w:i/>
          <w:iCs/>
        </w:rPr>
        <w:t>w</w:t>
      </w:r>
      <w:r>
        <w:rPr>
          <w:i/>
          <w:iCs/>
          <w:lang w:val="ru-RU"/>
        </w:rPr>
        <w:t>*</w:t>
      </w:r>
      <w:r>
        <w:rPr>
          <w:lang w:val="ru-RU"/>
        </w:rPr>
        <w:t xml:space="preserve">. Следовательно, равновесная номинальная заработная плата равна </w:t>
      </w:r>
      <w:r>
        <w:rPr>
          <w:i/>
          <w:iCs/>
        </w:rPr>
        <w:t>W</w:t>
      </w:r>
      <w:r>
        <w:rPr>
          <w:i/>
          <w:iCs/>
          <w:lang w:val="ru-RU"/>
        </w:rPr>
        <w:t xml:space="preserve">* = 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w</w:t>
      </w:r>
      <w:r>
        <w:rPr>
          <w:i/>
          <w:iCs/>
          <w:lang w:val="ru-RU"/>
        </w:rPr>
        <w:t>*</w:t>
      </w:r>
      <w:r>
        <w:rPr>
          <w:lang w:val="ru-RU"/>
        </w:rPr>
        <w:t>. Заметим, что при такой заработной плате все, кто хотят работать могут найти себе работу, т.е. нет безработицы</w:t>
      </w:r>
      <w:r>
        <w:rPr>
          <w:rStyle w:val="FootnoteCharacters"/>
          <w:rStyle w:val="FootnoteAnchor"/>
        </w:rPr>
        <w:footnoteReference w:id="5"/>
      </w:r>
      <w:r>
        <w:rPr>
          <w:lang w:val="ru-RU"/>
        </w:rPr>
        <w:t>. Важно заметить, что равновесная реальная заработная плата определяется исключительно положением кривых спроса и предложения труда, т.е. не зависит от уровня цен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Возвращаясь к совокупному предложению </w:t>
      </w:r>
    </w:p>
    <w:p>
      <w:pPr>
        <w:pStyle w:val="TextBodyIndent"/>
        <w:rPr/>
      </w:pPr>
      <w:r>
        <w:rPr/>
        <w:t>Теперь мы готовы вернуться к производственной функции экономики, в которую мы подставим равновесный уровень занятости, и получим кривую совокупного предложения:</w:t>
      </w:r>
    </w:p>
    <w:p>
      <w:pPr>
        <w:pStyle w:val="TextBodyIndent"/>
        <w:ind w:hanging="0"/>
        <w:jc w:val="right"/>
        <w:rPr/>
      </w:pPr>
      <w:r>
        <w:rPr>
          <w:lang w:val="en-US"/>
        </w:rPr>
        <w:t>Classical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  <w:tab/>
        <w:tab/>
        <w:tab/>
        <w:tab/>
        <w:t>(2.15)</w:t>
      </w:r>
    </w:p>
    <w:p>
      <w:pPr>
        <w:pStyle w:val="TextBodyIndent"/>
        <w:ind w:hanging="0"/>
        <w:rPr/>
      </w:pPr>
      <w:r>
        <w:rPr/>
        <w:t xml:space="preserve">Это выражение не зависит от уровня цен. Следовательно, кривая совокупного предложения будет выглядеть как вертикальная прямая. Подобная кривая совокупного предложения называется </w:t>
      </w:r>
      <w:r>
        <w:rPr>
          <w:i/>
          <w:iCs/>
        </w:rPr>
        <w:t>классической</w:t>
      </w:r>
      <w:r>
        <w:rPr/>
        <w:t xml:space="preserve"> (</w:t>
      </w:r>
      <w:r>
        <w:rPr>
          <w:lang w:val="en-US"/>
        </w:rPr>
        <w:t>Classical</w:t>
      </w:r>
      <w:r>
        <w:rPr/>
        <w:t xml:space="preserve"> </w:t>
      </w:r>
      <w:r>
        <w:rPr>
          <w:lang w:val="en-US"/>
        </w:rPr>
        <w:t>AS</w:t>
      </w:r>
      <w:r>
        <w:rPr/>
        <w:t>) или долгосрочной. В результате, независимо от положения кривой совокупного спроса, выпуск в экономике будет зафиксирован на некотором уровне. Этот уровень соответствует равновесию на рынке (т.е. полной занятости или естественному уровню безработицы) и поэтому называется естественным (потенциальным) уровнем выпуска (</w:t>
      </w:r>
      <w:r>
        <w:rPr>
          <w:lang w:val="fr-FR"/>
        </w:rPr>
        <w:t>fu</w:t>
      </w:r>
      <w:r>
        <w:rPr>
          <w:lang w:val="en-US"/>
        </w:rPr>
        <w:t>l</w:t>
      </w:r>
      <w:r>
        <w:rPr>
          <w:lang w:val="fr-FR"/>
        </w:rPr>
        <w:t>l</w:t>
      </w:r>
      <w:r>
        <w:rPr/>
        <w:t>-</w:t>
      </w:r>
      <w:r>
        <w:rPr>
          <w:lang w:val="fr-FR"/>
        </w:rPr>
        <w:t>employment</w:t>
      </w:r>
      <w:r>
        <w:rPr/>
        <w:t xml:space="preserve"> / </w:t>
      </w:r>
      <w:r>
        <w:rPr>
          <w:lang w:val="fr-FR"/>
        </w:rPr>
        <w:t>potential</w:t>
      </w:r>
      <w:r>
        <w:rPr/>
        <w:t xml:space="preserve"> </w:t>
      </w:r>
      <w:r>
        <w:rPr>
          <w:lang w:val="fr-FR"/>
        </w:rPr>
        <w:t>output</w:t>
      </w:r>
      <w:r>
        <w:rPr/>
        <w:t xml:space="preserve">). Естественный уровень выпуска обычно обознача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52705</wp:posOffset>
                </wp:positionV>
                <wp:extent cx="5448300" cy="2251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2251800"/>
                          <a:chOff x="0" y="0"/>
                          <a:chExt cx="5448240" cy="2251800"/>
                        </a:xfrm>
                      </wpg:grpSpPr>
                      <wps:wsp>
                        <wps:cNvSpPr/>
                        <wps:spPr>
                          <a:xfrm flipV="1">
                            <a:off x="217188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7992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108800"/>
                            <a:ext cx="876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7992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18800" y="16002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08720"/>
                            <a:ext cx="5448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5. Классическая кривая совокупного предложения и естественный уровень выпус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221040"/>
                            <a:ext cx="13716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00">
                                <a:moveTo>
                                  <a:pt x="0" y="0"/>
                                </a:moveTo>
                                <a:cubicBezTo>
                                  <a:pt x="45" y="255"/>
                                  <a:pt x="90" y="510"/>
                                  <a:pt x="180" y="720"/>
                                </a:cubicBezTo>
                                <a:cubicBezTo>
                                  <a:pt x="270" y="930"/>
                                  <a:pt x="390" y="1110"/>
                                  <a:pt x="540" y="1260"/>
                                </a:cubicBezTo>
                                <a:cubicBezTo>
                                  <a:pt x="690" y="1410"/>
                                  <a:pt x="840" y="1530"/>
                                  <a:pt x="1080" y="1620"/>
                                </a:cubicBezTo>
                                <a:cubicBezTo>
                                  <a:pt x="1320" y="1710"/>
                                  <a:pt x="1830" y="1770"/>
                                  <a:pt x="198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06560"/>
                            <a:ext cx="12574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00">
                                <a:moveTo>
                                  <a:pt x="0" y="0"/>
                                </a:moveTo>
                                <a:cubicBezTo>
                                  <a:pt x="45" y="255"/>
                                  <a:pt x="90" y="510"/>
                                  <a:pt x="180" y="720"/>
                                </a:cubicBezTo>
                                <a:cubicBezTo>
                                  <a:pt x="270" y="930"/>
                                  <a:pt x="390" y="1110"/>
                                  <a:pt x="540" y="1260"/>
                                </a:cubicBezTo>
                                <a:cubicBezTo>
                                  <a:pt x="690" y="1410"/>
                                  <a:pt x="840" y="1530"/>
                                  <a:pt x="1080" y="1620"/>
                                </a:cubicBezTo>
                                <a:cubicBezTo>
                                  <a:pt x="1320" y="1710"/>
                                  <a:pt x="1830" y="1770"/>
                                  <a:pt x="198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73320"/>
                            <a:ext cx="13716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00">
                                <a:moveTo>
                                  <a:pt x="0" y="0"/>
                                </a:moveTo>
                                <a:cubicBezTo>
                                  <a:pt x="45" y="255"/>
                                  <a:pt x="90" y="510"/>
                                  <a:pt x="180" y="720"/>
                                </a:cubicBezTo>
                                <a:cubicBezTo>
                                  <a:pt x="270" y="930"/>
                                  <a:pt x="390" y="1110"/>
                                  <a:pt x="540" y="1260"/>
                                </a:cubicBezTo>
                                <a:cubicBezTo>
                                  <a:pt x="690" y="1410"/>
                                  <a:pt x="840" y="1530"/>
                                  <a:pt x="1080" y="1620"/>
                                </a:cubicBezTo>
                                <a:cubicBezTo>
                                  <a:pt x="1320" y="1710"/>
                                  <a:pt x="1830" y="1770"/>
                                  <a:pt x="198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67824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136404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4.15pt;width:429pt;height:177.3pt" coordorigin="60,83" coordsize="8580,3546">
                <v:line id="shape_0" from="3480,263" to="3480,2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0,2603" to="6359,2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0;top:2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26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8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09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0,1829" to="4859,182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60,209" to="4860,25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99;top:2603;width:566;height:5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;top:3089;width:8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5. Классическая кривая совокупного предложения и естественный уровень выпус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80,1800" path="m0,0c45,255,90,510,180,720c270,930,390,1110,540,1260c690,1410,840,1530,1080,1620c1320,1710,1830,1770,1980,1800e" stroked="t" o:allowincell="f" style="position:absolute;left:4140;top:431;width:215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1800" path="m0,0c45,255,90,510,180,720c270,930,390,1110,540,1260c690,1410,840,1530,1080,1620c1320,1710,1830,1770,1980,1800e" stroked="t" o:allowincell="f" style="position:absolute;left:4500;top:251;width:197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1800" path="m0,0c45,255,90,510,180,720c270,930,390,1110,540,1260c690,1410,840,1530,1080,1620c1320,1710,1830,1770,1980,1800e" stroked="t" o:allowincell="f" style="position:absolute;left:3780;top:671;width:215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20,1151" to="4859,115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2231" to="4859,223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сли бы это было так на самом деле, то экономика бы не знала рецессий и периодов безработицы (при условии отсутствия значительных отрицательных технологических шоков, что маловероятно). Именно поэтому внутри классической теории трудно объяснить Великую депрессию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Кейнсианская кривая совокупного предложения</w:t>
      </w:r>
    </w:p>
    <w:p>
      <w:pPr>
        <w:pStyle w:val="TextBodyIndent"/>
        <w:rPr/>
      </w:pPr>
      <w:r>
        <w:rPr/>
        <w:t xml:space="preserve">Кейнс в своей «Общей теории…» впервые предположил, что рынок труда может достаточно продолжительное время находиться вне состояния равновесия. Согласно Кейнсу, основной причиной этого являются долгосрочные контракты, пронизывающие всю экономику (и в особенности рынок труда). Контракты закрепляют цены и заработные платы на определенном уровне и не дают им меняться в ответ на изменение рыночной конъюнктуры. Цены и заработные платы становятся </w:t>
      </w:r>
      <w:r>
        <w:rPr>
          <w:i/>
          <w:iCs/>
        </w:rPr>
        <w:t>жесткими</w:t>
      </w:r>
      <w:r>
        <w:rPr/>
        <w:t xml:space="preserve"> (</w:t>
      </w:r>
      <w:r>
        <w:rPr>
          <w:lang w:val="fr-FR"/>
        </w:rPr>
        <w:t>sticky</w:t>
      </w:r>
      <w:r>
        <w:rPr/>
        <w:t xml:space="preserve"> </w:t>
      </w:r>
      <w:r>
        <w:rPr>
          <w:lang w:val="fr-FR"/>
        </w:rPr>
        <w:t>pr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ages</w:t>
      </w:r>
      <w:r>
        <w:rPr/>
        <w:t>). В результате, рынки (в том числе рынок труда) могут находиться вне состояния равновесия.</w:t>
      </w:r>
    </w:p>
    <w:p>
      <w:pPr>
        <w:pStyle w:val="TextBodyIndent"/>
        <w:rPr/>
      </w:pPr>
      <w:r>
        <w:rPr/>
        <w:t>Кейнс предложил следующую простую модель: фирмы и профсоюзы ведут переговоры о зарплате на следующий период (например, год) в условиях, когда уровень цен следующего периода еще не известен. Они пытаются установить номинальную зарплату так, чтобы реальная заработная плата установилась на равновесном уровне. После того, как контракты подписаны, и уровень цен становится наблюдаемым, фирма может нанять столько труда, сколько ей надо.</w:t>
      </w:r>
    </w:p>
    <w:p>
      <w:pPr>
        <w:pStyle w:val="TextBodyIndent"/>
        <w:rPr/>
      </w:pPr>
      <w:r>
        <w:rPr/>
        <w:t>Если уровень цен реализовался на ожидаемом уровне, то экономика попадет в равновесие и будет характеризоваться полной занятостью. Однако, если уровень цен будет отличен от ожидаемого, то экономика не попадет в равновесие, а безработица будет отличаться от естественного уровн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36035</wp:posOffset>
                </wp:positionH>
                <wp:positionV relativeFrom="paragraph">
                  <wp:posOffset>114300</wp:posOffset>
                </wp:positionV>
                <wp:extent cx="130746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Классическая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8pt;mso-wrap-distance-left:9.05pt;mso-wrap-distance-right:9.05pt;mso-wrap-distance-top:0pt;mso-wrap-distance-bottom:0pt;margin-top:9pt;mso-position-vertical-relative:text;margin-left:3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ru-RU"/>
                        </w:rPr>
                        <w:t xml:space="preserve">Классическая </w:t>
                      </w:r>
                      <w:r>
                        <w:rPr>
                          <w:i/>
                          <w:iCs/>
                          <w:sz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8855</wp:posOffset>
                </wp:positionH>
                <wp:positionV relativeFrom="paragraph">
                  <wp:posOffset>228600</wp:posOffset>
                </wp:positionV>
                <wp:extent cx="1249045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Кейнсианская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pt;mso-wrap-distance-left:9.05pt;mso-wrap-distance-right:9.05pt;mso-wrap-distance-top:0pt;mso-wrap-distance-bottom:0pt;margin-top:18pt;mso-position-vertical-relative:text;margin-left:3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ru-RU"/>
                        </w:rPr>
                        <w:t xml:space="preserve">Кейнсианская </w:t>
                      </w:r>
                      <w:r>
                        <w:rPr>
                          <w:i/>
                          <w:iCs/>
                          <w:sz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79240</wp:posOffset>
                </wp:positionH>
                <wp:positionV relativeFrom="paragraph">
                  <wp:posOffset>194310</wp:posOffset>
                </wp:positionV>
                <wp:extent cx="132588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0"/>
                              </a:moveTo>
                              <a:cubicBezTo>
                                <a:pt x="45" y="195"/>
                                <a:pt x="90" y="390"/>
                                <a:pt x="180" y="540"/>
                              </a:cubicBezTo>
                              <a:cubicBezTo>
                                <a:pt x="270" y="690"/>
                                <a:pt x="360" y="780"/>
                                <a:pt x="540" y="900"/>
                              </a:cubicBezTo>
                              <a:cubicBezTo>
                                <a:pt x="720" y="1020"/>
                                <a:pt x="1020" y="1140"/>
                                <a:pt x="1260" y="1260"/>
                              </a:cubicBezTo>
                              <a:cubicBezTo>
                                <a:pt x="1500" y="1380"/>
                                <a:pt x="1860" y="1560"/>
                                <a:pt x="19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0c45,195,90,390,180,540c270,690,360,780,540,900c720,1020,1020,1140,1260,1260c1500,1380,1860,1560,1980,1620e" stroked="t" o:allowincell="f" style="position:absolute;margin-left:321.2pt;margin-top:15.3pt;width:104.3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92830</wp:posOffset>
                </wp:positionH>
                <wp:positionV relativeFrom="paragraph">
                  <wp:posOffset>125730</wp:posOffset>
                </wp:positionV>
                <wp:extent cx="156718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440">
                              <a:moveTo>
                                <a:pt x="0" y="0"/>
                              </a:moveTo>
                              <a:cubicBezTo>
                                <a:pt x="105" y="270"/>
                                <a:pt x="210" y="540"/>
                                <a:pt x="360" y="720"/>
                              </a:cubicBezTo>
                              <a:cubicBezTo>
                                <a:pt x="510" y="900"/>
                                <a:pt x="690" y="990"/>
                                <a:pt x="900" y="1080"/>
                              </a:cubicBezTo>
                              <a:cubicBezTo>
                                <a:pt x="1110" y="1170"/>
                                <a:pt x="1380" y="1200"/>
                                <a:pt x="1620" y="1260"/>
                              </a:cubicBezTo>
                              <a:cubicBezTo>
                                <a:pt x="1860" y="1320"/>
                                <a:pt x="2220" y="1410"/>
                                <a:pt x="234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440" path="m0,0c105,270,210,540,360,720c510,900,690,990,900,1080c1110,1170,1380,1200,1620,1260c1860,1320,2220,1410,2340,1440e" stroked="t" o:allowincell="f" style="position:absolute;margin-left:282.9pt;margin-top:9.9pt;width:123.3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2830</wp:posOffset>
                </wp:positionH>
                <wp:positionV relativeFrom="paragraph">
                  <wp:posOffset>91440</wp:posOffset>
                </wp:positionV>
                <wp:extent cx="635" cy="4572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7.2pt" to="282.9pt,43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70275</wp:posOffset>
                </wp:positionH>
                <wp:positionV relativeFrom="paragraph">
                  <wp:posOffset>57150</wp:posOffset>
                </wp:positionV>
                <wp:extent cx="96456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4.5pt" to="349.15pt,4.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9240</wp:posOffset>
                </wp:positionH>
                <wp:positionV relativeFrom="paragraph">
                  <wp:posOffset>22860</wp:posOffset>
                </wp:positionV>
                <wp:extent cx="635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.8pt" to="321.2pt,3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6290</wp:posOffset>
                </wp:positionH>
                <wp:positionV relativeFrom="paragraph">
                  <wp:posOffset>-1497330</wp:posOffset>
                </wp:positionV>
                <wp:extent cx="635" cy="18288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117.9pt" to="62.7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</wp:posOffset>
                </wp:positionH>
                <wp:positionV relativeFrom="paragraph">
                  <wp:posOffset>217170</wp:posOffset>
                </wp:positionV>
                <wp:extent cx="241173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7.1pt" to="242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0395</wp:posOffset>
                </wp:positionH>
                <wp:positionV relativeFrom="paragraph">
                  <wp:posOffset>-468630</wp:posOffset>
                </wp:positionV>
                <wp:extent cx="635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-36.9pt" to="148.85pt,1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6290</wp:posOffset>
                </wp:positionH>
                <wp:positionV relativeFrom="paragraph">
                  <wp:posOffset>-468630</wp:posOffset>
                </wp:positionV>
                <wp:extent cx="1084580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46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36.9pt" to="148.05pt,-36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6290</wp:posOffset>
                </wp:positionH>
                <wp:positionV relativeFrom="paragraph">
                  <wp:posOffset>-811530</wp:posOffset>
                </wp:positionV>
                <wp:extent cx="1325880" cy="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63.9pt" to="167.05pt,-63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7575</wp:posOffset>
                </wp:positionH>
                <wp:positionV relativeFrom="paragraph">
                  <wp:posOffset>-1611630</wp:posOffset>
                </wp:positionV>
                <wp:extent cx="1447165" cy="1600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520">
                              <a:moveTo>
                                <a:pt x="0" y="2520"/>
                              </a:moveTo>
                              <a:cubicBezTo>
                                <a:pt x="465" y="2385"/>
                                <a:pt x="930" y="2250"/>
                                <a:pt x="1260" y="1980"/>
                              </a:cubicBezTo>
                              <a:cubicBezTo>
                                <a:pt x="1590" y="1710"/>
                                <a:pt x="1830" y="1230"/>
                                <a:pt x="1980" y="900"/>
                              </a:cubicBezTo>
                              <a:cubicBezTo>
                                <a:pt x="2130" y="570"/>
                                <a:pt x="2130" y="15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520" path="m0,2520c465,2385,930,2250,1260,1980c1590,1710,1830,1230,1980,900c2130,570,2130,150,2160,0e" stroked="t" o:allowincell="f" style="position:absolute;margin-left:72.25pt;margin-top:-126.9pt;width:113.9pt;height:125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9495</wp:posOffset>
                </wp:positionH>
                <wp:positionV relativeFrom="paragraph">
                  <wp:posOffset>-1497330</wp:posOffset>
                </wp:positionV>
                <wp:extent cx="1808480" cy="1485900"/>
                <wp:effectExtent l="9525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160">
                              <a:moveTo>
                                <a:pt x="0" y="0"/>
                              </a:moveTo>
                              <a:cubicBezTo>
                                <a:pt x="150" y="300"/>
                                <a:pt x="300" y="600"/>
                                <a:pt x="540" y="900"/>
                              </a:cubicBezTo>
                              <a:cubicBezTo>
                                <a:pt x="780" y="1200"/>
                                <a:pt x="1140" y="1590"/>
                                <a:pt x="1440" y="1800"/>
                              </a:cubicBezTo>
                              <a:cubicBezTo>
                                <a:pt x="1740" y="2010"/>
                                <a:pt x="2190" y="2100"/>
                                <a:pt x="2340" y="2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160" path="m0,0c150,300,300,600,540,900c780,1200,1140,1590,1440,1800c1740,2010,2190,2100,2340,2160e" stroked="t" o:allowincell="f" style="position:absolute;margin-left:81.85pt;margin-top:-117.9pt;width:142.35pt;height:11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5905</wp:posOffset>
                </wp:positionH>
                <wp:positionV relativeFrom="paragraph">
                  <wp:posOffset>-811530</wp:posOffset>
                </wp:positionV>
                <wp:extent cx="635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63.9pt" to="120.15pt,1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3600</wp:posOffset>
                </wp:positionH>
                <wp:positionV relativeFrom="paragraph">
                  <wp:posOffset>-811530</wp:posOffset>
                </wp:positionV>
                <wp:extent cx="635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63.9pt" to="168pt,1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6290</wp:posOffset>
                </wp:positionH>
                <wp:positionV relativeFrom="paragraph">
                  <wp:posOffset>-240665</wp:posOffset>
                </wp:positionV>
                <wp:extent cx="1325880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58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18.95pt" to="167.05pt,-1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5905</wp:posOffset>
                </wp:positionH>
                <wp:positionV relativeFrom="paragraph">
                  <wp:posOffset>-811530</wp:posOffset>
                </wp:positionV>
                <wp:extent cx="602615" cy="635"/>
                <wp:effectExtent l="0" t="57150" r="63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63.9pt" to="167.55pt,-63.9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5905</wp:posOffset>
                </wp:positionH>
                <wp:positionV relativeFrom="paragraph">
                  <wp:posOffset>-240030</wp:posOffset>
                </wp:positionV>
                <wp:extent cx="602615" cy="635"/>
                <wp:effectExtent l="0" t="57150" r="635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18.9pt" to="167.55pt,-18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0910</wp:posOffset>
                </wp:positionH>
                <wp:positionV relativeFrom="paragraph">
                  <wp:posOffset>-1497330</wp:posOffset>
                </wp:positionV>
                <wp:extent cx="635" cy="18288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-117.9pt" to="273.3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9625</wp:posOffset>
                </wp:positionH>
                <wp:positionV relativeFrom="paragraph">
                  <wp:posOffset>217170</wp:posOffset>
                </wp:positionV>
                <wp:extent cx="2411730" cy="635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7.1pt" to="453.6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43730</wp:posOffset>
                </wp:positionH>
                <wp:positionV relativeFrom="paragraph">
                  <wp:posOffset>-1497330</wp:posOffset>
                </wp:positionV>
                <wp:extent cx="635" cy="17145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17.9pt" to="349.9pt,17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0910</wp:posOffset>
                </wp:positionH>
                <wp:positionV relativeFrom="paragraph">
                  <wp:posOffset>-1383030</wp:posOffset>
                </wp:positionV>
                <wp:extent cx="1447165" cy="137160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340">
                              <a:moveTo>
                                <a:pt x="0" y="2340"/>
                              </a:moveTo>
                              <a:cubicBezTo>
                                <a:pt x="390" y="2190"/>
                                <a:pt x="780" y="2040"/>
                                <a:pt x="1080" y="1800"/>
                              </a:cubicBezTo>
                              <a:cubicBezTo>
                                <a:pt x="1380" y="1560"/>
                                <a:pt x="1650" y="1200"/>
                                <a:pt x="1800" y="900"/>
                              </a:cubicBezTo>
                              <a:cubicBezTo>
                                <a:pt x="1950" y="600"/>
                                <a:pt x="1950" y="15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340" path="m0,2340c390,2190,780,2040,1080,1800c1380,1560,1650,1200,1800,900c1950,600,1950,150,1980,0e" stroked="t" o:allowincell="f" style="position:absolute;margin-left:273.3pt;margin-top:-108.9pt;width:113.9pt;height:10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4115</wp:posOffset>
                </wp:positionH>
                <wp:positionV relativeFrom="paragraph">
                  <wp:posOffset>-1383030</wp:posOffset>
                </wp:positionV>
                <wp:extent cx="1687830" cy="1371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980">
                              <a:moveTo>
                                <a:pt x="0" y="0"/>
                              </a:moveTo>
                              <a:cubicBezTo>
                                <a:pt x="105" y="375"/>
                                <a:pt x="210" y="750"/>
                                <a:pt x="540" y="1080"/>
                              </a:cubicBezTo>
                              <a:cubicBezTo>
                                <a:pt x="870" y="1410"/>
                                <a:pt x="1740" y="1830"/>
                                <a:pt x="198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980" path="m0,0c105,375,210,750,540,1080c870,1410,1740,1830,1980,1980e" stroked="t" o:allowincell="f" style="position:absolute;margin-left:292.45pt;margin-top:-108.9pt;width:132.8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0910</wp:posOffset>
                </wp:positionH>
                <wp:positionV relativeFrom="paragraph">
                  <wp:posOffset>-240030</wp:posOffset>
                </wp:positionV>
                <wp:extent cx="603250" cy="6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-18.9pt" to="320.75pt,-18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70275</wp:posOffset>
                </wp:positionH>
                <wp:positionV relativeFrom="paragraph">
                  <wp:posOffset>-697230</wp:posOffset>
                </wp:positionV>
                <wp:extent cx="120586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-54.9pt" to="368.15pt,-54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935</wp:posOffset>
                </wp:positionH>
                <wp:positionV relativeFrom="paragraph">
                  <wp:posOffset>-697230</wp:posOffset>
                </wp:positionV>
                <wp:extent cx="635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-54.9pt" to="369.05pt,1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79240</wp:posOffset>
                </wp:positionH>
                <wp:positionV relativeFrom="paragraph">
                  <wp:posOffset>102870</wp:posOffset>
                </wp:positionV>
                <wp:extent cx="602615" cy="635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8.1pt" to="368.6pt,8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1295</wp:posOffset>
                </wp:positionH>
                <wp:positionV relativeFrom="paragraph">
                  <wp:posOffset>217170</wp:posOffset>
                </wp:positionV>
                <wp:extent cx="36195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7.1pt;mso-position-vertical-relative:text;margin-left:2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880</wp:posOffset>
                </wp:positionH>
                <wp:positionV relativeFrom="paragraph">
                  <wp:posOffset>-1497330</wp:posOffset>
                </wp:positionV>
                <wp:extent cx="514350" cy="3962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1.2pt;mso-wrap-distance-left:9.05pt;mso-wrap-distance-right:9.05pt;mso-wrap-distance-top:0pt;mso-wrap-distance-bottom:0pt;margin-top:-117.9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9110</wp:posOffset>
                </wp:positionH>
                <wp:positionV relativeFrom="paragraph">
                  <wp:posOffset>217170</wp:posOffset>
                </wp:positionV>
                <wp:extent cx="481965" cy="3429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7pt;mso-wrap-distance-left:9.05pt;mso-wrap-distance-right:9.05pt;mso-wrap-distance-top:0pt;mso-wrap-distance-bottom:0pt;margin-top:17.1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165</wp:posOffset>
                </wp:positionH>
                <wp:positionV relativeFrom="paragraph">
                  <wp:posOffset>-582930</wp:posOffset>
                </wp:positionV>
                <wp:extent cx="4826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7pt;mso-wrap-distance-left:9.05pt;mso-wrap-distance-right:9.05pt;mso-wrap-distance-top:0pt;mso-wrap-distance-bottom:0pt;margin-top:-45.9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2315</wp:posOffset>
                </wp:positionH>
                <wp:positionV relativeFrom="paragraph">
                  <wp:posOffset>-1497330</wp:posOffset>
                </wp:positionV>
                <wp:extent cx="361315" cy="3429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7pt;mso-wrap-distance-left:9.05pt;mso-wrap-distance-right:9.05pt;mso-wrap-distance-top:0pt;mso-wrap-distance-bottom:0pt;margin-top:-117.9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2700</wp:posOffset>
                </wp:positionH>
                <wp:positionV relativeFrom="paragraph">
                  <wp:posOffset>-1383030</wp:posOffset>
                </wp:positionV>
                <wp:extent cx="361315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7pt;mso-wrap-distance-left:9.05pt;mso-wrap-distance-right:9.05pt;mso-wrap-distance-top:0pt;mso-wrap-distance-bottom:0pt;margin-top:-108.9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880</wp:posOffset>
                </wp:positionH>
                <wp:positionV relativeFrom="paragraph">
                  <wp:posOffset>-1040130</wp:posOffset>
                </wp:positionV>
                <wp:extent cx="514350" cy="3962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1.2pt;mso-wrap-distance-left:9.05pt;mso-wrap-distance-right:9.05pt;mso-wrap-distance-top:0pt;mso-wrap-distance-bottom:0pt;margin-top:-81.9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47190</wp:posOffset>
                </wp:positionH>
                <wp:positionV relativeFrom="paragraph">
                  <wp:posOffset>-1040130</wp:posOffset>
                </wp:positionV>
                <wp:extent cx="36195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-81.9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03985</wp:posOffset>
                </wp:positionH>
                <wp:positionV relativeFrom="paragraph">
                  <wp:posOffset>-240030</wp:posOffset>
                </wp:positionV>
                <wp:extent cx="964565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злишнее предло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pt;mso-wrap-distance-left:9.05pt;mso-wrap-distance-right:9.05pt;mso-wrap-distance-top:0pt;mso-wrap-distance-bottom:0pt;margin-top:-18.9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злишнее 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6550</wp:posOffset>
                </wp:positionH>
                <wp:positionV relativeFrom="paragraph">
                  <wp:posOffset>217170</wp:posOffset>
                </wp:positionV>
                <wp:extent cx="361950" cy="3429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7.1pt;mso-position-vertical-relative:text;margin-left:4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27705</wp:posOffset>
                </wp:positionH>
                <wp:positionV relativeFrom="paragraph">
                  <wp:posOffset>-1383030</wp:posOffset>
                </wp:positionV>
                <wp:extent cx="361950" cy="3429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-108.9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0525</wp:posOffset>
                </wp:positionH>
                <wp:positionV relativeFrom="paragraph">
                  <wp:posOffset>217170</wp:posOffset>
                </wp:positionV>
                <wp:extent cx="380365" cy="3200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5.2pt;mso-wrap-distance-left:9.05pt;mso-wrap-distance-right:9.05pt;mso-wrap-distance-top:0pt;mso-wrap-distance-bottom:0pt;margin-top:17.1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92830</wp:posOffset>
                </wp:positionH>
                <wp:positionV relativeFrom="paragraph">
                  <wp:posOffset>-1611630</wp:posOffset>
                </wp:positionV>
                <wp:extent cx="482600" cy="3429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7pt;mso-wrap-distance-left:9.05pt;mso-wrap-distance-right:9.05pt;mso-wrap-distance-top:0pt;mso-wrap-distance-bottom:0pt;margin-top:-126.9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06420</wp:posOffset>
                </wp:positionH>
                <wp:positionV relativeFrom="paragraph">
                  <wp:posOffset>-582930</wp:posOffset>
                </wp:positionV>
                <wp:extent cx="482600" cy="3429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7pt;mso-wrap-distance-left:9.05pt;mso-wrap-distance-right:9.05pt;mso-wrap-distance-top:0pt;mso-wrap-distance-bottom:0pt;margin-top:-45.9pt;mso-position-vertical-relative:text;margin-left:2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5666740" cy="3429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>Рис. 2.6. Кейнсианская кривая совокупного предлож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27pt;mso-wrap-distance-left:9.05pt;mso-wrap-distance-right:9.05pt;mso-wrap-distance-top:0pt;mso-wrap-distance-bottom:0pt;margin-top:14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>Рис. 2.6. Кейнсианская кривая совокупного пред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итоге, кейнсианская кривая совокупного предложения (</w:t>
      </w:r>
      <w:r>
        <w:rPr>
          <w:lang w:val="fr-FR"/>
        </w:rPr>
        <w:t>Keynesi</w:t>
      </w:r>
      <w:r>
        <w:rPr>
          <w:lang w:val="en-US"/>
        </w:rPr>
        <w:t>a</w:t>
      </w:r>
      <w:r>
        <w:rPr>
          <w:lang w:val="fr-FR"/>
        </w:rPr>
        <w:t>n</w:t>
      </w:r>
      <w:r>
        <w:rPr/>
        <w:t xml:space="preserve"> </w:t>
      </w:r>
      <w:r>
        <w:rPr>
          <w:lang w:val="en-US"/>
        </w:rPr>
        <w:t>AS</w:t>
      </w:r>
      <w:r>
        <w:rPr/>
        <w:t>) описывается следующей формулой:</w:t>
      </w:r>
    </w:p>
    <w:p>
      <w:pPr>
        <w:pStyle w:val="TextBodyIndent"/>
        <w:ind w:hanging="0"/>
        <w:jc w:val="right"/>
        <w:rPr/>
      </w:pPr>
      <w:r>
        <w:rPr>
          <w:lang w:val="en-US"/>
        </w:rPr>
        <w:t>Keynesian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>(2.16)</w:t>
      </w:r>
    </w:p>
    <w:p>
      <w:pPr>
        <w:pStyle w:val="TextBodyIndent"/>
        <w:ind w:hanging="0"/>
        <w:rPr/>
      </w:pPr>
      <w:r>
        <w:rPr/>
        <w:t>В результате наклонного положения кривой совокупного предложения краткосрочный выпуск экономики может отличаться от естественного уровня (рис. 2.6). Показатель отклонения текущего выпуска от потенциального носит название разрыва выпуска (</w:t>
      </w:r>
      <w:r>
        <w:rPr>
          <w:lang w:val="fr-FR"/>
        </w:rPr>
        <w:t>output</w:t>
      </w:r>
      <w:r>
        <w:rPr/>
        <w:t xml:space="preserve"> </w:t>
      </w:r>
      <w:r>
        <w:rPr>
          <w:lang w:val="fr-FR"/>
        </w:rPr>
        <w:t>gap</w:t>
      </w:r>
      <w:r>
        <w:rPr/>
        <w:t>) и является основным индикатором фазы цикла: положительные значения разрыва выпуска свидетельствуют о том, что экономика находится на подъеме, а отрицательные – «говорят» о рецессии. Согласно Кейнсу, основной целью государственной макрополитики должно быть сглаживание отклонений текущего выпуска от потенциальног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 первом  разделе данного курсе мы будем изучать классическую макроэкономику с гибкими ценами (</w:t>
      </w:r>
      <w:r>
        <w:rPr>
          <w:lang w:val="fr-FR"/>
        </w:rPr>
        <w:t>flexible</w:t>
      </w:r>
      <w:r>
        <w:rPr/>
        <w:t xml:space="preserve"> </w:t>
      </w:r>
      <w:r>
        <w:rPr>
          <w:lang w:val="fr-FR"/>
        </w:rPr>
        <w:t>price</w:t>
      </w:r>
      <w:r>
        <w:rPr/>
        <w:t>) и равновесными рынками. К кейнсианским моделям мы вернемся во втором разделе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701" w:right="851" w:gutter="0" w:header="720" w:top="1134" w:footer="72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факторам производства могут также относиться любые другие ресурсы: земля, время и т.д. В макроэкономике обычно ограничиваются этими двум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к обычно, предполагается, что функция полезности удовлетворяет всем приятным свойствам (в т.ч. имеет выпуклые кривые безразличия), которые гарантируют достаточность </w:t>
      </w:r>
      <w:r>
        <w:rPr>
          <w:lang w:val="fr-FR"/>
        </w:rPr>
        <w:t>F</w:t>
      </w:r>
      <w:r>
        <w:rPr/>
        <w:t>.</w:t>
      </w:r>
      <w:r>
        <w:rPr>
          <w:lang w:val="fr-FR"/>
        </w:rPr>
        <w:t>O</w:t>
      </w:r>
      <w:r>
        <w:rPr/>
        <w:t>.</w:t>
      </w:r>
      <w:r>
        <w:rPr>
          <w:lang w:val="fr-FR"/>
        </w:rPr>
        <w:t>C</w:t>
      </w:r>
      <w:r>
        <w:rPr/>
        <w:t xml:space="preserve">.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ины </w:t>
      </w:r>
      <w:r>
        <w:rPr>
          <w:i/>
          <w:iCs/>
        </w:rPr>
        <w:t>потребитель</w:t>
      </w:r>
      <w:r>
        <w:rPr/>
        <w:t xml:space="preserve"> и </w:t>
      </w:r>
      <w:r>
        <w:rPr>
          <w:i/>
          <w:iCs/>
        </w:rPr>
        <w:t>домашнее хозяйство</w:t>
      </w:r>
      <w:r>
        <w:rPr/>
        <w:t xml:space="preserve"> в макроэкономике используются взаимозаменяем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сделать два пояснения: Первое: в задаче потребителя (если нетрудовой доход достаточно высок, зарплата низкая и досуг ценится очень высоко) возможно угловое решение. В этом случае потребитель не предоставляет трудовых услуг и не входит в рабочую силу. Однако если начать увеличивать реальную зарплату, то наступит момент, когда потребитель захочет предоставлять трудовые услуги и войдет в рабочую силу. Уровень реальной заработной платы, при котором потребитель безразличен в выборе «не работать вообще»-«чуть-чуть работать», называется </w:t>
      </w:r>
      <w:r>
        <w:rPr>
          <w:i/>
          <w:iCs/>
        </w:rPr>
        <w:t>резервной заработной платой</w:t>
      </w:r>
      <w:r>
        <w:rPr/>
        <w:t xml:space="preserve"> (</w:t>
      </w:r>
      <w:r>
        <w:rPr>
          <w:lang w:val="en-US"/>
        </w:rPr>
        <w:t>reservation</w:t>
      </w:r>
      <w:r>
        <w:rPr/>
        <w:t xml:space="preserve"> </w:t>
      </w:r>
      <w:r>
        <w:rPr>
          <w:lang w:val="en-US"/>
        </w:rPr>
        <w:t>wage</w:t>
      </w:r>
      <w:r>
        <w:rPr/>
        <w:t xml:space="preserve">). Графически при резервной заработной плате кривая безразличия потребителя касается бюджетного ограничения в точке, где </w:t>
      </w:r>
      <w:r>
        <w:rPr>
          <w:i/>
          <w:iCs/>
          <w:lang w:val="en-US"/>
        </w:rPr>
        <w:t>L</w:t>
      </w:r>
      <w:r>
        <w:rPr>
          <w:i/>
          <w:iCs/>
        </w:rPr>
        <w:t>=</w:t>
      </w:r>
      <w:r>
        <w:rPr/>
        <w:t>0. При равновесии на рынке труда все потребители, резервные заработные платы которых ниже равновесной, находят себе работу, а те потребители, у которых резервные заработные платы выше равновесной, не предоставляют трудовые услуги.</w:t>
      </w:r>
    </w:p>
    <w:p>
      <w:pPr>
        <w:pStyle w:val="Footnote"/>
        <w:jc w:val="both"/>
        <w:rPr/>
      </w:pPr>
      <w:r>
        <w:rPr/>
        <w:t xml:space="preserve">Второе: при равновесии на рынке труда нет </w:t>
      </w:r>
      <w:r>
        <w:rPr>
          <w:i/>
          <w:iCs/>
        </w:rPr>
        <w:t xml:space="preserve">недобровольной безработицы </w:t>
      </w:r>
      <w:r>
        <w:rPr/>
        <w:t>(</w:t>
      </w:r>
      <w:r>
        <w:rPr>
          <w:lang w:val="fr-FR"/>
        </w:rPr>
        <w:t>involuntary</w:t>
      </w:r>
      <w:r>
        <w:rPr/>
        <w:t xml:space="preserve"> </w:t>
      </w:r>
      <w:r>
        <w:rPr>
          <w:lang w:val="fr-FR"/>
        </w:rPr>
        <w:t>unemployment</w:t>
      </w:r>
      <w:r>
        <w:rPr/>
        <w:t xml:space="preserve">). Добровольная безработица может возникать в результате того, что люди меняют место работы или место проживания, переквалифицируются и т.д. При этом их резервная заработная плата ниже равновесной, однако, они, в силу изложенных выше причин, не вступают в состав рабочей. Подобная безработица называется фрикционной. Она есть в любой экономике. Милтон Фридман в 1968 г. предположил, что есть некоторый </w:t>
      </w:r>
      <w:r>
        <w:rPr>
          <w:i/>
          <w:iCs/>
        </w:rPr>
        <w:t>естественный уровень безработицы</w:t>
      </w:r>
      <w:r>
        <w:rPr/>
        <w:t>, даже при равновесии на рынке труда. Таким образом, недобровольную безработицу следует считать равной  отклонению безработицы от естественного уров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 xml:space="preserve">             Тема 2: </w:t>
    </w:r>
    <w:r>
      <w:rPr>
        <w:szCs w:val="20"/>
        <w:lang w:val="ru-RU"/>
      </w:rPr>
      <w:t>Спрос на труд и предложение тру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spacing w:lineRule="auto" w:line="360"/>
      <w:jc w:val="center"/>
      <w:outlineLvl w:val="6"/>
    </w:pPr>
    <w:rPr>
      <w:b/>
      <w:b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szCs w:val="20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  <w:jc w:val="both"/>
    </w:pPr>
    <w:rPr>
      <w:szCs w:val="20"/>
      <w:lang w:val="ru-RU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  <w:jc w:val="both"/>
    </w:pPr>
    <w:rPr>
      <w:szCs w:val="20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  <w:jc w:val="both"/>
    </w:pPr>
    <w:rPr>
      <w:szCs w:val="20"/>
      <w:lang w:val="ru-RU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  <w:jc w:val="both"/>
    </w:pPr>
    <w:rPr>
      <w:szCs w:val="20"/>
      <w:lang w:val="ru-R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  <w:jc w:val="both"/>
    </w:pPr>
    <w:rPr>
      <w:szCs w:val="20"/>
      <w:lang w:val="ru-R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  <w:jc w:val="both"/>
    </w:pPr>
    <w:rPr>
      <w:szCs w:val="20"/>
      <w:lang w:val="ru-R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  <w:jc w:val="both"/>
    </w:pPr>
    <w:rPr>
      <w:szCs w:val="20"/>
      <w:lang w:val="ru-R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ru-RU"/>
    </w:rPr>
  </w:style>
  <w:style w:type="paragraph" w:styleId="Contents1">
    <w:name w:val="TOC 1"/>
    <w:basedOn w:val="Normal"/>
    <w:next w:val="Normal"/>
    <w:pPr>
      <w:spacing w:lineRule="auto" w:line="360"/>
      <w:ind w:firstLine="708"/>
      <w:jc w:val="both"/>
    </w:pPr>
    <w:rPr>
      <w:lang w:val="ru-RU"/>
    </w:rPr>
  </w:style>
  <w:style w:type="paragraph" w:styleId="IndexHeading">
    <w:name w:val="Index Heading"/>
    <w:basedOn w:val="Normal"/>
    <w:next w:val="Index1"/>
    <w:pPr/>
    <w:rPr>
      <w:lang w:val="ru-RU"/>
    </w:rPr>
  </w:style>
  <w:style w:type="paragraph" w:styleId="Index1">
    <w:name w:val="Index 1"/>
    <w:basedOn w:val="Normal"/>
    <w:next w:val="Normal"/>
    <w:pPr>
      <w:spacing w:lineRule="auto" w:line="360"/>
      <w:ind w:left="240" w:hanging="240"/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BodyText3">
    <w:name w:val="Body Text 3"/>
    <w:basedOn w:val="Normal"/>
    <w:qFormat/>
    <w:pPr/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4:43:00Z</dcterms:created>
  <dc:creator>Oleg Zamulin</dc:creator>
  <dc:description/>
  <dc:language>en-US</dc:language>
  <cp:lastModifiedBy>SPBOFIT</cp:lastModifiedBy>
  <dcterms:modified xsi:type="dcterms:W3CDTF">2005-04-21T21:15:00Z</dcterms:modified>
  <cp:revision>13</cp:revision>
  <dc:subject/>
  <dc:title>Тема 2: Спрос на труд и предложение труда</dc:title>
</cp:coreProperties>
</file>