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</w:rPr>
        <w:t>Темы 10-11. Открытая экономика (с мобильным капиталом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Данная тема посвящена анализу тех же политик в условиях открытой экономики. Будут рассмотрены случаи фиксированного и гибкого обменного курса, которые можно рассказывать по очереди или вперемешку. </w:t>
      </w:r>
    </w:p>
    <w:p>
      <w:pPr>
        <w:pStyle w:val="Normal"/>
        <w:spacing w:lineRule="auto" w: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Кривая </w:t>
      </w:r>
      <w:r>
        <w:rPr>
          <w:i/>
          <w:iCs/>
          <w:sz w:val="24"/>
          <w:szCs w:val="24"/>
          <w:lang w:val="en-US"/>
        </w:rPr>
        <w:t>IS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Кривая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инципиально не отличается в открытой и закрытой экономике, так как отражает  правила поведения потребителей и инвесторов в зависимости от процентной ставки. Добавляется только чистый экспорт, который зависит от реального курса и от совокупного спрос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Итак, потребление зависит положительно от располагаемого дохода </w:t>
      </w:r>
      <w:r>
        <w:rPr>
          <w:sz w:val="24"/>
          <w:szCs w:val="24"/>
          <w:lang w:val="en-US"/>
        </w:rPr>
        <w:t>Yd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. Предположим линейную зависимость С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Yd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Инвестиции зависят отрицательно от процентной ставки. Предположим линейную зависимо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r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едположим госрасходы заданными экзогенно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Чистый экспорт зададим как </w:t>
      </w:r>
      <w:r>
        <w:rPr>
          <w:sz w:val="24"/>
          <w:szCs w:val="24"/>
          <w:lang w:val="en-US"/>
        </w:rPr>
        <w:t>NX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IM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)</w:t>
      </w:r>
      <w:r>
        <w:rPr>
          <w:sz w:val="24"/>
          <w:szCs w:val="24"/>
          <w:lang w:val="en-US"/>
        </w:rPr>
        <w:t>EP</w:t>
      </w:r>
      <w:r>
        <w:rPr>
          <w:sz w:val="24"/>
          <w:szCs w:val="24"/>
        </w:rPr>
        <w:t>*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Y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огда совокупные расходы можно записать как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=C+I+G+NX= [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+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(Y-T)] + [I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r] + G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+[(X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+ IM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)EP*/P-mY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фиксируем налоги и процентную ставку, цены, обменный курс </w:t>
      </w:r>
      <w:r>
        <w:rPr>
          <w:rFonts w:eastAsia="Symbol" w:cs="Symbol" w:ascii="Symbol" w:hAnsi="Symbol"/>
          <w:sz w:val="24"/>
          <w:szCs w:val="24"/>
        </w:rPr>
        <w:t>Þ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E=[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>- 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+ I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+ G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>+ (X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+ IM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)E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*/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]+( c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>- m)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Обозначим</w:t>
      </w:r>
      <w:r>
        <w:rPr>
          <w:sz w:val="24"/>
          <w:szCs w:val="24"/>
          <w:lang w:val="en-US"/>
        </w:rPr>
        <w:t xml:space="preserve"> A(r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,G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,T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, E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*/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= [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>- 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+ I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-I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+ G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>+ (X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+ IM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) E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*/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равновеси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*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/(1-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)) </w:t>
        <w:tab/>
        <w:tab/>
        <w:tab/>
        <w:tab/>
        <w:t>(10.1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Величина 1/(1-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) уже знакома нам как мультипликато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и фиксированном </w:t>
      </w:r>
      <w:r>
        <w:rPr>
          <w:sz w:val="24"/>
          <w:szCs w:val="24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 краткосрочной перспективе реальный курс тоже фиксирован, так как внутренние цены жесткие, а внешние заданы экзогенно. Следовательно, при предположении о нулевой инфляции, так чт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кривую </w:t>
      </w:r>
      <w:r>
        <w:rPr>
          <w:sz w:val="24"/>
          <w:szCs w:val="24"/>
          <w:lang w:val="en-US"/>
        </w:rPr>
        <w:t>NX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=0 в координатах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) можно изобразить как вертикальну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Кривая </w:t>
      </w:r>
      <w:r>
        <w:rPr>
          <w:i/>
          <w:iCs/>
          <w:sz w:val="24"/>
          <w:szCs w:val="24"/>
          <w:lang w:val="en-US"/>
        </w:rPr>
        <w:t>LM</w:t>
      </w:r>
    </w:p>
    <w:p>
      <w:pPr>
        <w:pStyle w:val="Normal"/>
        <w:spacing w:lineRule="auto" w:line="360"/>
        <w:ind w:firstLine="283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Здесь принципиальны 2 ситу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Фиксированный обменный курс (ЦБ покупает или продает постоянно валюту с тем, чтобы поддерживать курс национальной валюты на некотором фиксированном уровн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Гибкий обменный курс (ЦБ никак не влияет на обменный курс, и он устанавливается только под влиянием одних лишь рыночных механизм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Рассмотрим действия ЦБ на валютном рынке в условиях фиксированного обменного курса. Пусть в результате какого-то шока спрос на валюту увеличился. Чтобы удержать курс национальной валюты фиксированным ЦБ начинает продавать свои резервы, тем самым кривая предложение валюты также увеличивается  и курс уравновешивает рынок с уже меньшим количеством валютных резервов у ЦБ. В случае гибкого обменного курса повышенный спрос на валюту сделал бы ее дороже, а резервы ЦБ не изменились бы.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случае открытой экономики с полной мобильностью капитала важное значение приобретает кривая СМ, описываемая условие равенства внутренней процентной ставки мировой 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*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. Эта кривая, по сути, заменяет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так как равновесие теперь будет определяться пересечением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однако для наглядности стоит оставить все три кривые: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42945" cy="2366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242945" cy="2366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945" cy="236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18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16.65pt;margin-top:177.2pt;width:257.95pt;height:2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>Ðèñ. 10.1. Àáñîëþòíàÿ ìîáèëüíîñòü êàïèòàëà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242945" cy="23666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2945" cy="236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1455</wp:posOffset>
                </wp:positionH>
                <wp:positionV relativeFrom="paragraph">
                  <wp:posOffset>2250440</wp:posOffset>
                </wp:positionV>
                <wp:extent cx="32766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Ðèñ. 10.1. Àáñîëþòíàÿ ìîáèëüíîñòü êàïèòàë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.65pt;margin-top:177.2pt;width:257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Ðèñ. 10.1. Àáñîëþòíàÿ ìîáèëüíîñòü êàïèòàë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В открытой экономике можно таким же образом, как и в закрытой, вывести кривую совокупного спроса из кривых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, LM, CM. Ниже приводится вывод в условиях фиксированного обменного курса и мобильности капитала, но то же самое можно проделать и при других предположениях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530985</wp:posOffset>
            </wp:positionH>
            <wp:positionV relativeFrom="paragraph">
              <wp:posOffset>346075</wp:posOffset>
            </wp:positionV>
            <wp:extent cx="2514600" cy="397446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Вывод </w:t>
      </w:r>
      <w:r>
        <w:rPr>
          <w:i/>
          <w:iCs/>
          <w:sz w:val="24"/>
          <w:szCs w:val="24"/>
          <w:lang w:val="en-US"/>
        </w:rPr>
        <w:t>AD</w:t>
      </w: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 xml:space="preserve"> в условиях фиксированного обменного курса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2777490</wp:posOffset>
                </wp:positionH>
                <wp:positionV relativeFrom="paragraph">
                  <wp:posOffset>221615</wp:posOffset>
                </wp:positionV>
                <wp:extent cx="527367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. 10.2 Вывод кривой совокупного спрос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18.7pt;margin-top:17.45pt;width:415.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. 10.2 Вывод кривой совокупного спрос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Увеличение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ередвигает цену из точк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 xml:space="preserve"> (M/P)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e=EP</w:t>
      </w:r>
      <w:r>
        <w:rPr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>/P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 xml:space="preserve"> NX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  <w:lang w:val="en-US"/>
        </w:rPr>
        <w:t>). 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таким образом движется влево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*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оисходит отток капитала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на иностранную валюту увеличиваетс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ЦБ продает иностранную валюту, уменьшая кол-во национальной валюты на денежном рынке,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адает пока все три кривые не пересекаются в одной точке с более низким уровнем выпуска. 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Открытая экономика. Мобильность капитала. Фиксированный обменный курс.</w:t>
      </w:r>
    </w:p>
    <w:p>
      <w:pPr>
        <w:pStyle w:val="TextBody"/>
        <w:rPr>
          <w:rFonts w:ascii="Times New Roman CYR Cyr" w:hAnsi="Times New Roman CYR Cyr" w:eastAsia="Times New Roman CYR Cyr" w:cs="Times New Roman CYR Cyr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rPr>
          <w:rFonts w:ascii="Times New Roman CYR Cyr" w:hAnsi="Times New Roman CYR Cyr" w:eastAsia="Times New Roman CYR Cyr" w:cs="Times New Roman CYR Cyr"/>
          <w:b w:val="false"/>
          <w:b w:val="false"/>
          <w:bCs w:val="false"/>
          <w:u w:val="none"/>
        </w:rPr>
      </w:pPr>
      <w:r>
        <w:rPr>
          <w:rFonts w:eastAsia="Times New Roman CYR Cyr" w:cs="Times New Roman CYR Cyr" w:ascii="Times New Roman CYR Cyr" w:hAnsi="Times New Roman CYR Cyr"/>
          <w:b w:val="false"/>
          <w:bCs w:val="false"/>
          <w:u w:val="none"/>
        </w:rPr>
        <w:t>Политики, доступные ЦБ (государству) в открытой экономике при фиксированном обменном курс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фискальная политика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монетарная политика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девальвация или ревальвация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Рассмотрим по очереди каждую из них в краткосрочном периоде. Начнем с увеличения государством в силу каких-либо причин своих расходов (например, началась война)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Фискальная политика.</w:t>
      </w:r>
    </w:p>
    <w:p>
      <w:pPr>
        <w:pStyle w:val="Normal"/>
        <w:spacing w:lineRule="auto" w:line="360"/>
        <w:ind w:left="4320" w:hanging="0"/>
        <w:jc w:val="both"/>
        <w:rPr/>
      </w:pPr>
      <w:r>
        <w:rPr>
          <w:lang w:val="en-US"/>
        </w:rPr>
        <w:drawing>
          <wp:inline distT="0" distB="0" distL="0" distR="0">
            <wp:extent cx="2769870" cy="4343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-43815</wp:posOffset>
                </wp:positionH>
                <wp:positionV relativeFrom="paragraph">
                  <wp:posOffset>392430</wp:posOffset>
                </wp:positionV>
                <wp:extent cx="2769870" cy="4343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40" cy="434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45pt;margin-top:30.9pt;width:218.05pt;height:341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На примере увеличения государственных расходов. </w:t>
      </w:r>
      <w:r>
        <w:rPr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 В закрытой экономике на рис. 10.3 равновесие было бы в точке В. Но в т.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оисходит приток капитала (иностранцам выгоднее держать деньги у нас чем в собственных банках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на национальную валюту увеличиваетс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ачинает уменьшатьс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ЦБ скупает иностранную валюту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предложение денег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 пока система не окажется в точке С. В результате, фискальная политика становится более эффективной, чем в закрытой экономике, так как требует одновременного  увеличения денежной масс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42770</wp:posOffset>
                </wp:positionH>
                <wp:positionV relativeFrom="paragraph">
                  <wp:posOffset>73660</wp:posOffset>
                </wp:positionV>
                <wp:extent cx="471805" cy="20447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6.1pt;mso-wrap-distance-left:9pt;mso-wrap-distance-right:9pt;mso-wrap-distance-top:0pt;mso-wrap-distance-bottom:0pt;margin-top:5.8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77470</wp:posOffset>
                </wp:positionV>
                <wp:extent cx="3657600" cy="533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 xml:space="preserve">Рис 10.3. Фискальная политика в открытой экономике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.35pt;margin-top:6.1pt;width:287.95pt;height: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 xml:space="preserve">Рис 10.3. Фискальная политика в открытой экономике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Монетарная политик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редположим, что теперь ЦБ увеличивает предложение денег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оцентные ставки падают ниже мировых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отребность в иностранной валюте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чтобы удержать курс ЦБ начинает продавать резервы и тем самым уменьшать денежную массу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резервы ЦБ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лево до начального уровня. Таким образом, денежная политика стала неэффективной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52170</wp:posOffset>
                </wp:positionH>
                <wp:positionV relativeFrom="paragraph">
                  <wp:posOffset>637540</wp:posOffset>
                </wp:positionV>
                <wp:extent cx="2958465" cy="244157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8465" cy="242633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8465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92.25pt;mso-wrap-distance-left:9pt;mso-wrap-distance-right:9pt;mso-wrap-distance-top:0pt;mso-wrap-distance-bottom:0pt;margin-top:50.2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shape id="shape_0" fillcolor="white" stroked="f" o:allowincell="f" style="position:absolute;margin-left:18.3pt;margin-top:234.95pt;width:257.95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>Рис 10.4. Денежная политика в открытой экономике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958465" cy="24263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8465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2410</wp:posOffset>
                </wp:positionH>
                <wp:positionV relativeFrom="paragraph">
                  <wp:posOffset>2983865</wp:posOffset>
                </wp:positionV>
                <wp:extent cx="3276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 10.4. Денежная политика в открытой экономике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.3pt;margin-top:234.95pt;width:25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 10.4. Денежная политика в открытой экономике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очнее, ЦБ лишился возможности влиять на денежную массу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Девальвация / ревальвация</w:t>
      </w:r>
    </w:p>
    <w:p>
      <w:pPr>
        <w:pStyle w:val="WWBodyText2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условиях фиксированного обменного курса девальвация национальной валюты сама по себе является одной из возможных политик государства. То есть, ЦБ может менять денежную массу только вместе с изменением фиксированного курса. Рассмотрим ситуацию, когда государство решило девальвировать национальную валют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результате девальвации экспорт становится более конкурентен на мировом рынке, в то время как импорт уменьшаетс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X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i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* (внутренняя процентная ставка больше мировой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приток капитала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ЦБ скупает иностранную валюту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 Этот результат выглядит логичным: увеличение денежной массы сочетается с обесценением национальной валюты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465455</wp:posOffset>
                </wp:positionV>
                <wp:extent cx="2760980" cy="234442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0980" cy="234442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980" cy="234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184.6pt;mso-wrap-distance-left:9pt;mso-wrap-distance-right:9pt;mso-wrap-distance-top:0pt;mso-wrap-distance-bottom:0pt;margin-top:36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shape id="shape_0" stroked="f" o:allowincell="f" style="position:absolute;margin-left:0.3pt;margin-top:221.45pt;width:251.95pt;height:2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>Рис. 10.5. Девальвация в открытой экономик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760980" cy="234442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980" cy="2344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810</wp:posOffset>
                </wp:positionH>
                <wp:positionV relativeFrom="paragraph">
                  <wp:posOffset>2812415</wp:posOffset>
                </wp:positionV>
                <wp:extent cx="3200400" cy="304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. 10.5. Девальвация в открытой экономик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3pt;margin-top:221.45pt;width:25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. 10.5. Девальвация в открытой экономик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rPr>
          <w:rFonts w:ascii="Times New Roman CYR Cyr" w:hAnsi="Times New Roman CYR Cyr" w:eastAsia="Times New Roman CYR Cyr" w:cs="Times New Roman CYR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  <w:u w:val="none"/>
        </w:rPr>
        <w:t>Открытая экономика. Гибкий обменный курс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YR Cyr" w:cs="Times New Roman CYR Cyr" w:ascii="Times New Roman CYR Cyr" w:hAnsi="Times New Roman CYR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При гибком обменном курсе возможны ситу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маленькая экономика и мобильность капитала (</w:t>
      </w:r>
      <w:r>
        <w:rPr>
          <w:sz w:val="24"/>
          <w:szCs w:val="24"/>
          <w:lang w:val="en-US"/>
        </w:rPr>
        <w:t>capi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bility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маленькая экономика и отсутствие мобильности капитала (</w:t>
      </w:r>
      <w:r>
        <w:rPr>
          <w:sz w:val="24"/>
          <w:szCs w:val="24"/>
          <w:lang w:val="en-US"/>
        </w:rPr>
        <w:t>capi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rol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большая экономика (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мобильность капитала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Большая экономика - политика или какие-либо иные изменения в данной экономике могут повлиять на мировую процентную ставку. К таким странам относятся, например: США, Европейский союз (когда действует как единая организация), Япония, Германия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Политики, доступные ЦБ (государству) в открытой экономике при фиксированном обменном курс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фискальная политика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монетарная политика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Мобильность капитала и малая экономика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Фискальная политик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Рассмотрим случай увеличения правительством госрасходов </w:t>
      </w:r>
      <w:r>
        <w:rPr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  и экономика оказывается в точке В, где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*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аблюдается приток капитала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на иностранную валюту меньше ее предложе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Но теперь денежная масса не может меняться, так как она определяется денежной политикой. Следовательно, меняется обменный курс: при повышенном спросе на национальную валюту  </w:t>
      </w:r>
      <w:r>
        <w:rPr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укрепление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X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лево.  Таким образом, фискальная политика теряет эффективнос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156970</wp:posOffset>
                </wp:positionH>
                <wp:positionV relativeFrom="paragraph">
                  <wp:posOffset>83185</wp:posOffset>
                </wp:positionV>
                <wp:extent cx="2514600" cy="205994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205994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05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.2pt;mso-wrap-distance-left:9pt;mso-wrap-distance-right:9pt;mso-wrap-distance-top:0pt;mso-wrap-distance-bottom:0pt;margin-top:6.5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shape id="shape_0" fillcolor="white" stroked="f" o:allowincell="f" style="position:absolute;margin-left:-0.05pt;margin-top:156.1pt;width:233.95pt;height:2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>Рис. 10.6. Фискальная политика при гибком курс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4600" cy="205994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05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635</wp:posOffset>
                </wp:positionH>
                <wp:positionV relativeFrom="paragraph">
                  <wp:posOffset>1982470</wp:posOffset>
                </wp:positionV>
                <wp:extent cx="2971800" cy="304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. 10.6. Фискальная политика при гибком курс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0.05pt;margin-top:156.1pt;width:23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. 10.6. Фискальная политика при гибком курс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Монетарная политика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лась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 краткосрочном периоде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точке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*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отток капитала из страны (за границей больше процент по вкладам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на иностранную валюту превышает предложение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(обесценение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реальный обменный курс  увеличиваетс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X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 Таким образом, денежная политика стала более эффектив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56970</wp:posOffset>
                </wp:positionH>
                <wp:positionV relativeFrom="paragraph">
                  <wp:posOffset>660400</wp:posOffset>
                </wp:positionV>
                <wp:extent cx="2564130" cy="2181225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4130" cy="218122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130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71.75pt;mso-wrap-distance-left:9pt;mso-wrap-distance-right:9pt;mso-wrap-distance-top:0pt;mso-wrap-distance-bottom:0pt;margin-top:52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shape id="shape_0" fillcolor="white" stroked="f" o:allowincell="f" style="position:absolute;margin-left:0.3pt;margin-top:218.45pt;width:233.95pt;height:2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>Рис. 10.7. Денежная политика при гибком курс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64130" cy="218122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130" cy="218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810</wp:posOffset>
                </wp:positionH>
                <wp:positionV relativeFrom="paragraph">
                  <wp:posOffset>2774315</wp:posOffset>
                </wp:positionV>
                <wp:extent cx="2971800" cy="304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. 10.7. Денежная политика при гибком курс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3pt;margin-top:218.45pt;width:23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. 10.7. Денежная политика при гибком курс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Замечание :В долгосрочном периоде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P</w:t>
      </w:r>
      <w:r>
        <w:rPr>
          <w:sz w:val="24"/>
          <w:szCs w:val="24"/>
        </w:rPr>
        <w:t>*/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ppreciatio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вигается влево,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вигается влево. И вся система вернется в точку А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b/>
          <w:b/>
          <w:b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  <w:u w:val="none"/>
        </w:rPr>
        <w:t>Большая экономик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При рассмотрении большой экономики обычно строят сразу два графика - один - это сама большая экономика, а второй - мировая экономика. Зависимость между двумя этими графиками определяется прямой СМ. Наличие двух графиков позволяет анализировать то, как отражается та или иная политика, проводимая государством не только на экономики страны, но и на мировую экономик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Фискальная политика.</w:t>
      </w: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7655</wp:posOffset>
                </wp:positionH>
                <wp:positionV relativeFrom="paragraph">
                  <wp:posOffset>3119120</wp:posOffset>
                </wp:positionV>
                <wp:extent cx="4800600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 10.8. Фискальная политика в большой экономик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65pt;margin-top:245.6pt;width:37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 10.8. Фискальная политика в большой экономик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11430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148580" cy="2680335"/>
            <wp:effectExtent l="0" t="0" r="0" b="0"/>
            <wp:wrapSquare wrapText="largest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Изучим случай увеличения государственных расходов в случае большой открытой экономики. Пусть изначально экономика находилась в т А на рисунке 10.8. Т.к. экономика открытая с мобильностью капитала в этой точке в равновесии, то в  точке А пересекаются три прямых: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СМ,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точке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*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аблюдается приток капитала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на иностранную валюту меньше ее предложени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(удорожание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X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ле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ругой стороны, т.к. экономика большая, увеличение процентной ставки внутри страны приводит к частичному увеличению мировой процентной ставки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мировая процентная ставка увеличивается д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М сдвигается ввер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ересечение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’’,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’ и </w:t>
      </w:r>
      <w:r>
        <w:rPr>
          <w:sz w:val="24"/>
          <w:szCs w:val="24"/>
          <w:lang w:val="en-US"/>
        </w:rPr>
        <w:t>C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’ происходит в точке С, которая и становится точкой нового равновес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ак как мировую экономику можно рассматривать как одну большую экономику с полной мобильность капитала, там так же происходит сдвиг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право, приспосабливаясь к новому равновесию.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аким образом, чем больше экономика, тем больший эффект имеет фискальная политика. Когда размер экономики стремится к нулю по сравнению с остальным миром, эффект фискальной политики исчезает полностью. Если экономика доминирует над остальным миром, то система стремится к случаю закрытой экономики. </w:t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b/>
          <w:b/>
          <w:bCs/>
          <w:sz w:val="24"/>
          <w:szCs w:val="24"/>
          <w:u w:val="single"/>
        </w:rPr>
      </w:pP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  <w:u w:val="single"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</w:rPr>
        <w:t>Монетарная политик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anchor behindDoc="0" distT="0" distB="0" distL="0" distR="11430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187950" cy="2660650"/>
            <wp:effectExtent l="0" t="0" r="0" b="0"/>
            <wp:wrapSquare wrapText="largest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87655</wp:posOffset>
                </wp:positionH>
                <wp:positionV relativeFrom="paragraph">
                  <wp:posOffset>2803525</wp:posOffset>
                </wp:positionV>
                <wp:extent cx="5105400" cy="2286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 10.9. Денежная политика в большой экономик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65pt;margin-top:220.75pt;width:401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 10.9. Денежная политика в большой экономик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Рассмотрим случай увеличения государством предложения дене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лась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 краткосрочном периоде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В точке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*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отток капитала из страны (за границей больше процент по вкладам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на иностранную валюту превышает предложение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(</w:t>
      </w:r>
      <w:r>
        <w:rPr>
          <w:sz w:val="24"/>
          <w:szCs w:val="24"/>
          <w:lang w:val="en-US"/>
        </w:rPr>
        <w:t>depreciation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реальный обменный курс </w:t>
      </w:r>
      <w:r>
        <w:rPr>
          <w:sz w:val="24"/>
          <w:szCs w:val="24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X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другой стороны, т.к. экономика большая, уменьшение процентной ставки внутри страны приводит к частичному уменьшению мировой процентной ставки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мировая процентная ставка уменьшается д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М сдвигается вни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Пересечение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>’,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’ и </w:t>
      </w:r>
      <w:r>
        <w:rPr>
          <w:sz w:val="24"/>
          <w:szCs w:val="24"/>
          <w:lang w:val="en-US"/>
        </w:rPr>
        <w:t>C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>’ происходит в точке С, которая и становится точкой нового равновес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Так как мировую экономику можно рассматривать как одну большую экономику с полной мобильность капитала, там так же происходит сдвиг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влево, приспосабливаясь к новому равновесию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Замечание: таким образом в экономике с помощью монетарной политики удалось увеличить </w:t>
      </w:r>
      <w:r>
        <w:rPr>
          <w:sz w:val="24"/>
          <w:szCs w:val="24"/>
          <w:lang w:val="en-US"/>
        </w:rPr>
        <w:t>Q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, причем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*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меньшился.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Отсутствие мобильности капитала и малая экономи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Отсутствие мобильности капитала - национальный агенты не могут покупать иностранные облигации, а иностранные агенты - национальные облигации. Следовательно, торговый баланс должен быть равен нулю в каждый момент – иначе счет  движения капитала должен быть ненулевым, а это невозможно при отсутствии мобильности. Таким образом, появляется дополнительная кривая </w:t>
      </w:r>
      <w:r>
        <w:rPr>
          <w:sz w:val="24"/>
          <w:szCs w:val="24"/>
          <w:lang w:val="en-US"/>
        </w:rPr>
        <w:t>CA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=0, которая приравнивает счет текущих операций к нулю. Месторасположение этой кривой зависит от реального курса: чем дешевле национальная валюта, тем больше экспорт; следовательно, нужен больший выпуск, чтобы вырос импорт и уравновесил торговый баланс.   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i/>
          <w:iCs/>
          <w:sz w:val="24"/>
          <w:szCs w:val="24"/>
        </w:rPr>
        <w:t>Фискальная политика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двигается вправо. В точке В на рисунке 10.10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спрос на иностранную валюту больше предложения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X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одновременно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вижется вправо и кривая </w:t>
      </w:r>
      <w:r>
        <w:rPr>
          <w:sz w:val="24"/>
          <w:szCs w:val="24"/>
          <w:lang w:val="en-US"/>
        </w:rPr>
        <w:t>CA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=0 движется вправо. Это движение происходит до тех пор пока кривые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=0,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е пересекутся в одной точк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>Замечание: то что эти кривые пересекутся никто не гарантируе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70305</wp:posOffset>
                </wp:positionH>
                <wp:positionV relativeFrom="paragraph">
                  <wp:posOffset>-99695</wp:posOffset>
                </wp:positionV>
                <wp:extent cx="2974340" cy="2832735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974340" cy="283273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223.05pt;mso-wrap-distance-left:9pt;mso-wrap-distance-right:9pt;mso-wrap-distance-top:0pt;mso-wrap-distance-bottom:0pt;margin-top:-7.85pt;mso-position-vertical-relative:text;margin-left: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fillcolor="white" stroked="f" o:allowincell="f" style="position:absolute;margin-left:10.9pt;margin-top:217.4pt;width:371.95pt;height:2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 Cyr" w:hAnsi="Times New Roman CYR Cyr" w:eastAsia="Times New Roman CYR Cyr" w:cs="Times New Roman CYR Cyr"/>
                                      <w:color w:val="auto"/>
                                      <w:lang w:val="ru-RU"/>
                                    </w:rPr>
                                    <w:t>Рис. 10.10. Фискальная политика при отсутствии мобильности капитал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974340" cy="283273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38430</wp:posOffset>
                </wp:positionH>
                <wp:positionV relativeFrom="paragraph">
                  <wp:posOffset>2760980</wp:posOffset>
                </wp:positionV>
                <wp:extent cx="4724400" cy="304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. 10.10. Фискальная политика при отсутствии мобильности капита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.9pt;margin-top:217.4pt;width:3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. 10.10. Фискальная политика при отсутствии мобильности капитал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Heading2"/>
        <w:rPr>
          <w:b w:val="false"/>
          <w:b w:val="false"/>
          <w:bCs w:val="false"/>
          <w:i/>
          <w:i/>
          <w:iCs/>
          <w:lang w:val="en-US"/>
        </w:rPr>
      </w:pP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</w:rPr>
        <w:t>Денежная полити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0" distR="114300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45155" cy="2995295"/>
            <wp:effectExtent l="0" t="0" r="0" b="0"/>
            <wp:wrapSquare wrapText="largest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US"/>
        </w:rPr>
        <w:t>M</w:t>
      </w:r>
      <w:r>
        <w:rPr>
          <w:b/>
          <w:bCs/>
          <w:sz w:val="24"/>
          <w:szCs w:val="24"/>
          <w:vertAlign w:val="superscript"/>
          <w:lang w:val="en-US"/>
        </w:rPr>
        <w:t>S</w:t>
      </w: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</w:rPr>
        <w:t xml:space="preserve"> увеличилась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</w:rPr>
        <w:t xml:space="preserve"> в краткосрочном периоде (</w:t>
      </w:r>
      <w:r>
        <w:rPr>
          <w:b/>
          <w:bCs/>
          <w:sz w:val="24"/>
          <w:szCs w:val="24"/>
          <w:lang w:val="en-US"/>
        </w:rPr>
        <w:t>M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  <w:vertAlign w:val="superscript"/>
          <w:lang w:val="en-US"/>
        </w:rPr>
        <w:t>S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b/>
          <w:bCs/>
          <w:sz w:val="24"/>
          <w:szCs w:val="24"/>
        </w:rPr>
        <w:t xml:space="preserve"> сдвигается вправ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 Cyr" w:cs="Times New Roman CYR Cyr" w:ascii="Times New Roman CYR Cyr" w:hAnsi="Times New Roman CYR Cyr"/>
          <w:sz w:val="24"/>
          <w:szCs w:val="24"/>
        </w:rPr>
        <w:tab/>
        <w:t xml:space="preserve">В точке В: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&lt;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увеличивается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X</w:t>
      </w:r>
      <w:r>
        <w:rPr>
          <w:rFonts w:eastAsia="Symbol" w:cs="Symbol" w:ascii="Symbol" w:hAnsi="Symbol"/>
          <w:sz w:val="24"/>
          <w:szCs w:val="24"/>
          <w:lang w:val="en-US"/>
        </w:rPr>
        <w:softHyphen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одновременно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движется вправо и кривая </w:t>
      </w:r>
      <w:r>
        <w:rPr>
          <w:sz w:val="24"/>
          <w:szCs w:val="24"/>
          <w:lang w:val="en-US"/>
        </w:rPr>
        <w:t>CA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=0 движется вправо. Это движение происходит до тех пор пока кривые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=0, </w:t>
      </w:r>
      <w:r>
        <w:rPr>
          <w:sz w:val="24"/>
          <w:szCs w:val="24"/>
          <w:lang w:val="en-US"/>
        </w:rPr>
        <w:t>IS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M</w:t>
      </w:r>
      <w:r>
        <w:rPr>
          <w:rFonts w:eastAsia="Times New Roman CYR Cyr" w:cs="Times New Roman CYR Cyr" w:ascii="Times New Roman CYR Cyr" w:hAnsi="Times New Roman CYR Cyr"/>
          <w:sz w:val="24"/>
          <w:szCs w:val="24"/>
        </w:rPr>
        <w:t xml:space="preserve"> не пересекутся в одной точке.</w:t>
      </w:r>
    </w:p>
    <w:p>
      <w:pPr>
        <w:pStyle w:val="Normal"/>
        <w:spacing w:lineRule="auto" w:line="360"/>
        <w:jc w:val="both"/>
        <w:rPr>
          <w:rFonts w:ascii="Times New Roman CYR Cyr" w:hAnsi="Times New Roman CYR Cyr" w:eastAsia="Times New Roman CYR Cyr" w:cs="Times New Roman CYR Cyr"/>
          <w:sz w:val="24"/>
          <w:szCs w:val="24"/>
          <w:lang w:val="en-US"/>
        </w:rPr>
      </w:pPr>
      <w:r>
        <w:rPr>
          <w:rFonts w:eastAsia="Times New Roman CYR Cyr" w:cs="Times New Roman CYR Cyr" w:ascii="Times New Roman CYR Cyr" w:hAnsi="Times New Roman CYR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3353435</wp:posOffset>
                </wp:positionH>
                <wp:positionV relativeFrom="paragraph">
                  <wp:posOffset>177800</wp:posOffset>
                </wp:positionV>
                <wp:extent cx="3276600" cy="4572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 Cyr" w:hAnsi="Times New Roman CYR Cyr" w:eastAsia="Times New Roman CYR Cyr" w:cs="Times New Roman CYR Cyr"/>
                                <w:color w:val="auto"/>
                                <w:lang w:val="ru-RU"/>
                              </w:rPr>
                              <w:t>Рис. 10.11. Денежная политика при отсутствии мобильности капита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4.05pt;margin-top:14pt;width:25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 CYR Cyr" w:hAnsi="Times New Roman CYR Cyr" w:eastAsia="Times New Roman CYR Cyr" w:cs="Times New Roman CYR Cyr"/>
                          <w:color w:val="auto"/>
                          <w:lang w:val="ru-RU"/>
                        </w:rPr>
                        <w:t>Рис. 10.11. Денежная политика при отсутствии мобильности капитал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729" w:right="862" w:gutter="0" w:header="720" w:top="1151" w:footer="720" w:bottom="1151"/>
      <w:pgNumType w:start="1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Cyr">
    <w:charset w:val="cc"/>
    <w:family w:val="roman"/>
    <w:pitch w:val="variable"/>
  </w:font>
  <w:font w:name="Symbol">
    <w:charset w:val="02"/>
    <w:family w:val="roman"/>
    <w:pitch w:val="default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CYR Cyr" w:hAnsi="Times New Roman CYR Cyr" w:eastAsia="Times New Roman CYR Cyr" w:cs="Times New Roman CYR Cyr"/>
      </w:rPr>
    </w:pPr>
    <w:r>
      <w:rPr>
        <w:rFonts w:eastAsia="Times New Roman CYR Cyr" w:cs="Times New Roman CYR Cyr" w:ascii="Times New Roman CYR Cyr" w:hAnsi="Times New Roman CYR Cyr"/>
      </w:rPr>
      <w:t>Темы 10-11: Открытая экономика с мобильным капитал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WWBodyText2">
    <w:name w:val="WW-Body Text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7:47:00Z</dcterms:created>
  <dc:creator>Maxim Afanasiev</dc:creator>
  <dc:description/>
  <dc:language>en-US</dc:language>
  <cp:lastModifiedBy>SPBOFIT</cp:lastModifiedBy>
  <dcterms:modified xsi:type="dcterms:W3CDTF">2005-04-21T21:25:00Z</dcterms:modified>
  <cp:revision>22</cp:revision>
  <dc:subject/>
  <dc:title>???????? ?????????</dc:title>
</cp:coreProperties>
</file>