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iSS/GS ( KISS General Specification ) bas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ell and Palette file maker for MS/PC-DO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 data maKing from 16 or 256 color .BMP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by MARS       ver.#4111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rks on MS/PC-DOS ver3.1 or higher with 80186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. This program works in Japanes and NON-Japne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iSS/GS ( KISS General Specification ) Manual  by K.O.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 Date: 1993/11/04 14:23:2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kes KiSS data based on KiSS v2.24 and KiSS/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/GS data needs KiSS player based on KiSS/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C/AT with M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S237_5.LZH  ( KISS.EXE V2.37 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KISS054.LZH  ( WKISS.EXE V0.54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v2.24 format datas can be played on KiSS/G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programs and datas are stored in 'FGALAM lib-7 of Nifty ser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S      max       number    palette    pixell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  size       of        size       size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ix.)     colors     (bit)     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4    640*400     16         4          4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1     640*400     16        4, 8        4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2     640*400    16,256     4, 8       4, 8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3     640*480    16,256     4, 8       4, 8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4 bit (16 color) .BMP file, this set can generate KiSS v2.4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or KiSS/GS format 4 bit/pixell cell data and 4 or 8 bit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data. Default is KiSS/GS format. Use /2 option for v2.24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king palette file, /8 option genarates 8 bit/color ( 16/16M 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 (default) or /2 option generates 4 bit/color ( 16/4096 colors)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8 bit (256 color) .BMP file, this set can generate KiSS/G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it/pixell cell data and 4 or 8 bit 256 color palet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king palette file, /4 option genarate 4 bit/color (256/4096 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8 option (default) generate 8 bit length (256/16M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s must be non-compressed 16 or 256 color .BMP file of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S/2 format. If you wish to make KiSS from any other format dat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source datas. "MG.EXE (Japanese free soft, by TENKA)", or "Pa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(Americn Shareware by JASC inc. ) is very useful tool to convert to 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making cell          mak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  options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2    /4    /8        /2    /4    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     A     B*    B         D     E*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    C     C     C*        G     G     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 v2.24  4bit/pixell cell for 16 color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: GS     4bit/pixell cell for 16 or multi-palette 256 color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: GS     8bit/pixell cell for 256 color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: v2.44  4bit/color ( 16/4096 colors)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: GS     4bit/color ( 16/4096 colors)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: GS     8bit/color ( 16/16M  colors)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: GS     4bit/color (256/4096 colors)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: GS     8bit/color (256/16M  colors)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FB.EXE : .KCF palette ma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akes color palette from .BMP file. This program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ypes of palette files by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16 color .BM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  ------  v2.24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  ------  KiSS/GS 4 bit/color type 16/4096 color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   ------  KiSS/GS 8 bit/color type 16/16M  color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/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56 color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or /4  -  KiSS/GS 4 bit/color type 256/4096 color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   ------  KiSS/GS 8 bit/color type 256/16M  color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/8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 KCFB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must get the color number of background col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/T option. Such as ' KCFB /T' . Program asks sourc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returns the color number of 'LEFT DOWN COR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you specify the color number of background by using /C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asks the distination palette filename. Extension '.KC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 the filenames of source files. Extension '.BMP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enter 10 source files or only return key, progra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  : Test color number of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you must use this option to get the col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. With this option, program return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" LEFT DOWN CORNER" of the source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option, program does not generate th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n : set color number "n" to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makes palette file by excanging the color 0 and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get the value "n" by using /T 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"n" must be 0 to 15 in 16 color, 0 to 255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. The same number must be set in mak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2  : Generates Kiss Ver2.24 compatible mod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4  : Generates KiSS/GS 4 bit/pixell 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8  : Generates KiSS/GS 8 bit/pixell 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C : Automatic test background color and creat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detects background color by checking the le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ner of the first source .BMP file. The left down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source file must b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B.EXE : .CEL cell file ma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akes bitmap data from .BMP file. This program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ypes of the cell files by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16 color .BM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  ------  v2.24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or /8 --  KiSS/GS 4 bit/pixell for 16 color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/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56 color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ways generates KiSS/GS 8 bit/color (256/16M) cell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would better to make .BMP file including all the cells. Re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nd adjust palette. Crop (cut) one cell to one small .BMP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ompotant that all the source .BMP files are based on s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nk space is optimized automatically. If you want to make '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', /F option enables to set display offset data to KiSS 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 CELB  options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is sorce .BMP file name. Extention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'filename.CEL' will be cerated in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akes temporaly file in same directory. Please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 free space of the drive. Drive name and path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width of the source file is 4096 dot. Max size of the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4*1024. Be carefull that not all the KiSS player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rge size KiSS data. Making datat within 640*400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  : Display .BMP fil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  : FIX Left-Up corn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for split cell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make split cell datas, this op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 from the LEFT-UP corner of sorc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offset data of the cell 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n : set Color "n" to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get the color number of background color b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CELB.EXE by using KCFB.EXE with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"n" must be 0 to 15 in 16 color, 0 to 25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 color. The same number must be set in making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data set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2  : Generates Kiss Ver2.24 compatible mod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4  : Generates KiSS/GS 4 bit/pixell 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8  : Generates KiSS/GS 8 bit/pixell form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F.EXE : .CEL and .KCF file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gives you some information about KiSS's cell and palet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 KINF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is sorce .CEL or .KC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use wild card( * or ?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by   MARS ( H.Suzuk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FB0011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s@osk.threeweb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ded and compiled on NEC's PC-9801EX, using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U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PDS(public domain software)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program is not shareware, so you can use this 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bby, study, business, etc. without payment. ( Free! softwa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P-LOAD to the BBS, if the BBS is aplicable t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'PDS' in the BBS's name or file boa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akes an additional payment for DOWN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LOAD is not permited. But UP-LOAD to the other BBSs a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clude this program in your commodity or sharewar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ant to see your KiSS datas. Please send them by E-mail or dis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301-2, 23 ban, 4 chome, Esaka-cho, Suita, Osaka, [ 564 ]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: Hobun Suzu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: HFB0011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s@osk.threeweb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