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legro BT" w:hAnsi="Allegro BT" w:cs="Allegro BT"/>
          <w:u w:val="single"/>
        </w:rPr>
      </w:pPr>
      <w:r>
        <w:rPr>
          <w:rFonts w:cs="Allegro BT" w:ascii="Allegro BT" w:hAnsi="Allegro BT"/>
          <w:u w:val="single"/>
        </w:rPr>
        <w:t>The unfortunate regularity of the pentagram in modern metal</w:t>
      </w:r>
    </w:p>
    <w:p>
      <w:pPr>
        <w:pStyle w:val="Normal"/>
        <w:rPr>
          <w:rFonts w:ascii="Allegro BT" w:hAnsi="Allegro BT" w:cs="Allegro BT"/>
          <w:sz w:val="72"/>
          <w:u w:val="single"/>
        </w:rPr>
      </w:pPr>
      <w:r>
        <w:rPr>
          <w:rFonts w:cs="Allegro BT" w:ascii="Allegro BT" w:hAnsi="Allegro BT"/>
          <w:sz w:val="72"/>
          <w:u w:val="single"/>
        </w:rPr>
      </w:r>
    </w:p>
    <w:p>
      <w:pPr>
        <w:pStyle w:val="BodyText2"/>
        <w:rPr/>
      </w:pPr>
      <w:r>
        <w:rPr/>
        <w:t xml:space="preserve">I thought I’d write this because I am distressed at the unfortunate regularity of the upside down pentagram in modern metal. When I say modern metal, it has always been there, but it seems to have had a disturbing rise in popularity recently. Whereas it used to be largely confined to a few over zealous Norwegians, it has now become an accepted symbol representing not only satan, but also metal. Look at modern metal and the bands that use it. Slipknot and Mudvayne spring to mind. Neither of these bands are in the least bit satanic, but both use it as a metal symbol. Sepultura also does this. I’m not quite sure why, but they do. I myself, being a practising christian, used to run for cover every time I saw an upside down pentagram. This led me to doubt many of my favourite bands. In the end none of these bands ended up being satanic at all. I think the common confusion is between satanic and anti-christian. While these go hand in hand most of the time, it is not always the case. Look at bands like Slipknot. While not being overly so, slipknot are anti-christian because they despise the rules and constraints christianity puts upon people. Many popular bands agree on this, and at times I have to agree with them, as some of christianity’s rules seem rather stupid and old fashioned to say the least. To find out more on my thoughts about this, read my Religion article. So therefore the pentagram is used as a sign of rebellion against all that is normal, and christianity is lumped in the normal group. Satanists seem to think that to be rebellious, you have to rebel against everything. I don’t think this is neccesarily the case. You can still be on the fringes (or out of it) and be christian. Remember that christianity and society don't agree on many things, so by being Christian you are being far more rebellious than the Satanists, who just live out their every desire – which is what modern society tells you to do. Being Christian is being rebellious nowadays. Look at Jesus – he wasn’t afraid to do something different – and in fact died for it. </w:t>
      </w:r>
    </w:p>
    <w:p>
      <w:pPr>
        <w:pStyle w:val="Normal"/>
        <w:rPr>
          <w:sz w:val="24"/>
        </w:rPr>
      </w:pPr>
      <w:r>
        <w:rPr>
          <w:sz w:val="24"/>
        </w:rPr>
      </w:r>
    </w:p>
    <w:p>
      <w:pPr>
        <w:pStyle w:val="Normal"/>
        <w:rPr>
          <w:sz w:val="24"/>
        </w:rPr>
      </w:pPr>
      <w:r>
        <w:rPr>
          <w:sz w:val="24"/>
        </w:rPr>
        <w:t xml:space="preserve">So next time you see an upside pentagram, don’t run immediately, check the band out, read their lyrics,etc. You don’t have to be a Satanist to be rebellious – be Christi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legro BT">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7:16:00Z</dcterms:created>
  <dc:creator>karl edwards</dc:creator>
  <dc:description/>
  <dc:language>en-US</dc:language>
  <cp:lastModifiedBy>karl edwards</cp:lastModifiedBy>
  <dcterms:modified xsi:type="dcterms:W3CDTF">2001-11-15T07:39:00Z</dcterms:modified>
  <cp:revision>1</cp:revision>
  <dc:subject/>
  <dc:title>The unfortunate regularity of the pentagram in modern metal</dc:title>
</cp:coreProperties>
</file>