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24" w:type="dxa"/>
        <w:jc w:val="right"/>
        <w:tblInd w:w="0" w:type="dxa"/>
        <w:tblLayout w:type="fixed"/>
        <w:tblCellMar>
          <w:top w:w="0" w:type="dxa"/>
          <w:left w:w="0" w:type="dxa"/>
          <w:bottom w:w="0" w:type="dxa"/>
          <w:right w:w="0" w:type="dxa"/>
        </w:tblCellMar>
      </w:tblPr>
      <w:tblGrid>
        <w:gridCol w:w="8424"/>
      </w:tblGrid>
      <w:tr>
        <w:trPr/>
        <w:tc>
          <w:tcPr>
            <w:tcW w:w="8424" w:type="dxa"/>
            <w:tcBorders/>
            <w:vAlign w:val="center"/>
          </w:tcPr>
          <w:p>
            <w:pPr>
              <w:pStyle w:val="Normal"/>
              <w:jc w:val="center"/>
              <w:rPr/>
            </w:pP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457200</wp:posOffset>
                      </wp:positionV>
                      <wp:extent cx="5943600" cy="635"/>
                      <wp:effectExtent l="635" t="44450" r="635" b="31750"/>
                      <wp:wrapNone/>
                      <wp:docPr id="1"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36pt" to="467.95pt,36pt" stroked="t" o:allowincell="f" style="position:absolute;mso-position-horizontal-relative:margin">
                      <v:stroke color="#d4d4d4" weight="63360" joinstyle="miter" endcap="flat"/>
                      <v:fill o:detectmouseclick="t" on="false"/>
                      <v:shadow on="t" obscured="f" color="gray"/>
                      <w10:wrap type="none"/>
                    </v:line>
                  </w:pict>
                </mc:Fallback>
              </mc:AlternateContent>
            </w:r>
            <w:r>
              <w:rPr>
                <w:rStyle w:val="StrongEmphasis"/>
                <w:rFonts w:cs="Copperplate Gothic Light" w:ascii="Copperplate Gothic Light" w:hAnsi="Copperplate Gothic Light"/>
                <w:color w:val="C0C0C0"/>
                <w:sz w:val="36"/>
              </w:rPr>
              <w:t>Why a Christian can be gothic</w:t>
              <w:br/>
            </w:r>
            <w:r>
              <w:rPr>
                <w:rStyle w:val="StrongEmphasis"/>
                <w:rFonts w:cs="MS Sans Serif" w:ascii="MS Sans Serif" w:hAnsi="MS Sans Serif"/>
                <w:color w:val="C0C0C0"/>
              </w:rPr>
              <w:t xml:space="preserve">by </w:t>
            </w:r>
            <w:hyperlink r:id="rId2">
              <w:r>
                <w:rPr>
                  <w:rStyle w:val="InternetLink"/>
                  <w:rFonts w:cs="MS Sans Serif" w:ascii="MS Sans Serif" w:hAnsi="MS Sans Serif"/>
                  <w:b/>
                  <w:b/>
                  <w:color w:val="0000FF"/>
                  <w:u w:val="single"/>
                </w:rPr>
                <w:t>Pastor Ed Carter of Sanctuary</w:t>
              </w:r>
            </w:hyperlink>
          </w:p>
          <w:p>
            <w:pPr>
              <w:pStyle w:val="Normal"/>
              <w:rPr/>
            </w:pPr>
            <w:r>
              <w:rPr/>
            </w:r>
          </w:p>
          <w:p>
            <w:pPr>
              <w:pStyle w:val="Normal"/>
              <w:rPr/>
            </w:pPr>
            <w:r>
              <w:rPr>
                <w:rStyle w:val="StrongEmphasis"/>
                <w:rFonts w:cs="Arial" w:ascii="Arial" w:hAnsi="Arial"/>
              </w:rPr>
              <w:t>This is a personal thing to me, so I will address what being "gothic" means to me and why I have chosen to embrace this lifestyle. Let me start by explaining how and why I became a "goth." I jokingly say that my dear friend Chase sired me to the "dark side," because he was the first one to introduce me to this culture. I became "gothic" during a time of extreme sadness in my life. I was surrounded by others who were telling me to just be happy and I could not. I found solace in the dark sounds of Love and Rockets and Bauhaus. In the Cure, I found honesty of emotion, something I desperately needed.</w:t>
            </w:r>
          </w:p>
          <w:p>
            <w:pPr>
              <w:pStyle w:val="Normal"/>
              <w:rPr/>
            </w:pPr>
            <w:r>
              <w:rPr>
                <w:rStyle w:val="StrongEmphasis"/>
                <w:rFonts w:cs="Arial" w:ascii="Arial" w:hAnsi="Arial"/>
              </w:rPr>
              <w:t>When I became "saved" I noticed that while I had the "light of the world" in my life, I was still an outsider. I could not adapt to the cookie-cutter Christian model. Eventually, I discovered Sanctuary and truly found it the right place for my soul. Now I am a Shadow Dweller, lurking with a candle, holding it out to others, sharing the light and the love of God to those who are also living in the shadows.</w:t>
            </w:r>
          </w:p>
          <w:p>
            <w:pPr>
              <w:pStyle w:val="Normal"/>
              <w:rPr/>
            </w:pPr>
            <w:r>
              <w:rPr>
                <w:rStyle w:val="StrongEmphasis"/>
                <w:rFonts w:cs="Arial" w:ascii="Arial" w:hAnsi="Arial"/>
              </w:rPr>
              <w:t>It is hard to understand the real meaning of who/what a goth is if you are not a part of this scene. To me gothic is more than a fashion choice or a music preference. It is an attitude of how one views the world we live in. Some choose to look at life from a very shallow point of view, i.e., "life is one big party and fun is the big goal in life." Others see it from a "yuppie" perspective, looking for their identity in their work, money, possessions, etc.</w:t>
            </w:r>
          </w:p>
          <w:p>
            <w:pPr>
              <w:pStyle w:val="Normal"/>
              <w:rPr/>
            </w:pPr>
            <w:r>
              <w:rPr>
                <w:rStyle w:val="StrongEmphasis"/>
                <w:rFonts w:cs="Arial" w:ascii="Arial" w:hAnsi="Arial"/>
              </w:rPr>
              <w:t>Life from a "gothic" point of view is one that is bleak and somber, thus the dark appearance and style of dress. The world is dark to me, because it's so far from God's holy plan and design, that it saddens me greatly. I express my somberness to the world by my style of dress and demeanor. I relate to the prophet Jeremiah regarded by most as the Weeping Prophet.</w:t>
            </w:r>
            <w:r>
              <w:rPr>
                <w:rFonts w:cs="Arial" w:ascii="Arial" w:hAnsi="Arial"/>
              </w:rPr>
              <w:t xml:space="preserve"> </w:t>
            </w:r>
          </w:p>
          <w:p>
            <w:pPr>
              <w:pStyle w:val="Normal"/>
              <w:rPr/>
            </w:pPr>
            <w:r>
              <w:rPr>
                <w:rStyle w:val="StrongEmphasis"/>
                <w:rFonts w:cs="Arial" w:ascii="Arial" w:hAnsi="Arial"/>
              </w:rPr>
              <w:t>Being gothic to me is also being real real with myself, real with others, and real with God. I do not hide behind a mask to hide who I am and how I truly feel. When I am happy I express it fully, and when I am sad I express that as well. Most goths express their bleak sadness openly and I see that as an honesty of humanity.</w:t>
            </w:r>
            <w:r>
              <w:rPr>
                <w:rFonts w:cs="Arial" w:ascii="Arial" w:hAnsi="Arial"/>
              </w:rPr>
              <w:t xml:space="preserve"> </w:t>
            </w:r>
          </w:p>
          <w:p>
            <w:pPr>
              <w:pStyle w:val="Normal"/>
              <w:rPr/>
            </w:pPr>
            <w:r>
              <w:rPr>
                <w:rStyle w:val="StrongEmphasis"/>
                <w:rFonts w:cs="Arial" w:ascii="Arial" w:hAnsi="Arial"/>
              </w:rPr>
              <w:t xml:space="preserve">I admire the culture for it's open and honest expression of self, no matter how perverse or strange, because this is how God sees us. We cannot hide our sins from Him and it is foolish to think we can. In "normal society," people seem so concerned with appearances, they hide their true selves in order to gain the favor of others. This mask-wearing is accepted, yet stark honesty is often shunned, even by those in the church. This is truly sad. </w:t>
            </w:r>
          </w:p>
          <w:p>
            <w:pPr>
              <w:pStyle w:val="Normal"/>
              <w:rPr/>
            </w:pPr>
            <w:r>
              <w:rPr>
                <w:rStyle w:val="StrongEmphasis"/>
                <w:rFonts w:cs="Arial" w:ascii="Arial" w:hAnsi="Arial"/>
              </w:rPr>
              <w:t>You see, being gothic is more than a fashion statement or a certain style of music. It is a reflection of how one chooses to see the world. This world is lost, hell- bound, and full of people in complete denial, seeking to fill that God-shaped void within them with everything except the Cross. It is a world lacking in honesty of self or honesty toward others. If I were to be anything but "gothic" in my views, I would be among the mask-wearing hypocrites. So I wear black and tell others who will listen that the world is empty and bleak. Yet it does not have to be. Though we live in the darkness, we are not of it. Thanks be to God for that.</w:t>
            </w:r>
            <w:r>
              <w:rPr>
                <w:rFonts w:cs="Arial" w:ascii="Arial" w:hAnsi="Arial"/>
              </w:rPr>
              <w:t xml:space="preserve"> </w:t>
            </w:r>
          </w:p>
          <w:p>
            <w:pPr>
              <w:pStyle w:val="Normal"/>
              <w:rPr/>
            </w:pPr>
            <w:r>
              <w:rPr/>
            </w:r>
          </w:p>
        </w:tc>
      </w:tr>
      <w:tr>
        <w:trPr/>
        <w:tc>
          <w:tcPr>
            <w:tcW w:w="8424" w:type="dxa"/>
            <w:tcBorders/>
            <w:vAlign w:val="center"/>
          </w:tcPr>
          <w:p>
            <w:pPr>
              <w:pStyle w:val="Normal"/>
              <w:rPr/>
            </w:pPr>
            <w:hyperlink r:id="rId3">
              <w:r>
                <w:rPr>
                  <w:rStyle w:val="InternetLink"/>
                  <w:rFonts w:cs="Arial" w:ascii="Arial" w:hAnsi="Arial"/>
                  <w:b/>
                  <w:b/>
                  <w:color w:val="0000FF"/>
                  <w:sz w:val="28"/>
                  <w:u w:val="single"/>
                </w:rPr>
                <w:t>Click Here</w:t>
              </w:r>
            </w:hyperlink>
            <w:r>
              <w:rPr>
                <w:rStyle w:val="StrongEmphasis"/>
                <w:rFonts w:cs="Arial" w:ascii="Arial" w:hAnsi="Arial"/>
                <w:sz w:val="28"/>
              </w:rPr>
              <w:t xml:space="preserve"> to return to Fire Escape's Gothic Page</w:t>
              <w:br/>
            </w:r>
            <w:hyperlink r:id="rId4">
              <w:r>
                <w:rPr>
                  <w:rStyle w:val="InternetLink"/>
                  <w:rFonts w:cs="Arial" w:ascii="Arial" w:hAnsi="Arial"/>
                  <w:b/>
                  <w:b/>
                  <w:color w:val="0000FF"/>
                  <w:sz w:val="28"/>
                  <w:u w:val="single"/>
                </w:rPr>
                <w:t>Click Here</w:t>
              </w:r>
            </w:hyperlink>
            <w:r>
              <w:rPr>
                <w:rStyle w:val="StrongEmphasis"/>
                <w:rFonts w:cs="Arial" w:ascii="Arial" w:hAnsi="Arial"/>
                <w:sz w:val="28"/>
              </w:rPr>
              <w:t xml:space="preserve"> to return to Fire Escape's Christian Library</w:t>
              <w:br/>
            </w:r>
            <w:hyperlink r:id="rId5">
              <w:r>
                <w:rPr>
                  <w:rStyle w:val="InternetLink"/>
                  <w:rFonts w:cs="Arial" w:ascii="Arial" w:hAnsi="Arial"/>
                  <w:b/>
                  <w:b/>
                  <w:color w:val="0000FF"/>
                  <w:sz w:val="28"/>
                  <w:u w:val="single"/>
                </w:rPr>
                <w:t>Click Here</w:t>
              </w:r>
            </w:hyperlink>
            <w:r>
              <w:rPr>
                <w:rStyle w:val="StrongEmphasis"/>
                <w:rFonts w:cs="Arial" w:ascii="Arial" w:hAnsi="Arial"/>
                <w:sz w:val="28"/>
              </w:rPr>
              <w:t xml:space="preserve"> to return to Fire Escape's Homepage</w:t>
            </w:r>
          </w:p>
        </w:tc>
      </w:tr>
    </w:tbl>
    <w:p>
      <w:pPr>
        <w:pStyle w:val="Normal"/>
        <w:jc w:val="right"/>
        <w:rPr/>
      </w:pPr>
      <w:r>
        <w:rPr/>
      </w:r>
    </w:p>
    <w:p>
      <w:pPr>
        <w:pStyle w:val="Normal"/>
        <w:jc w:val="center"/>
        <w:rPr/>
      </w:pPr>
      <w:r>
        <w:rPr>
          <w:i/>
          <w:sz w:val="28"/>
        </w:rPr>
        <w:t>Gothic Christianity: Yes, Virginia, You Can Be An</w:t>
      </w:r>
      <w:r>
        <w:rPr/>
        <w:t xml:space="preserve"> </w:t>
        <w:br/>
      </w:r>
      <w:r>
        <w:rPr>
          <w:i/>
          <w:sz w:val="28"/>
        </w:rPr>
        <w:t>Evangelical and Still Embrace All Things Gothic</w:t>
      </w:r>
      <w:r>
        <w:rPr/>
        <w:t xml:space="preserve"> </w:t>
        <w:br/>
        <w:t>By Greyson Stoehr</w:t>
      </w:r>
    </w:p>
    <w:p>
      <w:pPr>
        <w:pStyle w:val="Normal"/>
        <w:rPr/>
      </w:pPr>
      <w:r>
        <w:rPr/>
        <w:br/>
      </w:r>
    </w:p>
    <w:p>
      <w:pPr>
        <w:pStyle w:val="Normal"/>
        <w:rPr/>
      </w:pPr>
      <w:r>
        <w:rPr/>
        <w:t xml:space="preserve">"Gothic", as in "Gothic architecture" used to refer to "medieval architecture", or the Dark Ages with its barbaric tribes of Goths and Visigoths spilling civilized blood in a quest for dominion. It was never a synonym for darkness (other than in the sense of "unenlightened"), horror or rebellion. While it is popular for revisionists to make connections that are not present to connect a current mode of thought back to a former one, "Gothic", in the way we are presently considering it, has a much more modern history, having sprung up in the Nineteenth Century. </w:t>
      </w:r>
    </w:p>
    <w:p>
      <w:pPr>
        <w:pStyle w:val="Normal"/>
        <w:rPr/>
      </w:pPr>
      <w:r>
        <w:rPr/>
        <w:t xml:space="preserve">Horror begins the Gothic tale. Initially, one had to have a respect for, if not a belief in, the Christian faith for Gothic horror stories to mean anything. Gothic themes of light and darkness, heaven and hell, life and death, goodness and evil all came from the proposition that the former things were from God, and the rest was rebelliousness and chaos expressed. In fact, it was the use of faith and Christian symbolism that often drove the horrors away. A similar explanation exists for practitioners of Satanism—one has to believe in God in order to rebel over to Satan. This is why a true Pagan cannot be Satanic—one has to have the initial framework of Christianity to "convert" to a Satanic, or "adversarial", belief. </w:t>
      </w:r>
    </w:p>
    <w:p>
      <w:pPr>
        <w:pStyle w:val="Normal"/>
        <w:rPr/>
      </w:pPr>
      <w:r>
        <w:rPr/>
        <w:t xml:space="preserve">And, in the 1800’s, the machine age was coming to life. Centuries of doing things much the same way as one’s father, grandfather and other predecessors was abruptly changing, with the feeling of chaos crashing into what had been a more humanistic lifestyle. The introduction of the mechanical affected Christian Europe profoundly, necessitating various ways of dealing with the changes. </w:t>
      </w:r>
    </w:p>
    <w:p>
      <w:pPr>
        <w:pStyle w:val="Normal"/>
        <w:rPr/>
      </w:pPr>
      <w:r>
        <w:rPr/>
        <w:t xml:space="preserve">One way was to look into the heart of chaos and come away with an understanding of what was going on and how to adapt and change. It is not coincidental that major changes in religion, the concept of universality, the first rise of "accepted" magick within society via the magickal societies of the intellectual and the influential, and even horror fiction came to be. Each of these attempted to explain or allowed experimentation into those areas of darkness. Chaos as the incomprehensible was able to be swallowed in smaller, easily digested doses. </w:t>
      </w:r>
    </w:p>
    <w:p>
      <w:pPr>
        <w:pStyle w:val="Normal"/>
        <w:rPr/>
      </w:pPr>
      <w:r>
        <w:rPr/>
        <w:t xml:space="preserve">So, what does all this have to do with Gothic Christianity? Due to prevailing attitudes in many modern day churches, there is the conception that one cannot be a Christian and be a Goth. This is patently untrue. </w:t>
      </w:r>
    </w:p>
    <w:p>
      <w:pPr>
        <w:pStyle w:val="Normal"/>
        <w:rPr/>
      </w:pPr>
      <w:r>
        <w:rPr/>
        <w:t xml:space="preserve">If anything, the Born Again Christian Goth is more ready than someone with less emphatic beliefs to embrace the Gothic culture. Part of what makes being Gothic "Gothic" is a more conscious awareness of Life and Death. Generally, people walk around oblivious to the fact that death could occur at any moment, while those of the Gothic mindset think on these matters often. This should be even moreso the case with Christian Goths, who have an innate understanding of having been Born Again into Eternal Life through the acceptance of Christ’s sacrifice on the Cross. If darkness only comes into perspective when diffused by the light, how much more does life and death come into perspective with the concept of Eternal Life? </w:t>
      </w:r>
    </w:p>
    <w:p>
      <w:pPr>
        <w:pStyle w:val="Normal"/>
        <w:rPr/>
      </w:pPr>
      <w:r>
        <w:rPr/>
        <w:t xml:space="preserve">The one, true thing that makes the Church ineffectual to reach people in this day and age is its death grip on outmoded concepts and the legalistic practices of arbitrary rules and regulations promoted by various sects and denominations. And, I might point out, NONE of those concepts, rules and regulations are Biblically sound. God didn’t make those rules, men did. </w:t>
      </w:r>
    </w:p>
    <w:p>
      <w:pPr>
        <w:pStyle w:val="Normal"/>
        <w:rPr/>
      </w:pPr>
      <w:r>
        <w:rPr/>
        <w:t xml:space="preserve">Truthfully, the Christian is counseled to keep a watchful eye on things in the spiritual world, being prepared for every inroad that evil might take. This is part and parcel of Spiritual Warfare—being aware that there is, in deed, a "war" going on and knowing both one’s part in it as well as the outcome. Ephesians 6 is wholly about one’s preparedness. "Finally, my brethren, be strong in the LORD and in the power of His might. Put on the whole armour of God, that you may be able to stand against the wiles of the devil. For we do not wrestle against flesh and blood, but against principalities, against powers, against the rulers of the darkness of this age, against spiritual hosts of wickedness in the heavenly places. Therefore, take up the whole armour of God, that you may be able to withstand in the evil day, and having done all, to stand." (Verses 10-13, NJKV) The astute reader will recognize dialogue from "Bram Stoker’s Dracula" and even Stephen King’s The Stand from those verses. One will also notice that "followers of the Way" are never called upon to attack or stand against other human beings—"flesh and blood"—but only against the forces of darkness. </w:t>
      </w:r>
    </w:p>
    <w:p>
      <w:pPr>
        <w:pStyle w:val="Normal"/>
        <w:rPr/>
      </w:pPr>
      <w:r>
        <w:rPr/>
        <w:t xml:space="preserve">So, where does that leave our Christian Goth, standing in the shadows of inky blackness and listening to dolorous music while expressing themselves through the various arts and sciences? Is there anything inherently "bad" or "wrong" about not wearing colours, preferring minour keys or being of a "darker mindset"? NO. These are merely choices, they are personal preferences and there is no "sin" or evil in them. The only confusion exists in the minds of people who have made the incorrect assumption that "dark" equals "evil". There’s a whole discussion of sin throughout the various Letters in the New Testament, which you can easily look up, but allow me to refer you to 1 Thessalonians 4-5. There’s one of many lists of things to avoid here, most of which you could guess right off: sexual immorality, lust, taking advantage of people, fraud...but nothing about what you wear, what you listen to or what you prefer...and the references to "darkness" are about ignorance, not factual darkness. </w:t>
      </w:r>
    </w:p>
    <w:p>
      <w:pPr>
        <w:pStyle w:val="Normal"/>
        <w:rPr/>
      </w:pPr>
      <w:r>
        <w:rPr/>
        <w:t xml:space="preserve">We are called by God WHERE WE ARE. He demands that we be conscious of Him in all our dealings and to STAND and watch His victory in the world. There is an aggressive evangelist named Mario Murillo who refers to us as "the Lazarus Generation". God told him back in the Seventies to watch for us, because He would raise up "a generation from their ‘graves’, still dressed in their graveclothes." And Mr. Murillo knows that God meant the punkers, the Goths and the others, dressed in their leathers, their black drapery and their silver spikes and studs. He writes in his three books, Fresh Fire, Fresh Impact and I Am The Christian The Devil Warned You About of how God wants us where we are, to do what we’re called to do in the midst of our own milieu. "...That you may be able to withstand in the evil day, and having done all, to stand." (IBID) </w:t>
      </w:r>
    </w:p>
    <w:p>
      <w:pPr>
        <w:pStyle w:val="Normal"/>
        <w:rPr/>
      </w:pPr>
      <w:r>
        <w:rPr/>
        <w:t xml:space="preserve">Can you enjoy stories about evil and vampires? Sure, go ahead. Can you listen to the music you love? Within reason, sure. Just be certain that the lyrics that are getting into your subconscious aren’t full of hate and fear, "...for God did not give you a Spirit of fear, but of power and of love and of a sound mind." (2 Timothy 1:7, NKJV) Remember, your subconscious mind takes in everything, without editing any of it. "Finally, brethren, whatsoever things are true, whatsoever things are honest, whatsoever things are lovely, whatsoever things are of good report; if there be any virtue, and if there be any praise, think on these things." (Philippians 4:8) Is there something wrong with being interested in possession, vampires and ghouls? The fun answer is to remind you that you are indwelt by the Holy Spirit and you partake of the Body and Blood of Christ at every Communion. This we do in remembrance of Him. </w:t>
      </w:r>
    </w:p>
    <w:p>
      <w:pPr>
        <w:pStyle w:val="Normal"/>
        <w:rPr/>
      </w:pPr>
      <w:r>
        <w:rPr/>
        <w:t xml:space="preserve">For those who feel we have "an appearance of evil": Remember, the idea of wearing all that black being evil is a modern concept. It is not so. And about our "darkness" inside, I can only reply that it has been my experience that that inner "darkness" is where creativity springs forth. It is a function of the right side of the brain and it allows one to look where others might fear to tread. The Bible is full of examples of righteous religious leaders who would have been put on Prozac in this century, Moses and Jeremiah right in the forefront. Jeremiah the Prophet is my vote for "the Gothic Prophet", because he wept, he pleaded, he begged God for relief from all his misery, he didn’t want to be a prophet, he tread the path more or less alone. But God called him, just as he was, and he went out to deliver the Word of God. God created you just as you are. </w:t>
      </w:r>
    </w:p>
    <w:p>
      <w:pPr>
        <w:pStyle w:val="Normal"/>
        <w:rPr/>
      </w:pPr>
      <w:r>
        <w:rPr/>
        <w:t xml:space="preserve">The Christian perspective of humility will amuse you. "...Therefore He says, ‘God resists the proud, but gives grace to the humble.’ Therefore submit to God. Resist the devil and he will flee from you. Draw near to God and He will draw near to you. Cleanse your hands, you sinners; and purify your hearts, you double-minded. Lament and mourn and weep! Let your laughter be turned to mourning and your joy to gloom. Humble yourselves in the sight of the LORD, and He will lift you up." (James 4:6-10, NKJV) Which, of course, is not to say you cannot have a sense of humour—I feel it’s ESSENTIAL to have one!—but that lamentation, mourning, weeping and gloom are part of being humble. Or being Gothic. </w:t>
      </w:r>
    </w:p>
    <w:p>
      <w:pPr>
        <w:pStyle w:val="Normal"/>
        <w:rPr/>
      </w:pPr>
      <w:r>
        <w:rPr/>
        <w:t xml:space="preserve">Therefore, Christian Goth, take heart! Despite what you are probably hearing in your home churches and fellowship groups, there is nothing wrong with who you are or where you are. Be encouraged and look for like-minded others. May God go with you! </w:t>
      </w:r>
    </w:p>
    <w:p>
      <w:pPr>
        <w:pStyle w:val="Normal"/>
        <w:rPr/>
      </w:pPr>
      <w:r>
        <w:rPr/>
      </w:r>
    </w:p>
    <w:p>
      <w:pPr>
        <w:pStyle w:val="Normal"/>
        <w:rPr/>
      </w:pPr>
      <w:r>
        <w:rPr>
          <w:rStyle w:val="StrongEmphasis"/>
          <w:rFonts w:cs="Arial" w:ascii="Arial" w:hAnsi="Arial"/>
          <w:color w:val="C0C0C0"/>
        </w:rPr>
        <w:t>SOURCE 1 - Thomas Woodroofe - The Eternal Chapter</w:t>
      </w:r>
    </w:p>
    <w:p>
      <w:pPr>
        <w:pStyle w:val="Normal"/>
        <w:rPr/>
      </w:pPr>
      <w:r>
        <w:rPr>
          <w:rStyle w:val="StrongEmphasis"/>
          <w:rFonts w:cs="Arial" w:ascii="Arial" w:hAnsi="Arial"/>
          <w:color w:val="C0C0C0"/>
        </w:rPr>
        <w:t>Christian Goth?</w:t>
      </w:r>
    </w:p>
    <w:p>
      <w:pPr>
        <w:pStyle w:val="Normal"/>
        <w:rPr/>
      </w:pPr>
      <w:r>
        <w:rPr>
          <w:rStyle w:val="StrongEmphasis"/>
          <w:rFonts w:cs="Arial" w:ascii="Arial" w:hAnsi="Arial"/>
        </w:rPr>
        <w:t>Goth has about as many definitions as it has adherents. You will find that everyone has their own subjective opinion as to what Goth is all about. For me Goth is something that has always been with me. I equate it with having a darker, and perhaps more serious view of life and the world. It is far more than just a musical subculture. It is a way of life. Once I received Christ, I never lost my culture. There were certain things that had to go, certain things that didn't glorify God. But I still loved Siouxsie and Bauhaus along with my new found faith in the Lord Jesus. I found that, contrary to popular 'Christian' opinion, I could still wear lace and velvet (and, God forbid- eyeliner?) and worship Christ. At first I thought I was the only one- Surely there weren't other Christians that shared my passion for Goth and served Jesus? God soon brought me into contact with others just like me. When I first found Saviour Machine's debut album, I was amazed and excited. Here were a group of Christians that perceived things in a similar fashion to me, yet they professed the Christian faith. There is a need for Christians to be a witness in every single culture on the face of this planet. God can use all of us right where we are. There is a tendency amongst Christians to shun that which is different from the norm. Some Christians tend to view white, mainstream, western culture as Christian. This leads to a complete disregard of the valid expressions of other subcultures and cultures. This is entirely wrong. The Bible is clear that all cultures will have their place in the kingdom of heaven. My sincere hope is that all Christians will become as accepting of others as our Lord Jesus was.</w:t>
      </w:r>
    </w:p>
    <w:p>
      <w:pPr>
        <w:pStyle w:val="Normal"/>
        <w:rPr/>
      </w:pPr>
      <w:r>
        <w:rPr>
          <w:rStyle w:val="StrongEmphasis"/>
          <w:rFonts w:cs="Arial" w:ascii="Arial" w:hAnsi="Arial"/>
          <w:color w:val="C0C0C0"/>
        </w:rPr>
        <w:t>SOURCE 2 - Joseph J. Kopnick - Killingtheoldman</w:t>
      </w:r>
    </w:p>
    <w:p>
      <w:pPr>
        <w:pStyle w:val="Normal"/>
        <w:rPr/>
      </w:pPr>
      <w:r>
        <w:rPr>
          <w:rStyle w:val="StrongEmphasis"/>
          <w:rFonts w:cs="Arial" w:ascii="Arial" w:hAnsi="Arial"/>
          <w:color w:val="C0C0C0"/>
        </w:rPr>
        <w:t>The Christian Gothic Aesthetic</w:t>
      </w:r>
    </w:p>
    <w:p>
      <w:pPr>
        <w:pStyle w:val="Normal"/>
        <w:rPr/>
      </w:pPr>
      <w:r>
        <w:rPr>
          <w:rStyle w:val="StrongEmphasis"/>
          <w:rFonts w:cs="Arial" w:ascii="Arial" w:hAnsi="Arial"/>
        </w:rPr>
        <w:t xml:space="preserve">As you have already read, there are a myriad of views as to what Gothic is and is not. The truth is, there is no really accurate or definitive answer as to exactly what Goth is. The same can be said about the Christian Gothic aesthetic. But suffice to say that Christians that are gothic have an understanding and appreciation for things artistically dark, stunning and dramatic. One MUST NOT equate dark artistic aesthetic with evil. When the bible talks about darkness, it is NOT the same as dark artistic aesthetic. </w:t>
      </w:r>
    </w:p>
    <w:p>
      <w:pPr>
        <w:pStyle w:val="Normal"/>
        <w:rPr/>
      </w:pPr>
      <w:r>
        <w:rPr>
          <w:rStyle w:val="StrongEmphasis"/>
          <w:rFonts w:cs="Arial" w:ascii="Arial" w:hAnsi="Arial"/>
          <w:color w:val="C0C0C0"/>
        </w:rPr>
        <w:t>Justifying the Conundrum</w:t>
      </w:r>
    </w:p>
    <w:p>
      <w:pPr>
        <w:pStyle w:val="Normal"/>
        <w:rPr/>
      </w:pPr>
      <w:r>
        <w:rPr>
          <w:rStyle w:val="StrongEmphasis"/>
          <w:rFonts w:cs="Arial" w:ascii="Arial" w:hAnsi="Arial"/>
        </w:rPr>
        <w:t>Let me first begin by saying that I cannot speak for the masses. I can only tell you how I believe Gothic and Christianity relate to and complement one another in my own life. Many may or may not agree with what I believe. Please do not approach this as a be all end all definition of Christian Gothica. Goths on the whole are fiercely independent and eclectic, so my personal opinion will not be shared by all (or even the majority of) other Goths.</w:t>
      </w:r>
    </w:p>
    <w:p>
      <w:pPr>
        <w:pStyle w:val="Normal"/>
        <w:rPr/>
      </w:pPr>
      <w:r>
        <w:rPr>
          <w:rStyle w:val="StrongEmphasis"/>
          <w:rFonts w:cs="Arial" w:ascii="Arial" w:hAnsi="Arial"/>
        </w:rPr>
        <w:t>Gothic in its general essence is expression of a dark aesthetic through various medium including Art, Music, Literature, Architecture, Lifestyle, Attitude and Outlook. I use the word dark here for lack of a better term, perhaps it may should be modified with words like "dramatic" or "high contrast", but for simplicity's sake, we'll use the term dark.</w:t>
      </w:r>
    </w:p>
    <w:p>
      <w:pPr>
        <w:pStyle w:val="Normal"/>
        <w:rPr/>
      </w:pPr>
      <w:r>
        <w:rPr>
          <w:rStyle w:val="StrongEmphasis"/>
          <w:rFonts w:cs="Arial" w:ascii="Arial" w:hAnsi="Arial"/>
        </w:rPr>
        <w:t xml:space="preserve">I personally feel that of all the sub-cultures that exists, Gothic has some of the most startling ties with Christianity. Below are a few examples. </w:t>
      </w:r>
    </w:p>
    <w:p>
      <w:pPr>
        <w:pStyle w:val="Normal"/>
        <w:rPr/>
      </w:pPr>
      <w:r>
        <w:rPr>
          <w:rStyle w:val="StrongEmphasis"/>
          <w:rFonts w:cs="Arial" w:ascii="Arial" w:hAnsi="Arial"/>
          <w:color w:val="C0C0C0"/>
        </w:rPr>
        <w:t>Drink from me and forever live</w:t>
      </w:r>
    </w:p>
    <w:p>
      <w:pPr>
        <w:pStyle w:val="Normal"/>
        <w:rPr/>
      </w:pPr>
      <w:r>
        <w:rPr>
          <w:rStyle w:val="StrongEmphasis"/>
          <w:rFonts w:cs="Arial" w:ascii="Arial" w:hAnsi="Arial"/>
        </w:rPr>
        <w:t>Centerpiece of many a gothic tale is an eternal creature who has eluded the claws of death and exists outside the realm of the natural, haunting the land of the living in search of people willing to partake in that death in order to live on in eternity. The entire idea of receiving eternal life through partaking in the death of another is about as gothic as one can get. Christ, the undead, fulfills for those who seek him, their dreams of eternal paradise through partaking in his death, drinking from his cup the blood of the crucifixion.</w:t>
      </w:r>
    </w:p>
    <w:p>
      <w:pPr>
        <w:pStyle w:val="Normal"/>
        <w:rPr/>
      </w:pPr>
      <w:r>
        <w:rPr>
          <w:rStyle w:val="StrongEmphasis"/>
          <w:rFonts w:cs="Arial" w:ascii="Arial" w:hAnsi="Arial"/>
          <w:color w:val="C0C0C0"/>
        </w:rPr>
        <w:t>And Jesus wept</w:t>
      </w:r>
    </w:p>
    <w:p>
      <w:pPr>
        <w:pStyle w:val="Normal"/>
        <w:rPr/>
      </w:pPr>
      <w:r>
        <w:rPr>
          <w:rStyle w:val="StrongEmphasis"/>
          <w:rFonts w:cs="Arial" w:ascii="Arial" w:hAnsi="Arial"/>
        </w:rPr>
        <w:t>Life is tragic. Christ as a person was a tragic being. He is very often misleadingly pictured as an always smiling person of overwhelming giddiness and jocularity. When in reality, suffering was his contribution to the world. His individual acts of healing and teaching pale in comparison to t he salvation he instituted through his suffering, abandonment and death. Only through an intimate understanding of the suffering Christ underwent can we completely understand the magnitude of what he saved us from. That is the true Joy of life.</w:t>
      </w:r>
    </w:p>
    <w:p>
      <w:pPr>
        <w:pStyle w:val="Normal"/>
        <w:rPr/>
      </w:pPr>
      <w:r>
        <w:rPr>
          <w:rStyle w:val="StrongEmphasis"/>
          <w:rFonts w:cs="Arial" w:ascii="Arial" w:hAnsi="Arial"/>
          <w:color w:val="C0C0C0"/>
        </w:rPr>
        <w:t>Melancholy but happy</w:t>
      </w:r>
    </w:p>
    <w:p>
      <w:pPr>
        <w:pStyle w:val="Normal"/>
        <w:rPr/>
      </w:pPr>
      <w:r>
        <w:rPr>
          <w:rStyle w:val="StrongEmphasis"/>
          <w:rFonts w:cs="Arial" w:ascii="Arial" w:hAnsi="Arial"/>
        </w:rPr>
        <w:t>Contrary to popular belief, a happy outward appearance does not mean a happy inward person. I am melancholy because I understand who I am and what I have done. I crucified Christ. It was because of me that he was broken. I am pensive out of the ocean of respect and fear I hold of the Almighty One. I am happy through my security in Christ, but I am also deliberate to measure my steps. I don't feel the necessity to play the game of smiling to make others feel comfortable around me, so I am often misunderstood as being unfriendly. In that manner I am guilty of pretension and callousness. This is by no means peculiar or uncommon in the gothic scene and is a very well understood thing between Goths when they first meet each other, an unspoken quietness of mutual understanding. Though to an outsider this is a sign of depression, I see it as a sign of respect in the form of honesty toward a fellow person.</w:t>
      </w:r>
    </w:p>
    <w:p>
      <w:pPr>
        <w:pStyle w:val="Normal"/>
        <w:rPr/>
      </w:pPr>
      <w:r>
        <w:rPr>
          <w:rStyle w:val="StrongEmphasis"/>
          <w:rFonts w:cs="Arial" w:ascii="Arial" w:hAnsi="Arial"/>
          <w:color w:val="C0C0C0"/>
        </w:rPr>
        <w:t>In remembrance of me</w:t>
      </w:r>
    </w:p>
    <w:p>
      <w:pPr>
        <w:pStyle w:val="Normal"/>
        <w:rPr/>
      </w:pPr>
      <w:r>
        <w:rPr>
          <w:rStyle w:val="StrongEmphasis"/>
          <w:rFonts w:cs="Arial" w:ascii="Arial" w:hAnsi="Arial"/>
        </w:rPr>
        <w:t>For centuries, black has had its connotations in one form or another. Not because it is uncommon by any means, but because it strikes chords of the unknown. Black has symbolized death, deity, mourning, humility, mystery, and evil. People at a funeral wear black in remembrance of the deceased. We are commanded in the book to perform the communion in order to remember Christ's death until his return. Instead of doing it in church as a blank ceremony once every blue moon, why not live the remembrance?</w:t>
      </w:r>
    </w:p>
    <w:p>
      <w:pPr>
        <w:pStyle w:val="Normal"/>
        <w:rPr/>
      </w:pPr>
      <w:r>
        <w:rPr>
          <w:rStyle w:val="StrongEmphasis"/>
          <w:rFonts w:cs="Arial" w:ascii="Arial" w:hAnsi="Arial"/>
          <w:color w:val="C0C0C0"/>
        </w:rPr>
        <w:t>A Lucid, yet taboo truth</w:t>
      </w:r>
    </w:p>
    <w:p>
      <w:pPr>
        <w:pStyle w:val="Normal"/>
        <w:rPr/>
      </w:pPr>
      <w:r>
        <w:rPr>
          <w:rStyle w:val="StrongEmphasis"/>
          <w:rFonts w:cs="Arial" w:ascii="Arial" w:hAnsi="Arial"/>
        </w:rPr>
        <w:t>One important truth that is often ignored is that many of us really like the look. Its not all about fashion, but it fashion has a lot to do with it for some. I am the last person in the world to deny that I absolutely adore the look and the music. But I will be the first to point out that Goth is an amalgamation of many, many things and for each Goth, its a different combination.</w:t>
      </w:r>
    </w:p>
    <w:p>
      <w:pPr>
        <w:pStyle w:val="Normal"/>
        <w:rPr/>
      </w:pPr>
      <w:r>
        <w:rPr>
          <w:rStyle w:val="StrongEmphasis"/>
          <w:rFonts w:cs="Arial" w:ascii="Arial" w:hAnsi="Arial"/>
          <w:color w:val="C0C0C0"/>
        </w:rPr>
        <w:t>Deconstruction for Reconstruction</w:t>
      </w:r>
    </w:p>
    <w:p>
      <w:pPr>
        <w:pStyle w:val="Normal"/>
        <w:rPr/>
      </w:pPr>
      <w:r>
        <w:rPr>
          <w:rStyle w:val="StrongEmphasis"/>
          <w:rFonts w:cs="Arial" w:ascii="Arial" w:hAnsi="Arial"/>
        </w:rPr>
        <w:t>Adherents of hardcore Gothica have an understanding and appreciation of the ideas of self-destructive behavior such as cutting, mutilation and self deprivation out of feelings, often times, of severe inadequacy. The Christian Gothic expression of this same feeling is to die to ones self, because we in truth are NOT adequate, only through the death of ones self can we learn to trust God. Deconstruction of self for reconstruction by God to preservation of our souls.</w:t>
      </w:r>
    </w:p>
    <w:p>
      <w:pPr>
        <w:pStyle w:val="Normal"/>
        <w:rPr/>
      </w:pPr>
      <w:r>
        <w:rPr>
          <w:rStyle w:val="StrongEmphasis"/>
          <w:rFonts w:cs="Arial" w:ascii="Arial" w:hAnsi="Arial"/>
        </w:rPr>
        <w:t>There really is no single sentence that can sum up in complete the tie between Gothic and Christianity. But If I was forced to try, I suppose this is what I would come up with: Christian Gothica is a physical manifestation of the fact that only through death can life be gained, only by knowing what darkness is can we fully enjoy the light, only by understanding suffering can we completely appreciate salvation.</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31750" r="635" b="19050"/>
                <wp:wrapNone/>
                <wp:docPr id="2"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Light">
    <w:charset w:val="00"/>
    <w:family w:val="swiss"/>
    <w:pitch w:val="variable"/>
  </w:font>
  <w:font w:name="MS Sans Serif">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ebstuff@aol.com?subject=Can a Christian be Gothic by Pastor Ed" TargetMode="External"/><Relationship Id="rId3" Type="http://schemas.openxmlformats.org/officeDocument/2006/relationships/hyperlink" Target="http://www.fehq.org/public/gothic.htm" TargetMode="External"/><Relationship Id="rId4" Type="http://schemas.openxmlformats.org/officeDocument/2006/relationships/hyperlink" Target="http://www.fehq.org/public/christlib.htm" TargetMode="External"/><Relationship Id="rId5" Type="http://schemas.openxmlformats.org/officeDocument/2006/relationships/hyperlink" Target="http://www.fehq.org/public/fefav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8:05:00Z</dcterms:created>
  <dc:creator>karl edwards</dc:creator>
  <dc:description/>
  <dc:language>en-US</dc:language>
  <cp:lastModifiedBy>karl edwards</cp:lastModifiedBy>
  <dcterms:modified xsi:type="dcterms:W3CDTF">2001-11-15T08:05:00Z</dcterms:modified>
  <cp:revision>2</cp:revision>
  <dc:subject/>
  <dc:title>Can a Christian Be Gothic</dc:title>
</cp:coreProperties>
</file>