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u w:val="single"/>
        </w:rPr>
      </w:pPr>
      <w:r>
        <w:rPr>
          <w:b/>
          <w:sz w:val="72"/>
          <w:u w:val="single"/>
        </w:rPr>
        <w:t>Why listen to metal?</w:t>
      </w:r>
    </w:p>
    <w:p>
      <w:pPr>
        <w:pStyle w:val="Normal"/>
        <w:jc w:val="center"/>
        <w:rPr>
          <w:b/>
          <w:b/>
          <w:sz w:val="24"/>
          <w:u w:val="single"/>
        </w:rPr>
      </w:pPr>
      <w:r>
        <w:rPr>
          <w:b/>
          <w:sz w:val="24"/>
          <w:u w:val="single"/>
        </w:rPr>
      </w:r>
    </w:p>
    <w:p>
      <w:pPr>
        <w:pStyle w:val="Normal"/>
        <w:rPr>
          <w:b/>
          <w:b/>
          <w:sz w:val="24"/>
        </w:rPr>
      </w:pPr>
      <w:r>
        <w:rPr>
          <w:b/>
          <w:sz w:val="24"/>
        </w:rPr>
      </w:r>
    </w:p>
    <w:p>
      <w:pPr>
        <w:pStyle w:val="Normal"/>
        <w:rPr>
          <w:b/>
          <w:b/>
        </w:rPr>
      </w:pPr>
      <w:r>
        <w:rPr>
          <w:b/>
        </w:rPr>
      </w:r>
    </w:p>
    <w:p>
      <w:pPr>
        <w:pStyle w:val="Normal"/>
        <w:rPr>
          <w:b/>
          <w:b/>
          <w:sz w:val="24"/>
        </w:rPr>
      </w:pPr>
      <w:r>
        <w:rPr>
          <w:b/>
          <w:sz w:val="24"/>
        </w:rPr>
        <w:t xml:space="preserve">The reason many of us listen to metal is because it is realistic for once. It is not some little ponce screaming shrilly about some girlfriend he probably never even had. Unlike pop, all metal is written by the artists who perform it. It is their own music, so they can express themselves better with it. Metal has softer moments and therefore covers a wider range of emotions than any other art form. When was the last time you ever heard unbridled anger or fury in Pop? Metal covers every imaginable emotion. There is a type of metal for anyone.  There is nu metal like System of a Down for those new to metal, perhaps coming from a softer background. There is heavy metal for angry people, melodic metal for happy people, doom metal for sad people, stoner metal for stoners, gothic metal for gothics, and speed metal for those who like their music complex, death metal for the sickos. In fact there is 20 something different styles of metal. </w:t>
      </w:r>
    </w:p>
    <w:p>
      <w:pPr>
        <w:pStyle w:val="Normal"/>
        <w:rPr>
          <w:b/>
          <w:b/>
          <w:sz w:val="24"/>
        </w:rPr>
      </w:pPr>
      <w:r>
        <w:rPr>
          <w:b/>
          <w:sz w:val="24"/>
        </w:rPr>
        <w:t xml:space="preserve">In fact that is the next reason metal is good. Nowadays the majority of out good musicians are in one of two genres: Classical and Metal. Listen to Children of Bodom and tell me those pop ponce guitarists could even play a tenth of the complex stuff that Children of Bodom play! Metallers have more skill than any other popular genre. Listen to some metal guitar solos and tell me you’ve heard better from any other genre. Metal is faster, harder to play, more emotional, more everything (except gay, which pop will forever have in abundance). When you listen to metal, you can appreciate the talent of the musicians and how hard they’ve worked to get where they have.  </w:t>
      </w:r>
    </w:p>
    <w:p>
      <w:pPr>
        <w:pStyle w:val="Normal"/>
        <w:rPr>
          <w:b/>
          <w:b/>
          <w:sz w:val="24"/>
        </w:rPr>
      </w:pPr>
      <w:r>
        <w:rPr>
          <w:b/>
          <w:sz w:val="24"/>
        </w:rPr>
      </w:r>
    </w:p>
    <w:p>
      <w:pPr>
        <w:pStyle w:val="Normal"/>
        <w:rPr/>
      </w:pPr>
      <w:r>
        <w:rPr>
          <w:b/>
          <w:sz w:val="24"/>
        </w:rPr>
        <w:t>Abstract:</w:t>
      </w:r>
      <w:r>
        <w:rPr>
          <w:sz w:val="24"/>
        </w:rPr>
        <w:t xml:space="preserve"> The tradition of philosophical influences in metal matches Romanticism to an equally de-Westernizing nihilism, finding in epic changes in state and knowledge more existential value than the safety and stability of morality, religion, and commerce.</w:t>
      </w:r>
    </w:p>
    <w:p>
      <w:pPr>
        <w:pStyle w:val="Normal"/>
        <w:rPr>
          <w:sz w:val="24"/>
        </w:rPr>
      </w:pPr>
      <w:r>
        <w:rPr>
          <w:sz w:val="24"/>
        </w:rPr>
      </w:r>
    </w:p>
    <w:p>
      <w:pPr>
        <w:pStyle w:val="Normal"/>
        <w:rPr>
          <w:sz w:val="24"/>
        </w:rPr>
      </w:pPr>
      <w:r>
        <w:rPr>
          <w:sz w:val="24"/>
        </w:rPr>
        <w:t xml:space="preserve">The extremities of metal music have been addressed in many forms and voices without touching on one of the most extraordinary factors of the genre: that is the one of the few philosophically-empowered cultures in modern society, and that its philosophical tradition descends through history to those veins of thought which have rejected a fear of nothingness in favor of creation. </w:t>
      </w:r>
    </w:p>
    <w:p>
      <w:pPr>
        <w:pStyle w:val="Normal"/>
        <w:rPr>
          <w:sz w:val="24"/>
        </w:rPr>
      </w:pPr>
      <w:r>
        <w:rPr>
          <w:sz w:val="24"/>
        </w:rPr>
      </w:r>
    </w:p>
    <w:p>
      <w:pPr>
        <w:pStyle w:val="Normal"/>
        <w:rPr>
          <w:sz w:val="24"/>
        </w:rPr>
      </w:pPr>
      <w:r>
        <w:rPr>
          <w:sz w:val="24"/>
        </w:rPr>
        <w:t xml:space="preserve">An obsession with destructive noise that is a hallmark of the metal tradition arose from an essential question about life, one reflected in all levels and eras of philosophy: </w:t>
      </w:r>
    </w:p>
    <w:p>
      <w:pPr>
        <w:pStyle w:val="Normal"/>
        <w:rPr>
          <w:sz w:val="24"/>
        </w:rPr>
      </w:pPr>
      <w:r>
        <w:rPr>
          <w:sz w:val="24"/>
        </w:rPr>
        <w:t xml:space="preserve">Why is there what seems to be negative? Why does destruction seem a necessary counterpart to creation? And the human translation: why do we die?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Metal has enriched these questions with a depth of background in the romantic school of thought, which appreciates the emotions and perceptions of an individual as the only method of approaching a truth in existence. Its exploration however of extremity and deathlike themes, dating back to its inception with Black Sabbath, is beneath its exterior of the terrifying an exploration of nihilism, or the science of philosophy which states that all things have an equal lack of inherent value. </w:t>
      </w:r>
    </w:p>
    <w:p>
      <w:pPr>
        <w:pStyle w:val="Normal"/>
        <w:rPr>
          <w:sz w:val="24"/>
        </w:rPr>
      </w:pPr>
      <w:r>
        <w:rPr>
          <w:sz w:val="24"/>
        </w:rPr>
        <w:t xml:space="preserve">Nihilism, despite its seemingly empty value system, is an exploration of values that connect a free-willed individual to life. For centuries, philosophy religion and law have fled the realization of nihilism: that there is no necessary path and no inherent moral value to existence. The method chosen by those invoking that path revolves around a creation of absolute value to guide the human animal away from destruction toward positive, benevolent, actions. Gods, laws, and political beliefs were chosen as the single path to compliance with all that was "good" in the universe, avoiding "evil" and corruptive influences by strict allegiance to that which was known to have benevolent appearance. </w:t>
      </w:r>
    </w:p>
    <w:p>
      <w:pPr>
        <w:pStyle w:val="Normal"/>
        <w:rPr>
          <w:sz w:val="24"/>
        </w:rPr>
      </w:pPr>
      <w:r>
        <w:rPr>
          <w:sz w:val="24"/>
        </w:rPr>
      </w:r>
    </w:p>
    <w:p>
      <w:pPr>
        <w:pStyle w:val="Normal"/>
        <w:rPr>
          <w:sz w:val="24"/>
        </w:rPr>
      </w:pPr>
      <w:r>
        <w:rPr>
          <w:sz w:val="24"/>
        </w:rPr>
        <w:t xml:space="preserve">However this tack is destined to failure since by substituting for human decision it creates a state of fatalism, where one accepts reality as having a necessary and predetermined quality as its essence, and from that the benevolence which is enforced by fear of its opposite becomes a slavery in itself: a fear of consequence in life, and not a desire to make life consequent, is the dominant ideology of that philosophy. Its creators were so determined to chase away nihilism with value that they made value arbitrary, and in doing so disconnected it from a human motivation to become part of the world: that which involves no choice is imposed and not developed as a matter of individual faith, and thus a belief in action.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0807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080770"/>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2707005"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5.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sz w:val="24"/>
                          <w:lang w:val="en-US"/>
                        </w:rPr>
                      </w:pPr>
                      <w:r>
                        <w:rPr>
                          <w:sz w:val="24"/>
                          <w:lang w:val="en-US"/>
                        </w:rPr>
                        <w:drawing>
                          <wp:inline distT="0" distB="0" distL="0" distR="0">
                            <wp:extent cx="2707005" cy="905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 xml:space="preserve">Metal arose after the death of hope. The most destructive war in history was fading into the background as what is perhaps history's most pointless war pitted a superpower against its own destruction in a lack of heart toward its task. Materialism had become the norm as people had given up on any ideology as paradoxical and inherently destructive, and focused on short-term goals in order to survive. Black Sabbath, Slayer, Morbid Angel, Bathory, and many others have led a charge from the morass of the contradictory ideal of nihilistic realizations wrapped in absolute values, sometimes without even knowing their objective. But what they have created remains fundamental to metal.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eavy%20metal%20philosophy_files/nazisalute.jpeg" TargetMode="External"/><Relationship Id="rId3" Type="http://schemas.openxmlformats.org/officeDocument/2006/relationships/image" Target="file:///tmp/in/heavy%20metal%20philosophy_files/nazisalute.jpe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7:47:00Z</dcterms:created>
  <dc:creator>karl edwards</dc:creator>
  <dc:description/>
  <dc:language>en-US</dc:language>
  <cp:lastModifiedBy>karl edwards</cp:lastModifiedBy>
  <dcterms:modified xsi:type="dcterms:W3CDTF">2001-11-15T08:00:00Z</dcterms:modified>
  <cp:revision>1</cp:revision>
  <dc:subject/>
  <dc:title>Why listen to metal</dc:title>
</cp:coreProperties>
</file>