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8962389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319262660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1372391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