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56995567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174114030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994643895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743260618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