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5049905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.zip                                                                                                             novemb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043309120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00973548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155160750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972638582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>Manipulação de Imagens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8354205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Índice: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Sobre esse Tutor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nterlaced Gi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magens Transparen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Mapas sensíveis 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e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ste tutorial, vamos ver alguns recursos de manipulação de imagens bastante utilizados por sites WW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a obtenção desses recursos, veremos algumas boas dicas sobre dois programas especificamente: o Lview e o Mapedi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ipulação de Image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Interlaced GIF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efinição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ns gif definidas como "interlaced" tornam a transmissão de uma página mais confortável ao usuário, uma vez que, ao invés de trazer a imagem em bloco, o browser exibe a imagem aumentando sua resolução gradativam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endendo da resolução da imagem, haverá diferença de nível de resolução final em um arquivo interlaced no padrão gif89a ou gif87a. De um modo geral, o formato gif87a oferece melhor resolução para arquivos "interlaced"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</w:rPr>
        <w:t>Criando um Arquivo Interlaced com LVIEW PRO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definir um arquivo "gif" como interlaced, selecione o menu OPTIONS e ative a opção SAVE GIF's INTERLACED. Caso você observe perda de resolução na imagem, salve-a no padrão gif87a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Imagens Transparente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efiniçã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formato gif89a permite que se defina que uma cor em um arquivo fique transparen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empl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53340</wp:posOffset>
                </wp:positionV>
                <wp:extent cx="3957955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Transparente</w:t>
                              <w:tab/>
                              <w:tab/>
                              <w:tab/>
                              <w:tab/>
                              <w:t>Fundo norm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65pt;height:86.15pt;mso-wrap-distance-left:9pt;mso-wrap-distance-right:9pt;mso-wrap-distance-top:0pt;mso-wrap-distance-bottom:0pt;margin-top:4.2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Transparente</w:t>
                        <w:tab/>
                        <w:tab/>
                        <w:tab/>
                        <w:tab/>
                        <w:t>Fundo norm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                                              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Criando Imagens Transparentes com LVIEW PR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ione o menu Retouc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menu, escolha a opção Color Dept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fina como Palette Image e clique em O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ione o menu Option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colha Background Col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que no botão Dropp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curso vai ficar com a aparência de um conta got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que com o cursor sobre a cor que você deseja que fique transparent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lve a imagem como gif89a (file =&gt; Save as)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enção, você só irá visualizar a transparência da imagem ao exibí-la com o browser. Na tela do Lview a aparência do arquivo não é alter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magens Sensívei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efiniçã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ns sensíveis ou mapas clicáveis são imagens que contém vários links associados a elas. Uma aplicação comum para este recurso é a utilização de mapas geográficos em que, ao se clicar em cada região/área/cidade, será obtido um arquivo diferente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asso a Pass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criar uma imagem sensível é precis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pear as coordenadas do arquivo imagem, gerando um arquivo do tipo .map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piar o arquivo .map para o seu servid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ualizar na área do servidor www a existência do novo .map (normalmente, no arquivo imagemap.com, que se encontra no diretório /usr/local/etc/httpd/conf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serir o arquivo em uma página, incluindo a extensão ismap junto a imagem, da seguinte forma: &lt;img src="nome_do_arquivo.gif" ismap&gt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zer uma âncora da imagem para o programa que interpreta mapas no servidor - imagemap -, com a identificação do mapa a ser associado a esta imagem. Exemplo: &lt;a href="/cgi-bin/imagemap/mapa1"&gt;&lt;img src="arquivo.gif"&gt;&lt;/a&gt;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Gerando o Arquivo .MAP com MAPEDIT FOR WINDOW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ione no menu file a opção open/creat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fina o tipo de servidor como (NCSA, Apache, ...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 janela GIF Filename localize o arquivo imagem que você quer mapear (use o botão de browse para chegar até ele, se estiver no PC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gite na janela Map Filename o nome que você deseja dar ao arquivo .map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que ok. O Mapedit vai informar que o arquivo .map não existe e pedir confirmação para sua criaçã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seguida, o arquivo imagem que foi especificado será exibido na tela do Mapedi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menu tools, selecione o formato da primeira área que você quer mapear (polígono, círculo ou retângulo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ntendo o botão esquerdo do mouse pressionado, delimite a área que você quer mapear e clique no botão direito do mous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rgirá uma janela de diálogo em que você deve inserir a URL que deseja associar àquela área e, opcionalmente, comentário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ita operação semelhante até concluir o mapeamento completo da imag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colha no menu file a opção Save A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firme o correto formato do arquivo .map e o nome do arquivo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Copiando .MAP para o Servidor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rquivo .map referente a esta imagem deverá estar armazenado juntamente com as suas páginas e imagens a serem tornadas disponíveis no WW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interessante criar um subdiretório no servidor exclusivamente para armazenar os arquivos .map a serem utilizad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Atualizando o .MAP no IMAGEMAP.CONF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vez copiado o arquivo .map para o servidor, para que ele funcione é necessário inserir sua localização em um arquivo chamado imagemap.conf é este o arquivo consultado no servidor para interpretar qualquer imagem sensíve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imagemap.conf é um arquivo texto que se encontra na área de configuração do servidor. Por isso, normalmente só o administrador da máquina terá acessso a ele . Basta então solicitar ao administrador que atualize o imagemap.conf toda vez que um novo .map for criad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imagemap.conf está localizado no diretório /usr/local/etc/httpd/conf e tem a seguinte aparência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5146675" cy="26085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 Mapeamento de imag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 ex do 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backbone: /data/httpd/htdocs/rnp/backbon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wood : /home/servicos/httpd/htdocs/tutorial/imagem-clicavel/wood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asil : /is/www/SVI/Brasi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norte : /is/www/SVI/BRnor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nordeste : /is/www/SVI/BRnor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sudeste : /is/www/SVI/BRsu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centro : /is/www/SVI/BRcentro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sul : /is/www/SVI/BR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clique : /home/servicos/httpd/htdocs/ct/hdoc/clique/mapa1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wood3 : /is/www/mercosul/wood2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ercosul : /is/www/mercosul/merco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205.4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 Mapeamento de imagen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 ex do rio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backbone: /data/httpd/htdocs/rnp/backbon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wood : /home/servicos/httpd/htdocs/tutorial/imagem-clicavel/wood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asil : /is/www/SVI/Brasil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norte : /is/www/SVI/BRnort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nordeste : /is/www/SVI/BRnor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sudeste : /is/www/SVI/BRsu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centro : /is/www/SVI/BRcentro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sul : /is/www/SVI/BRsul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clique : /home/servicos/httpd/htdocs/ct/hdoc/clique/mapa1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wood3 : /is/www/mercosul/wood2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mercosul : /is/www/mercosul/mercosul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nserindo a Imagem Mapeada na Págin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inserir uma imagem mapeada em uma página, abra uma âncora apontando para o imagemap na área de cgi-bin do seu servidor, especifique o nome com que o mapa referente está referenciado no imagemap.conf e insira a imagem no interior da âncora, associando o atributo ISMAP, da seguinte form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a href="/cgi-bin/imagemap/mapa1"&gt;&lt;img src="brasil.gif" ismap&gt;&lt;/a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mapa1 é o nome utitilizado no arquivo imagemap.conf para referenciar o arquivo .map criado para o arquivo brasil.gif, no exempl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sectPr>
      <w:footerReference w:type="default" r:id="rId18"/>
      <w:footerReference w:type="first" r:id="rId19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1:06:00Z</dcterms:created>
  <dc:creator>Word Development</dc:creator>
  <dc:description/>
  <dc:language>en-US</dc:language>
  <cp:lastModifiedBy>Rede Nacional de Pesquisa</cp:lastModifiedBy>
  <cp:lastPrinted>1996-01-29T16:42:00Z</cp:lastPrinted>
  <dcterms:modified xsi:type="dcterms:W3CDTF">1995-09-25T10:53:00Z</dcterms:modified>
  <cp:revision>2</cp:revision>
  <dc:subject/>
  <dc:title> </dc:title>
</cp:coreProperties>
</file>