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GOODBY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Oh, why do you listen to the win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y do you listen to the wind, and why do you bow your hea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 xml:space="preserve">The wind, the strongest of all warriors, has revealed a secret to me, Adam my faithful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riend, my one and only lov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he wind, the strongest of all warriors, has revealed a terrible secret to me. Listen in silence”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does all this noise mea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does all this noise mean and whose moans are these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The wind speaks in a whisper and clear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am, my faithful friend, my one and only lo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wind speaks in a whisper and clearly…A new war has started….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y do you draw your swor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y do you draw your sword and you weep silentl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Time presses…My shining and indestructible sword will be ting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ith red, with the enemy blood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am my faithful friend, my one and only lo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My shining and indestructible sword will be tinged with red,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ith the enemy blood, my hands will tremble, my heart will suffer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do these agonizing words mea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do these agonizing words mean and why do you clasp me in your arm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For the last time I see your lips, I feel you, I caress you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am my faithful friend, my one and only love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the last time I see your lips, I feel you, I caress you. I’ll d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war, for justice. The wind has ordered me this.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will you leave to your valiant soldier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will you leave to your valiant soldiers, now tell 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My indestructible arms and my robust horses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am my faithful friend, my one and only lo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y indestructible arms and my robust horses, my eternal less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the victor’s crown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will you leave to your one and only love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at will you leave to your one and only love, I supplicate you, tell me!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exandra, courageous warri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’ll leave you the memory of a lion-hearted, bold, rosb, courageous bu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ffering woman, GOODBYE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2:47:00Z</dcterms:created>
  <dc:creator>Albertoni Corp.</dc:creator>
  <dc:description/>
  <dc:language>en-US</dc:language>
  <cp:lastModifiedBy>Roberto Cuccu</cp:lastModifiedBy>
  <dcterms:modified xsi:type="dcterms:W3CDTF">1999-03-23T22:25:00Z</dcterms:modified>
  <cp:revision>3</cp:revision>
  <dc:subject/>
  <dc:title>GOODBY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Dictating">
    <vt:lpwstr>VTDictating</vt:lpwstr>
  </property>
</Properties>
</file>