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you first start REGSHOT, you will see the following window... without the red arrow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numbers, of course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6333490" cy="5080635"/>
            <wp:effectExtent l="0" t="0" r="0" b="0"/>
            <wp:docPr id="1" name="Pictur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508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1 - If you plan to use CHKUNIN to generate .REG and .BAT files to delete anything left over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if you uninstall a program, you must use ”.TXT”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This is the default extension for the “Compare filename”. This can be up to 10 characters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You can also change the extension for one Compare filename by specifying the full name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For example, “Solitare.unin” would over-ride “Solitare.txt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 - Many registry entries can have data that is many 1000’s of bytes long. You can limit the amou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3 - If you do not want to monitor the registry, select this box. You may want to do this if you only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want to monitor a drive or folder that is not on the C: dri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4 - In the “Files [attributes?] modified:” section of the output report, you can select this check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box if you only want to see files whose size has chang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5 - Check this box if you want to replace HKEY_USERS\SID\ with HKCU\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in the output Comapre file. This will shorten theses lines by about 46 charact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6 - Check this box if you want to replace HKEY_USERS\SID\ with HKEY_CURRENT_USER\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in the output Comapre file. This will shorten theses lines by about 34 charact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7 - Check this box if you don’t want to see all the information panel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8- Check this box if you don’t want to hear all the bee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9 - Put the Compare filename here. For example, if you are installing a program called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SOLITARE.EXE, you could use SOLITARE for the Compare file na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10 - Select this check box if you want to monitor a drive or folder for file chang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11 - Put the drives and folders to monitor here.The default is “C:\”. If you also wanted to monitor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a folder on D: drive, specify: C:\;D:\my folder\ or left-click on the 3 dots to select fold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12 - This is the folder name that the compare files will go in to. You can change this if you want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The default is C:\Program Installation Monitor\Install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13 - Click this to set default actions for ”1st Shot”, “2nd Shot”, and “Compare”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See..."Documentation\regshot 320 changes and usage.doc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14 - Set this to use default actions for ”1st Shot”, “2nd Shot”, and “Compare”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See..."Documentation\regshot 320 changes and usage.doc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15 - Once you have all the options set, get started by left-clicking on “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Shot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16 - Once you have installed the program, left-click on “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Shot” to take the after sh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17 - Once the “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Shot” is finished, left-click on “Compare” to create the output f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18 - Left-click the “Clear” button to start o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19 - When you are finished, left-click the “Quit” button to exit Regsh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20 - Left-click the “About” button to get a big of information on Regsh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21 - You can select several different languages for REGSHOT, but if you are going to use CHKUNIN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you must use Englis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nce you have all the above options set, get started by left-clicking on “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Shot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should select “Shot and Save” in case you have to reboot, or do more than one compa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all your progra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un your program to create any other files or registry entries it nee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ft-click on “2nd Shot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lect “Shot” unless you want to save this .HIV file als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ft-click on Compa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lect “Compare and Output” to save the Compare f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ce completed, the file will be displayed in your default file editor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now have a Compare file containing the changes made by the program you install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ft-click “Quit” to exit Regsh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kern w:val="2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22:13:00Z</dcterms:created>
  <dc:creator/>
  <dc:description/>
  <dc:language>en-US</dc:language>
  <cp:lastModifiedBy/>
  <dcterms:modified xsi:type="dcterms:W3CDTF">2019-04-04T18:30:58Z</dcterms:modified>
  <cp:revision>16</cp:revision>
  <dc:subject/>
  <dc:title/>
</cp:coreProperties>
</file>