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54"/>
        <w:gridCol w:w="3710"/>
        <w:gridCol w:w="884"/>
        <w:gridCol w:w="1487"/>
        <w:gridCol w:w="892"/>
        <w:gridCol w:w="900"/>
        <w:gridCol w:w="713"/>
        <w:gridCol w:w="753"/>
        <w:gridCol w:w="703"/>
        <w:gridCol w:w="707"/>
        <w:gridCol w:w="2388"/>
      </w:tblGrid>
      <w:tr>
        <w:trPr>
          <w:trHeight w:val="570" w:hRule="atLeast"/>
        </w:trPr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jc w:val="center"/>
              <w:rPr/>
            </w:pPr>
            <w:r>
              <w:rPr>
                <w:b/>
                <w:bCs/>
                <w:sz w:val="28"/>
              </w:rPr>
              <w:t>Recenseamento de 1890: Freguesia de São Gonçalo de Pedro II- 2</w:t>
            </w:r>
            <w:r>
              <w:rPr>
                <w:b/>
                <w:bCs/>
                <w:sz w:val="28"/>
                <w:vertAlign w:val="superscript"/>
              </w:rPr>
              <w:t xml:space="preserve">o </w:t>
            </w:r>
            <w:r>
              <w:rPr>
                <w:b/>
                <w:bCs/>
                <w:sz w:val="28"/>
              </w:rPr>
              <w:t>Distrito-Cuiabá-Mato Grosso-Brasil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˚/P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˚/I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ad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issã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/Civi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/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feitos Physicos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ca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8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ana Avéc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d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virges de Sant ‘Án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ócio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da de Arrud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na Freita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d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llina Aniceta de Lim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teira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ugusta da Silv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ana Ma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Maria do Rosár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d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rego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ão na perna direita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Antonio Ferr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ina Ferr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ho José da Silv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elina Antonia da Silv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e Bispo do Espírito San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ênc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Pedro Bisp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uricia Gonçal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ênc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dora Augu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d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ha Viei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ge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ueira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Sanav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ênc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icio Bisp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assan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fric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ueira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i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ênc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errosa Lop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ueira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Simo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Manuel de Lim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ir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razilia Godo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ócio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Izabe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lexandri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miano de Godo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nda Maria Brasilind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d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a Ma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Antonia Olympia de Carvalh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d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ndr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alic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na Ferrei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d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za envagelina de Campo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irina Maria Roiz do Carm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aquina de nascimen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d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stiana Maria de Nascimen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3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osa Esequiel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acio de Nascimen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o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d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eodora da Fonsec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gomad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Ferrei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sa do Nascimen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ina Mathilde do Nascimen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Edvirges da Silv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 Rosário Esquibe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Pereira da Roch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Pereira da Roch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olinda Maria do Espírito San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Antonia Rond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Cândida Lop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iana Pareira Lei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a da Silv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˚/P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˚/I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ad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issã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/Civi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/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0" w:right="-1150" w:hanging="0"/>
              <w:rPr/>
            </w:pPr>
            <w:r>
              <w:rPr/>
              <w:t>Defeitos Physicos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a Eusebia da Conceição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Rei de Franç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duarda da Fonsec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Pereira da Silv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da Fonsec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da Fonsec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c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ilio da Fonsec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ç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Ignácio da Silv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erreira de Lim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ippe Nery Sant’ Iag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ssa das Brota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ithilde Leite Osório Metell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rietar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ithilde Metell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Caetano Metell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o Metell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5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ulie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pha Metell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Sabi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ia Rodrigu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Rodrigu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59"/>
        <w:gridCol w:w="3556"/>
        <w:gridCol w:w="38"/>
        <w:gridCol w:w="465"/>
        <w:gridCol w:w="587"/>
        <w:gridCol w:w="298"/>
        <w:gridCol w:w="1420"/>
        <w:gridCol w:w="77"/>
        <w:gridCol w:w="816"/>
        <w:gridCol w:w="117"/>
        <w:gridCol w:w="60"/>
        <w:gridCol w:w="723"/>
        <w:gridCol w:w="117"/>
        <w:gridCol w:w="60"/>
        <w:gridCol w:w="540"/>
        <w:gridCol w:w="177"/>
        <w:gridCol w:w="568"/>
        <w:gridCol w:w="95"/>
        <w:gridCol w:w="64"/>
        <w:gridCol w:w="547"/>
        <w:gridCol w:w="146"/>
        <w:gridCol w:w="558"/>
        <w:gridCol w:w="131"/>
        <w:gridCol w:w="1974"/>
        <w:gridCol w:w="18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˚/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˚/I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ade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issão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ç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/Civil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c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/L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/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feitos Physico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em de Anna Poupino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José de Sant’Anna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o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 Sant ‘Ánna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iza Maria das Mercês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la Virgem Marth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ória Maria Cristin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sca Maria da Conceição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ferina Maria Joaquin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 e falta de vist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gnez Pinto de Figueiredo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doro Corrê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Pedro Paulo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ão Baptist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dez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egório de Figueiredo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rosa de Alcântar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a de Figueiredo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as Pereira 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ujohssina de Campos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ijão na perna esquerd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ardo Raymundo de Mello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a Francisc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urcio José de Souza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ijão na perna direit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sa Isabel Salhi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el de Souza Ros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onio de Souza Ros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priano de Souza Ros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rge de Souza Ros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olina do Nascimento Moraes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˚/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˚/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ade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ssã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aç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/Civil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c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L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/E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right="-1150" w:hanging="0"/>
              <w:jc w:val="both"/>
              <w:rPr/>
            </w:pPr>
            <w:r>
              <w:rPr/>
              <w:t>Defeitos Physico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oel Porfírio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sa Joaquina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omadeira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xandrina de Jesus 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da-mudez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de Jesu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ta-mudez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arda de Oliveira 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onizio de Oliveira 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meses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Jamario Antonio 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justes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frican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iúv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c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stácia Gomes 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ssa do Coronel Osório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na dos Santo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cisa dos Santo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Henrique de Carvalho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ífico Manuel Bueno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reir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anio  Antonio Barcello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eir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Pia de Magalhãe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1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na Antonia Barcello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t>Casad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2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vira Rogaciana Barcello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 Rita Barcello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ustodia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ço Doméstic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o Athanario de Magalhãe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eir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Sales de Magalhãe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iana Delmira de Magalhãe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Valeriano da Silva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lysia nas perna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Salvadora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priana Agostinha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Sotero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ália Correa Lopes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omadeira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na Gomes de Oliveira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˚/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˚/I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ad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ssão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aç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/Civil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c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L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/E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eitos Physico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vão Delfino da Silv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de Jesu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de Jesu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Maria de Figueired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sad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ente Nonato de Fari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çalo Nonato de Fari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s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Nonato de Fari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s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Isabel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omadeira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Isabel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Sola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Militão do Nasciment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hinista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Nunes Martin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José da Silveir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ichaela Alves da Silveir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ha Silveira do Espirito Sant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ário da Silveira Bisp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nestina Dionizia Europagina da Silv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na Francisca de Jesu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Maria da Conceiçã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Narcisa da Silv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hereza de Jesu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o Ferreira Marçal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eiro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4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tonio Manoel de Campo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gencias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5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sa de Campos Rondon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aquin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frimento da vist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d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Antonia de Souz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omadeira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óci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59"/>
        <w:gridCol w:w="3519"/>
        <w:gridCol w:w="147"/>
        <w:gridCol w:w="50"/>
        <w:gridCol w:w="681"/>
        <w:gridCol w:w="152"/>
        <w:gridCol w:w="50"/>
        <w:gridCol w:w="1487"/>
        <w:gridCol w:w="39"/>
        <w:gridCol w:w="118"/>
        <w:gridCol w:w="735"/>
        <w:gridCol w:w="40"/>
        <w:gridCol w:w="117"/>
        <w:gridCol w:w="743"/>
        <w:gridCol w:w="40"/>
        <w:gridCol w:w="117"/>
        <w:gridCol w:w="560"/>
        <w:gridCol w:w="40"/>
        <w:gridCol w:w="117"/>
        <w:gridCol w:w="584"/>
        <w:gridCol w:w="35"/>
        <w:gridCol w:w="103"/>
        <w:gridCol w:w="564"/>
        <w:gridCol w:w="33"/>
        <w:gridCol w:w="93"/>
        <w:gridCol w:w="575"/>
        <w:gridCol w:w="31"/>
        <w:gridCol w:w="84"/>
        <w:gridCol w:w="227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˚/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˚/I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ade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ssão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aç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/Civil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c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L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/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ina Maria de Jesus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omadeira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Benedito August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Rodrigues de Maced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nino Zacarias da Silv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stre Bazilio de Almeid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Conceiçã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isio Gam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ri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na Maria do Esp</w:t>
            </w:r>
            <w:r>
              <w:rPr>
                <w:u w:val="single"/>
                <w:vertAlign w:val="superscript"/>
              </w:rPr>
              <w:t>to</w:t>
            </w:r>
            <w:r>
              <w:rPr/>
              <w:t xml:space="preserve"> Sant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aquina do Esp</w:t>
            </w:r>
            <w:r>
              <w:rPr>
                <w:u w:val="single"/>
                <w:vertAlign w:val="superscript"/>
              </w:rPr>
              <w:t>to</w:t>
            </w:r>
            <w:r>
              <w:rPr/>
              <w:t xml:space="preserve"> Sant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Cristina do Esp</w:t>
            </w:r>
            <w:r>
              <w:rPr>
                <w:u w:val="single"/>
                <w:vertAlign w:val="superscript"/>
              </w:rPr>
              <w:t>to</w:t>
            </w:r>
            <w:r>
              <w:rPr/>
              <w:t xml:space="preserve"> Sant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ida Rainha d’Escossi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stino de Almeida Lar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gueir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ostinha Ferreira da Fonsec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de Paula Gonzag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gostinh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cio Balbino da Gui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ho Leite de Figueired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zabel de Holand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gencia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Leite de Figueired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 Quarteirão, Rua do Dr. Couto de Magalhães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Evangelista de Azeved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Rofino Vieira Azev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Evangelista de Azevedo F</w:t>
            </w:r>
            <w:r>
              <w:rPr>
                <w:u w:val="single"/>
                <w:vertAlign w:val="superscript"/>
              </w:rPr>
              <w:t>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delino Vieira de Azeved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ra Maria de Souz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lina Olympia Vilela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erico Adolpho Josetti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rivão de orphão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˚/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˚/I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ade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ssão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ç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/Civil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c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L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/E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Galvão Josetti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Glória Josetti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yndino Adolpho Josetti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Galvão Josetti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Adolpho Josetti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car Adolpho Josetti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s Adolpho Josetti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a Cruz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o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ri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llina Maria da Cruz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o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da Cruz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redo Morei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ijão na mão direi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za Morei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Leite de Pinho Azeved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</w:t>
            </w:r>
            <w:r>
              <w:rPr>
                <w:u w:val="single"/>
                <w:vertAlign w:val="superscript"/>
              </w:rPr>
              <w:t>o</w:t>
            </w:r>
            <w:r>
              <w:rPr>
                <w:u w:val="single"/>
              </w:rPr>
              <w:t xml:space="preserve"> </w:t>
            </w:r>
            <w:r>
              <w:rPr/>
              <w:t>aposentado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s Dores Galvã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lina de Pinh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élia de Pinh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anor de Pinh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 de Pinh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a de Pinh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Georgina de Pinh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ra 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dino José dos Santos Ferr</w:t>
            </w:r>
            <w:r>
              <w:rPr>
                <w:u w:val="single"/>
                <w:vertAlign w:val="superscript"/>
              </w:rPr>
              <w:t>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ão reformado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Adelaide dos Santos Ferr</w:t>
            </w:r>
            <w:r>
              <w:rPr>
                <w:u w:val="single"/>
                <w:vertAlign w:val="superscript"/>
              </w:rPr>
              <w:t>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sé da Costa Ribeir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Joaquim Ribeir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ineiro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dez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Ribeir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carpina José dos Santos Ferrei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˚/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˚/I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ade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ssão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ç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/Civil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c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L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/E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right="-1150" w:hanging="0"/>
              <w:jc w:val="both"/>
              <w:rPr/>
            </w:pPr>
            <w:r>
              <w:rPr/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Genoveva Velloso da Silvei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José dos Santos Ferrei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orio da Silva Ponte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sé Antune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censio dos Santo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dos Santo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o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au Rodrigues de Souz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o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ri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ita de Abreu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Maria de Jesus Seab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Leopoldina Seab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vina Maria do Bomdespach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22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tonia Cyrilla Seab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Moreira Seab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aça do Riachuel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na de Araúj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Benedicta Rodrigue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a Benedicta Rodrigue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eixeira do Espírito Sant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no Teixeira da Silv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alheiro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Ferreira da Silv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Teixeira da Silv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Maria de Souz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Pereira Basto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úv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talia Pereira Basto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Leite de Barro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 Almeid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ano Rodrigues de Pinh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nda Ferreira dos Esp</w:t>
            </w:r>
            <w:r>
              <w:rPr>
                <w:u w:val="single"/>
                <w:vertAlign w:val="superscript"/>
              </w:rPr>
              <w:t>to</w:t>
            </w:r>
            <w:r>
              <w:rPr/>
              <w:t xml:space="preserve"> Sant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˚/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˚/I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ad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ssão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ç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/Civil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c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L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/E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0" w:right="-1150" w:hanging="0"/>
              <w:rPr/>
            </w:pPr>
            <w:r>
              <w:rPr/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Antonia da Silv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enedict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ilde de Pinh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d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dos Santo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enação mental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Antônio da Silv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ineiro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teiro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heodora de Almeid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44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Chistina Mari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ulina Antunes Netto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rda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úva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da Costa Leite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rpinteiro 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a Antonia de Magalhães 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Paes de Almeid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gueira do olho esquerd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ias Marques de Almeid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eiro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phania Maria de Jesu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s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rda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quina Maria de Magalhães 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ingardeiro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sé Antonio de Magalhães 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ente Marques de Almeid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estino da Conceição 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lles Leite Perei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chias Pereira de Jesus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iate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a Vitória Pereira 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rda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a Victória Perei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rda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Victória Pereir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rda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lteira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iano da Silva Baraún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nente do Exer </w:t>
            </w:r>
            <w:r>
              <w:rPr>
                <w:vertAlign w:val="superscript"/>
              </w:rPr>
              <w:t>to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ranca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s Emilia Baraún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ranca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Glória Baraún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ranca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lteira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idia Rosentina Baraún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ranca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lteira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m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62"/>
        <w:gridCol w:w="3876"/>
        <w:gridCol w:w="65"/>
        <w:gridCol w:w="727"/>
        <w:gridCol w:w="104"/>
        <w:gridCol w:w="1180"/>
        <w:gridCol w:w="897"/>
        <w:gridCol w:w="129"/>
        <w:gridCol w:w="771"/>
        <w:gridCol w:w="129"/>
        <w:gridCol w:w="588"/>
        <w:gridCol w:w="751"/>
        <w:gridCol w:w="715"/>
        <w:gridCol w:w="714"/>
        <w:gridCol w:w="248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˚/P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˚/I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ade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ssão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ç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/Civi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/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0" w:right="-1150" w:hanging="0"/>
              <w:rPr/>
            </w:pPr>
            <w:r>
              <w:rPr/>
              <w:t>Defeitos Physico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˚/P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˚/I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ç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/Civil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/>
            </w:pPr>
            <w:r>
              <w:rPr/>
              <w:t>Defeitos Physico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iano da Silva Baraúna Jor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nc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teira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ad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d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Duarte Bell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feres do Exer </w:t>
            </w:r>
            <w:r>
              <w:rPr>
                <w:vertAlign w:val="superscript"/>
              </w:rPr>
              <w:t>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smina da Silva Bell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utropia da Silva Bell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Alves Freire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nc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teira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Alexandre Monteir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iat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Luiza Monteir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hereza Monteir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teira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o Monteir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anagildo Monteir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chinio Monteir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nc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ilia Monteir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tinuação da Rua Dr Couto de Magalhães. 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Mangiéri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rneir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da S.</w:t>
            </w:r>
            <w:r>
              <w:rPr>
                <w:vertAlign w:val="superscript"/>
              </w:rPr>
              <w:t xml:space="preserve">a </w:t>
            </w:r>
            <w:r>
              <w:rPr/>
              <w:t xml:space="preserve"> Mangiéri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ysi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tonio Mangiéri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Branc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gário Rodrigues Leite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neir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enoveva leite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Emilia da Cost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d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ório Epiphanio da Cost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xeir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d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teiro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iano Epiphanio da Cost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d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neo Epiphanio Leite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d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oel Laudelino Leite 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inteir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d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Rodrigues Leite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oy Rodrigues Leite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Rodrigues Leite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Rodrigues leite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drigues Leite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Alpino de Almeida Serr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r </w:t>
            </w:r>
            <w:r>
              <w:rPr>
                <w:vertAlign w:val="superscript"/>
              </w:rPr>
              <w:t xml:space="preserve">m </w:t>
            </w:r>
            <w:r>
              <w:rPr/>
              <w:t>collectori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mira Elias de Oliveira Serr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Vyrgina de Almeida Serr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Alfredo de Almeida Serr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a Olymtho de Alm </w:t>
            </w:r>
            <w:r>
              <w:rPr>
                <w:vertAlign w:val="superscript"/>
              </w:rPr>
              <w:t xml:space="preserve">da </w:t>
            </w:r>
            <w:r>
              <w:rPr/>
              <w:t>Serr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naldo Guiomar de Alm </w:t>
            </w:r>
            <w:r>
              <w:rPr>
                <w:vertAlign w:val="superscript"/>
              </w:rPr>
              <w:t xml:space="preserve">da  </w:t>
            </w:r>
            <w:r>
              <w:rPr/>
              <w:t>Serr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ilda Arminda de Alm </w:t>
            </w:r>
            <w:r>
              <w:rPr>
                <w:vertAlign w:val="superscript"/>
              </w:rPr>
              <w:t xml:space="preserve">da </w:t>
            </w:r>
            <w:r>
              <w:rPr/>
              <w:t>Serr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mira de Almeida Serr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Nunes da Cunh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a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elina Ferreire Albernaz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úva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ócio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imidi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lvilio Ferreira Albernaz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dio da Silva Prad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ociant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Leverger  Correa Prad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onia Umbelina da S </w:t>
            </w:r>
            <w:r>
              <w:rPr>
                <w:vertAlign w:val="superscript"/>
              </w:rPr>
              <w:t xml:space="preserve">a </w:t>
            </w:r>
            <w:r>
              <w:rPr/>
              <w:t>Prad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onio Galdino da S </w:t>
            </w:r>
            <w:r>
              <w:rPr>
                <w:vertAlign w:val="superscript"/>
              </w:rPr>
              <w:t xml:space="preserve">a </w:t>
            </w:r>
            <w:r>
              <w:rPr/>
              <w:t>Prad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horia Eumosina da S </w:t>
            </w:r>
            <w:r>
              <w:rPr>
                <w:vertAlign w:val="superscript"/>
              </w:rPr>
              <w:t xml:space="preserve">a 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Galdino da silva Prad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ilia Augusta da S </w:t>
            </w:r>
            <w:r>
              <w:rPr>
                <w:vertAlign w:val="superscript"/>
              </w:rPr>
              <w:t xml:space="preserve">a </w:t>
            </w:r>
            <w:r>
              <w:rPr/>
              <w:t xml:space="preserve"> Prado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mes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teira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ho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ilina Francelina da Conceição  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ad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ro José da Silva 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da Silva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61"/>
        <w:gridCol w:w="3866"/>
        <w:gridCol w:w="893"/>
        <w:gridCol w:w="1207"/>
        <w:gridCol w:w="897"/>
        <w:gridCol w:w="900"/>
        <w:gridCol w:w="720"/>
        <w:gridCol w:w="752"/>
        <w:gridCol w:w="714"/>
        <w:gridCol w:w="713"/>
        <w:gridCol w:w="246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Quintina da Cos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quilino da Costa Campos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pina da Costa Camp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da Costa Camp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ulálio da Costa Campos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gail da Costa Camp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teir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José de Carval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rneir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za de Jesus Carvalho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o Joaquim de Carval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Joaquim de Carval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nc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me Joaquim de Carval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sar Joaquim de Carval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a Caetano Botel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stre da Silva Paes 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cineiro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Caetano Botel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da Silva Pa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philo Antunes de Miran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more. do ar </w:t>
            </w:r>
            <w:r>
              <w:rPr>
                <w:vertAlign w:val="superscript"/>
              </w:rPr>
              <w:t xml:space="preserve">al </w:t>
            </w:r>
            <w:r>
              <w:rPr/>
              <w:t xml:space="preserve"> de Guerra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de Miran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e Thomas de Miran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cádia Ialabarga de Miran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Bernardo de Miran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lina Maria Fernandes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a Mar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ho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ssa do Major Vasco da Ga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tuliano Lopes da Sil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eres do Exérci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a Clara Mor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62"/>
        <w:gridCol w:w="3898"/>
        <w:gridCol w:w="896"/>
        <w:gridCol w:w="1140"/>
        <w:gridCol w:w="898"/>
        <w:gridCol w:w="900"/>
        <w:gridCol w:w="717"/>
        <w:gridCol w:w="753"/>
        <w:gridCol w:w="716"/>
        <w:gridCol w:w="715"/>
        <w:gridCol w:w="249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nysa Paula Lop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Francisco Lop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oreira Lop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Lopes Morei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stre Lopes Morei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Custodia Morei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Rodrigues Morei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lvina Martha Morei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Pinheiro de Almeid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ysio Lopes de Castro e Souz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o Lopes de Castro e Souz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a Lopes de Castro e Souz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nerges Lopes de Souz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ton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a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i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os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rn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ssa da Constituiçã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José Corrê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Maria de Jesu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vina Alves Corrê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phania Corrê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José Corrêa Filh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ta da mão esquerd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orrê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Corrê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Corrê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lina Corrê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60"/>
        <w:gridCol w:w="3777"/>
        <w:gridCol w:w="888"/>
        <w:gridCol w:w="1380"/>
        <w:gridCol w:w="893"/>
        <w:gridCol w:w="898"/>
        <w:gridCol w:w="714"/>
        <w:gridCol w:w="743"/>
        <w:gridCol w:w="706"/>
        <w:gridCol w:w="706"/>
        <w:gridCol w:w="242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diana Corrê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elinda Alves Corrê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Pedro Alv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Corrê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ct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da Conceiçã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ócio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Maria de Arrud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ócio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n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iana Mar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ócio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dina Josefa da Cru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ócio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into de Sou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Pinto de Sou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Pinto de Sou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Francisco de Mirand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t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iciliana de Mirand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ina Francisca de Mirand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ela Maximiana Mineir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d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ócio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elina Maria de Jesu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omad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nino Soares da Silv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atei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ta da gengiva superior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amila do Espírito San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renço Soares da Silv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é Avelino da Silv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e Deus Soar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smino Mendes de Alcantar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60"/>
        <w:gridCol w:w="3725"/>
        <w:gridCol w:w="881"/>
        <w:gridCol w:w="1138"/>
        <w:gridCol w:w="890"/>
        <w:gridCol w:w="897"/>
        <w:gridCol w:w="713"/>
        <w:gridCol w:w="1087"/>
        <w:gridCol w:w="701"/>
        <w:gridCol w:w="700"/>
        <w:gridCol w:w="24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vão José dos Santo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trudes Ribeiro da Cost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Francisco de Arrud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ina Ribeiro da Cost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Soares de Campo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vina de Campo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chada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João Alv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edrosa da Conceiçã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lar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ância Dias Ribeir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deir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dade Clementina Ribeir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ys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Luiza da Conceiçã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Maria da Conceiçã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da Costa Campo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rneir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dina Catharina Leit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arias da Costa Campo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onso da Costa Campo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da Costa Campos F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na da Silva Campo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Saphino de Brit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no Soares de Cout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Conceiçã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ua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orrêa da Bom Despach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ina Jacintha do Prad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62"/>
        <w:gridCol w:w="3880"/>
        <w:gridCol w:w="894"/>
        <w:gridCol w:w="1180"/>
        <w:gridCol w:w="897"/>
        <w:gridCol w:w="900"/>
        <w:gridCol w:w="717"/>
        <w:gridCol w:w="751"/>
        <w:gridCol w:w="714"/>
        <w:gridCol w:w="713"/>
        <w:gridCol w:w="248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ximia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a Lope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Pin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dos Santo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º Quarteirão / Rua do Comendador Baldoín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Gomes Xavier Moreir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ociant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lina da Silva Moreir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ôncio Moreir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Leite Pinh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élica dos Santos Macie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s Prazere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Naz de Campo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3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bara Maria Leit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ias de Campo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da Silva Tavare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rneir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trudes Maria de Jesu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 Nazareth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ys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it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ez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da Silv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çalo da Silva Tavare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seph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o Leite de Figueired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rneir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aes de Figueired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Leite de Arauj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52"/>
        <w:gridCol w:w="4083"/>
        <w:gridCol w:w="850"/>
        <w:gridCol w:w="1447"/>
        <w:gridCol w:w="866"/>
        <w:gridCol w:w="900"/>
        <w:gridCol w:w="701"/>
        <w:gridCol w:w="741"/>
        <w:gridCol w:w="672"/>
        <w:gridCol w:w="768"/>
        <w:gridCol w:w="211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o Leite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côv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Leite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i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Leite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aquin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Joaquin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Paes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o Leite de Figueiredo F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Pedr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mingas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Francisco de As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Naz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Naz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enegilda Naz de As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çalo Metello de As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Naz de As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Metello de As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áudio Metello de As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Justino de As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Maria de As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Gomes Pedro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Isabel Gom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Leite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a Antonia de Campo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tropia Gomes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rancisc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Benedicto Gomes Pedro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thazar Gomes d`Escob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Francisca d`Escob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Bonifácio Escob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Baptista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smino Baptista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Mar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onyma Dias de Mo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Joaquim de Sant`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Laurind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Mari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ho Nun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as Nun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Maria Leite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de Barros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Firmo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Theodora dos Praze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Ferreira da Silva F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Cesaria das D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ão Victor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na Ferreira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a Ferreira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za Ferreira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aldo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d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iano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ocian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damia Borralho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na Borralho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50" w:hanging="0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iano de Campos Fi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me Borralho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damia Borralho de Campos F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e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ad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Camilla do Amar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ulina Benéc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a Plácid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ina Maria da Vamel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Anastácio Mentrº Mendonç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0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Nogueira Mentrº de Mendonç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intho Anastácio Mont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a Anastácio Mont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Anastácio Mont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misia Anastácio Mont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Anastácio Mont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na Anastácio Mont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enedic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lino de Souza Per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de Barros Per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Firmo de Barros Per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vira de Souza Per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Gervasio de Souza Per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ida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virges Corrê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ceuteria Alves Feit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os Alves Feit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via Alves Feit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fírio Maximiano Bonf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ia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dez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Henrique as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ertrudes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gueir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tonia R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smina Anton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Antonio Carl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ia Carl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Fernandes dos R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da Cunha Po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da Cunha Po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ente Cunha Po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drigues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Nun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Nun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ácida Maria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smina Nunes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Nunes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ina Alves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enovev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noel Ro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scenci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scolástica Velasco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Salustiano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rtha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ur Constantino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acintha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ostinho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ião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mitha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ssa da Mari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 constru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 constru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elina Thimothêa de Mora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Ros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lio Catharin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Viegas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Luz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cádia Mari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Soila Canu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redo Antonio Canu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ho Canu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waldo Canu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f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ela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Bartholin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in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uiz Antonio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stiana da Silva Rond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ina Rabello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a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aquina Leonar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Jacintho 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christ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a Mari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Cocav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ingard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eliano Jorge dos Santos Albuq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lalia da Silva Albuq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s Fernandes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tan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ia de Jesus Sant`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lodina Maria Dua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Lino Dua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Lino Dua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o Lino Dua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érico Pedro Graci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Luisa Fernand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ência Perpetu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Manoel Mo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Luiza Mo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ª public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ina Mo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vio Mo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o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Leite de Pin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Leite Xav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Vicência Franco das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rancis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a Baptista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rietár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Germana das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a Cuiab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Euláli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Bapt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theia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llito José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Corrêa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saura Gar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stino Espind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riv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ernarda V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Espind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milla Espind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vegildo Espind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ão Clioféu N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riv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osa Prado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o José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rcell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ellip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eli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Augusto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elina Innocenci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 Alleluia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a Lopes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Baptista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Pedro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idora Bueno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mentino de Oliveira Cardo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ilde Anton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osé Luiz Buch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ente do exérci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ina da Rocha Buch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a do Comandante loi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 de açoug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ça Ribeiro de L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sdonio da Silva Rond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Fellipe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Papa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acia Cecília Col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Alves Mo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s Anjos de Sz. Ferr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Baptista Moreira Ferr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Pint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id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Virgem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Baptista 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Honorata 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Vic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cencio Bisp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lhermina Alves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Simã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virges da Silva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iano José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eres do exérci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Vicência Nog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ina Nog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Nog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elinda Nog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Nog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Victor da Fonse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. da Travessa do Cel. Oso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do Car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zinh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Lui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pe Sant`Ia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lin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iotism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rg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izia Bispo de Par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Umbelin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Andreza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da Silva Mend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de Arruda Bote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 Maria da Candelaria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º Quarteirão – Rua do Porto Ge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o Sela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x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hael Cavas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x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abel Rainha de Hung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Ros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rchangela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seph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mentina Gomes de Mel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donio Dias de Mel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enação mental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uin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Lopes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érn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alda Helena Lop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Roberto Lop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Prixa Lop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as Mar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Paulo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Corrê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Firmin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Salusti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Maria Vice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 Rosa de L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tonia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dez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Eduarda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a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Ono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au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a Paes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sbão Augusto de Magalhã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gdalena de Magalhã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ência da Cost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lônio Alves Fre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Alves Fre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lhermina Francisca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ique Antonio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Borges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e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heodora da Gu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duarda de Armo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iqueta Constantina do Ros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de Alvaren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 P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ciliana Mari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o Gomes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yndino Gomes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Manoel de Abad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fino José de Sant`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Alves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Baptista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enevenut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Cesari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Manoel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Aleixo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 te. Do mercad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phrasia Maria Augu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ino Aleixo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Silveir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irmin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ório Columbiano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Ped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idor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Leon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rígida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lina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to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s Dores Vidig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a Andres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olástica Mar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do Espírito Santo Vei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z Mari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Henrique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Antoni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oso da Costa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Maria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José das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phania Aqueda de Mora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ostinho José das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José das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José das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a José das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heophi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ida Vieira de Azev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º Q. / cont. da Rua do Porto Ge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Ferreira de magalhã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a Mar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s Anjos de Magalhã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tana Cabral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venal Alves Cab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hida no olho esquerd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ur Cabral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çalo Cabral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Severin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na d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ia de Aqu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sé de Pin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Carlos de Aqu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lvina Viegas de Aqu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a Idalin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Clar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s Dores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a dos Prazeres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Leite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gocian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lina Leite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Leite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Leite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 Leite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sébio Leite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a Leite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Lucas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x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Vaz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Leite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ria Ferreira Dua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Isab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ígida Maria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a do Ten. Joaquim de Albuquer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Maria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stião Theodorico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Cali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Francisco Ramos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scal de intendê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stiano Sevolo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trudes de Campos Ram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xerxes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s João Bar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érn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lio Alves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gocian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s Augusta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vão Alves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lves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ário Alves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lio Alves Corrêa Fi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o Alves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as Floriana dos Anj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iana Joaquina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o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zarda Maria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uma orel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Corrêa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varo Corrêa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érn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qu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o Nonato d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ctor de mercad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ciel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lfina d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da Cunha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Nonato d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Glória d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Delfina d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da Delfina d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º Q. / Rua 13 de Jun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a Nunes Ferr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tonia Mont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ana da Gl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ão da Costa 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rina da Costa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ra Justiana da Cta. 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Veríssimo da Costa 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 Ângelo da Costa 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menegildo da Costa 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Maria da Costa 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 Ernesto Pi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lys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a Ernesto Pi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Xav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lina Maria Augusta Ar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Estevão de Bri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id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ira Mar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de Souza Po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aquina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Jorge de Souza Po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a de Souza Po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a Leite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rancisca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de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ina Rodrigues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a da Bella V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iana da Silva Rond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Lopes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elip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inei Vid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élica Lopes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z da Conceição Mac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º Q./ Praça de Anna Poup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stina Mari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Fernandes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selm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ciliana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mana Mo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ciliana Moreira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thonio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mund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o Francisco 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Gonza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ida So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So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ílio So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a Carolin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nho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n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orib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Januário da Cr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de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Cr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cisa Ram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Pedro Ram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ualdo José Vic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stacia Marti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stácia Dol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eci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Gabr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quato Bispo de Bas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 Socor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ibio Pal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7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cilio Pal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rill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 Car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to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it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rt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ique Honóri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vão Ferreira Jor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gueir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tins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Martis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Dias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iana Mari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ina Mar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mingas Cesp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yseo Cesp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usebi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etron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 de Queiro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ida de Queiro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Dias Baptista Cord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é Avelino 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é Hilário 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8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osepha Anto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dez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philo Joaquim Maciel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Cláudio da Ro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arda Ram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os da Ro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fina da Ro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8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oy Guio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ge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ina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a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zi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sto de Barros 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x de barros 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ina de Barros 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de Barros 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i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raxed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 Assump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polin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ia Cha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elina Mar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Ignacia Cha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na Dol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e Deus Cha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o Antonio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ana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Domingos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Severo da Ro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heod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Maria da L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ão da Silva Rond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da Cruz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Mari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miana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no da Cruz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x da Cruz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tuliano da Ro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Maria Mauri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ampamento do Dr. Cou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da Costa Arantel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Encarnação Ru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na Ru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Xavier Ru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ela da Costa Arantel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olá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z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Pereira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za Leite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Nascimento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Crispim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donio Pereira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Mauricio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sa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Leite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irma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do Ros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ra Leite de Medei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Romana de Medei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Theodoro de L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Casinto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Quir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dez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n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8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osé Anton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Felix Nab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élica Mar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s Santos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ydio José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anas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ixo Alves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érn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om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a 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linda Maria Cl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Cruz Cord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stina Mari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ricia Theodor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to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Mendo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Ignacia Mendo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var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n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º Q./ Praça do Gal. Miranda R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/19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rsenal de Guerra</w:t>
            </w:r>
            <w:r>
              <w:rPr/>
              <w:t xml:space="preserve"> / 25 praças da Companhia de operários milit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/19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aprendizes sendo 50 matriculados e 5 addi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ina Francisca de Siq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Gonçalves de Queiro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or refor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Francisca de Queiro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za de Jesus Queiro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Cassiana de Queiro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/20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adêa Pública / </w:t>
            </w:r>
            <w:r>
              <w:rPr/>
              <w:t>67 presos sentenciados ou não, existentes nessa cadêa segundo a nota pelo carceireiro fornecida</w:t>
            </w: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sébio Alves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ce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rancisca de Pau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Alves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Alves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stiana Alves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rcel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Pantale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acia Mar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racão (dep. do Arsenal de Ger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ortu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quiel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stian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Barbo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uel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çogu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João Nepomoc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re de gynnastic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Francisca Nepomoc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or Maria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ça do Aquidab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o Dias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ontador do arsena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seph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Lino Cur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Pi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nha Dias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elinda Pi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Ângelo Pi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da Silva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evente do arsena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Lyd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vina da Silva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a da Cruz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thildes da Cruz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no Antoni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riv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Eunice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ra Barbosa Mart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priano Justino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Barb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iotism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phosina Dias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Leite da Cunha Mat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ingard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Laurinda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Leocádi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Ferreira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mual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ydia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Cyrillo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sé Maria da Conceiçã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 Mari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no 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ydio 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quiel 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trudes Joaqu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Augusta da Ma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isi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nyas Augusto da Ma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tuliano Augusto da Ma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Pedro Marq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ralh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int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de Paula Galv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z Maria das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z Roberto das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bertina das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rancisca do Car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a 13 de Jun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Paes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e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Antunes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Virgem de (.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Perr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eres do exérci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i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Francisca Perr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a Raymunda Perr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Luiz Perr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élia Perr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ciliana Perr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Brazilina de Bor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riaco Olimpio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Olymtho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ro Luiz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a Rodrigues da Ro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ntha Maria da Ro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ório Ro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uense do laboratóri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stino Alves bas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. do exérci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s Dutra Bas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gdalena Alves Bas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Correa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afa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Mari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ppes Corrêa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érico Corrêa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Corrêa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Corrêa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ibio Corrêa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nestina Corrêa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clides Corrêa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Pedroso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do Bomdespac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lherme Martins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José Xav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rm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albina Xav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za Bonifacia Xav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Geraldo Xav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1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noel José Xavier Jun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stião José Xav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a Maria Xav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m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gdalen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s Mari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ia Mari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Francisco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Jacintho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priano Antonio Joaquim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o Antonio Joquim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Francisc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âncio Alves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pe Alves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Esbaldina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as Rosa Ceci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de Paula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ília da Cost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Lino de Chi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na Ferreira Cou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L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dez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ílio 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a Lino de Chi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João Lago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in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varo Lago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ydia Lago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Lago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. da Rua 13 de Jun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trio Moreira Ser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icial da secr.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de Almeida 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na do Bomdespacho Ser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Demetrina Ser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ina Demetrina Ser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Maximiano Ser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Demetrina Ser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merina da Conceição Ser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ia Vela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vogad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 Vela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tor Vela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el Vela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ília Vela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ael Vela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eixoto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sepha Peixo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ata Nu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Rof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to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il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miro de Abre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da Gama Lobo d’Eç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 Refor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Luiza Gama Lo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érico da Gama Lobo d’Eç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ur da Gama Lobo d’Eç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ulietta da Gama Lo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ça da Gama Lo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a Gama Lo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élia da Gama Lo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Prestes de Azev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a Marth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José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r dos feito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a Luiza Moreira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Lazaro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Marcellino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Moreira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gdalena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anuaria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Moreira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ulina Moreira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Theodoro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Moreira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oreira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élia Ferreira do Espi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a Ferreir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Ferreir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erreir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Ferreri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sé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racia Mari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sé D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dos Santos Mach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hildes dos Santos Mach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irinda dos Santos Mach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nda Cândid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o Rodrigues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ia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ulina Ferreira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Rodrigues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ia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Francisco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sé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Rita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Roiz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ça Francisca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Antero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Mônica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Rodrigues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Candido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lar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é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de Araújo L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tonia de Araújo L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redo de Araújo L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elinda de Araújo L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ente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Luiz de Castro e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. do exérci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ina Moreira de Castro e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venal de Castro e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o olho direit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e Castro e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n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cle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Evangelista Marques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sé Pereir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no Marques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gostinha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priano José da Costa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da Costa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ugusta de Bri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raulina de Mora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Pinto Tapajo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ça Augusta Nunes de Albuquer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Lú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Rober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Vieira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enando Ferreira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ina Ferreira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sé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ia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 ruí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ácido Alves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do Alves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utherio Alves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Alves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unato Alves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tualiano Alves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o Alves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l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cho Baptista de Cerq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a Alves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tuliano Mend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lario de Souza Fel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intho Manoel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Candida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intho Gregório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o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lônio Manoel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cos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Baptist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arda do armazém do ar.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ngrac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o Baptist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tta Baptist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Baptist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venilia Baptist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erreira de Bor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ardo Martiniano de Bor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çal Martiniano de Bor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Manoel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i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seph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Praxedes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ulál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Augusta da Silva Rond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sa Aureliana da Silva Rond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rr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Toledo Pi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ência da Silva Pa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ostinho Teix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eres do exérci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na Antonio Vieira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Bernard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val Alfredo Ferreira Guimarâ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 (..) diretor de colôn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ugusta de Macedo Guimarã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ilde Augusta de Albuq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mérica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Carlos Bueno Descham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. Refor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cena do Carmo Bueno Descham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 Carmo Bueno Descham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ulietta Bueno Descham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Bueno Descham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Gloria Bueno Descham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ita Bueno Descham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Ignes Bueno Descham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Conceição Bueno Descham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3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ulália Bueno Descham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enerosa Deschamps Cavalc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osa Deschamps Cavalcante Albuquer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Luiza Deschamps Cavalcante Albuquer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meralda Deschamps Cavalcante Albuquer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Cavalcante de Albuquer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linda Felipp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osa Mar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Luiz Hilá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Vasco da Ga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ustina da Ga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 públic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 Carmo Rond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o José Mod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oso José da Silva Fo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erto Ildefonso Mun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. do exérci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 Assump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doaldo Barreto Mun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ina Celsa Mun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ilia Mun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elinda Min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 Assumpção Mun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cio Mun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ça Mun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Victori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Leopold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ínia Gil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Gil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ermana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ympia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m Pereira da Gu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ente do Exérci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aqu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Luiza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José Mod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r. do are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Amélia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cia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Pires Mod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il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érn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gio Pires Mod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 Amélia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a Amélia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regoria P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Q./ trav. da Independ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ana Silv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om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a Maria do Bomdespac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Ludg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rcil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 ruí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a da Bella V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 Nascimento Perª de Ar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Teixeira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a Teixeira de Aráu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o Teixeira de Araú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os Jard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a mão direi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3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tonio Antunes Mun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.te.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Leite Bor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dez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ulcheri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Baptista Villa N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Soares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Soares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Maria do Bomdespac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Saturn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Antoni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enedic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lino Ribeiro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os Moreir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nte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usebia de As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Theodor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Rodrigues Fre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ia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Mont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 Car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stino Vieira Ne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º public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st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Nun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na Mari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 Anunciação Figr.do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Nun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Nun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çalo de Amarante Nun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a Barão de Melgaç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ostinho Teixeira Coe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ina de Souza Canav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Teixeira Coe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quilina de Souza Canav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elina de Souza Canav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erico Teixeira Cole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Teixeira Coe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Teixeira Coe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 Olympia de Cerq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Leão Marques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e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de Souza Canav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lina Sancha de S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Florênc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eda Viúna Martyr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a Brasília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 ruí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a Mari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Ephigenia Coleho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menegildo Ramos Coelho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Cesário de L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delina Luiza Andr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ppa Joana Bapt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a Preciliana de Andr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no Dias de L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ana Roiz de Andr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ro Roiz de Andr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gueir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na da Conceição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Ângela Maciel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Hermenegildo dos R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dia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Fabrício da Fonse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Paulo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Maria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ceina Maria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Ferreira Albern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rão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Ros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Benedicta Albern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Ferreira Albern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Ferreira Albern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Ferreira Albern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ina Ferreira Albern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erreira Albern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os Ferreira Albern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o Leite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Maria de Bethl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unat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ia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Victor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ência Umbelina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 Maria Vi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Vieira Ne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. públic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car Ne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cinio Ne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Vieira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Marques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om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Marques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Franci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iana Pint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iana Carvalho Vi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f. Part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Pint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ia Vi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ura Selidoni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ato Cyprian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Izabel Cordon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Gló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enação mental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iro Pint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i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Pint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ça Pint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Conç. Teixeira Coe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Christino Teixeira Cole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a do Comandante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 de Moraes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de Moraes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cimtiano de Moraes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ina de Moraes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o de Moraes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de Souza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a de Souza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malachias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linda Carmina Delf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z Carmina Delf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useb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s Izilinda Pi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recia Mª Paes de Szª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º Q./ Rua da Bella V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Fran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Joaqu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a Maria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Vicente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nte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gueir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iana Nun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tana Nunes da Sª Bra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Maria Nunes do Car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miana Nu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quilin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ilde Cypriana Nu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Antonio Nor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a Framcisca de Sal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s Ne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Nunes Vi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Ignacia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ocleci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nte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donia Perna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José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Clara Vie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as Tertuli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enedicta Collec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priano Just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useb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ça do Dr. Gonçalves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Sant’Iago da Ga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el do almox.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de Campos Mod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s Ampel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5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enedicta Ju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érica Brazileira Sul Atlân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a Sant’Ia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. da Rua Bella V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ina Leite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Sibéria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de Almeida e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ur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ardo José de Magalhã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ina Mari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Ferreir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drigu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Neves de L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Duls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Adrião de L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Victorina da Paix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Rodrigu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Solano Lop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 Bomdespac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elm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lônia Lop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st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Paes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da Rosa Bote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a Praxed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Pau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º Q./ Rua Barão de Melgaç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5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tonio Antunes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Roiz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Christovão de Siq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Gl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5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uliana de Campos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olástica de Arruda Ma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Benedict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ia Bote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vangelista da Cost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ra Maria Gom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tuliano Innocencio da Cost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ufio da Cost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elina Innocencia da Cost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de Arrud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arda do armazém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Edwirges de Siq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o de Arrud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 de Arrud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iges de Arrud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5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enedicta de Sant’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elip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de Sant’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ia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Marq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na Paes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Pinto Guimarã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çougu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Soares Pi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ário Pinto Guimarã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Pinto Guimarã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Pinto Guimarã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Ribeiro de Mel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ralh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ana de Mel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ana de Mel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idoro Theodo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5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osa Innocencio de Vasconcell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a Malvin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do Inocêncio da Costa Le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enedict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razilin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o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ges Roiz Ferreira e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milia Roiz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a Thereza Roiz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a Franzilina Roiz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menegilda Roiz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nor Roiz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dio Roiz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no Roiz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elina Domingas Roiz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João Roiz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Pedro Roiz Gonç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x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Xavier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ia Emilia Netto de Bri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de Macedo Riv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lina Riv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hia Augusta de Albuquer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de Cássia Mac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Lopes de Mac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Lopes de Abrê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dez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Ângela Nunes da Cu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da Silva Jor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Prudência Mirand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Candido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x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Joaquim ed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aquina Paes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ta Mar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Cypriano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no Narcizo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de Azev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José da R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Domiense de Miran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da Costa 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Manoel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llina Mar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s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tuliana Virgini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lara de Bri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ia de Sant’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Felippe de Sant’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z Maria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Simplicio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olástica Maria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no Jeronimo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Celestino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Victoriano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z Maria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 Maria da Cr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iano Antoni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Baptista de Bri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Clemente de Mora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to José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ralh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Alves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ina Alves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çalo José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Alves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olinda Alves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inda Alves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ndo José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José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ingard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a Paul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Polycarpo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i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phorosina Maria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tuliano José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pio José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Justino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ra Corrê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Sant’Iago Arin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gocian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sa de Araújo Arin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Arin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bina Arin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vio Arin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o Arin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o Arin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Arin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dia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e Arin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dia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himoth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enação mental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R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iotism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za de Gusmã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a do Comandante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smino José Tav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nte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Rosa Tav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rilio José Tav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or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Freitas Tav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ino de Oliveira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nte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da 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intho Paulo de Mora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Luiz Rib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ntança Ferreir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zinh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ente Ferreir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r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de Lima e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Joã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e Sant’Anna e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Amelia de Ma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mena Jacintha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mira Augusta Corrêa P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ino Francisco da P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dia Augusta de Mag.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a da Silva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Ramos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iotism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recio Ramos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iotism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amos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Ramos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ina da Silva Franç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da Silva Franç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no Leite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 ruí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man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na Ervel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ina Maria da Gu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Hylario da Gu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nte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Rosa de Mat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théa Lemes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Joaquim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evente do laboratóri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z Ferreira Lem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scolástica da Conc.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do Carmo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evente do laboratóri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stino Nunes de Cerq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a Mar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pe Sant’Iago Cerq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Fagundes Cerqu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min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ssa da Cad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Calisto da Sil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onçala Firm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a Silva Bis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Joã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an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aldo Manoel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Miguel Celest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sula Virgem do Espi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ia Celestin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ão Celestin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a Celestin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Sant’Iag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a 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sa de Souz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Rodrigues Corrê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r.m de paz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Possidonio dos Santos Salda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pio Arnulpho Pe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ssi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e José Cardo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ia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Soares de Mora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Soares de Mora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Alves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ia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ina Carolin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mundo August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x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erico Pedr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pa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seph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Pedro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rancisca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Fidelis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 Car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Patr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da Ma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stre Camarão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sa de L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ssa São Joaqu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ina da Silva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de Oliveira Guimarã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Elisa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Jorde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Victor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orico Ribeiro dos Santos Tocant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 ruí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onymo Ramos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n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dez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Luiza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ida Cartona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Felismina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urício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Montepoleci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ernard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Pereir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ino Joaquim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ina Joaquim de Carva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iges duques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liana Mari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Theodor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nte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cadio Paes d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º Q./ Rua 13 de Jun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ncia Maria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vad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ato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sa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Pedro da Mo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mentina Maria da Mo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o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do Paes de Bar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eumatism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eria Francisca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zinh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Paes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elmo Bispo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ra de Campos Rond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eumatism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de Campos Rond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de Arr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ferino Rodrigues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Rodrigues de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sep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to de Medei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china Hydraul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Luiz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Eusebia da Boa M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Benedicto da Mo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klina Mria Vive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Roiz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nte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Maria Benedic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Felippa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m Roiz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Lucas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moncia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Brazilino do Nas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Maria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vira Maria R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no Rodrigues Vill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Urzu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Fl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mygd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uel do Espi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rabism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ncia Mari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Josepha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lino pantaleão de Jes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os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a Pacifica Alves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Xavier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o Xavier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Xavier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a Xavier Ferr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Nunes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a Costa e F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iotism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ulino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i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Rita de Cam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c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Brazilina Ro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ina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doro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Rodri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Rodrigues Corrê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Honori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Luiz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lina Honori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ida Honori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a Honori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ina Honori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ina Honorio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ina Rosa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José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nt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ostinho Leite Bote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eir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bel Dias de Figueire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 de Arruda Bote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 Mendes de Arruda Botel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 Alves da Cruz e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Francisca de Alves de Arruda e S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mingas Vir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tos da Si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Antonia de Anunci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gi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ia dos Sa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eumatism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José do Espírito Sa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é de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c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Delfina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iotism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Agostin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zinhei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Lopes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nte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Nunes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isia Nunes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Lopes de Sampa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8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lara Nu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ina Tav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ú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ta de vis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lário José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as Evangel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no da Co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de Pinho 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drigues da Conce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a Maria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donio dos Santos Pascho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a Maria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Marques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 Baptista de Alme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˚/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ss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/Civi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itos Physic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el Gonçalves de L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evente do Arsenal de Guerr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dino Gonçalves de L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llo Gonçalves de L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os Pereira de Sou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Ângelo Candido Al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us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c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o Bomdespacho Valeri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eir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STADO DE MATTO GROSSO</w:t>
      </w:r>
    </w:p>
    <w:p>
      <w:pPr>
        <w:pStyle w:val="Normal"/>
        <w:rPr/>
      </w:pPr>
      <w:r>
        <w:rPr/>
        <w:t>Quadro Geral da população urbana da freguezia de S. Gonçalo, 2</w:t>
      </w:r>
      <w:r>
        <w:rPr>
          <w:vertAlign w:val="superscript"/>
        </w:rPr>
        <w:t xml:space="preserve">O </w:t>
      </w:r>
      <w:r>
        <w:rPr/>
        <w:t>distrt</w:t>
      </w:r>
      <w:r>
        <w:rPr>
          <w:vertAlign w:val="superscript"/>
        </w:rPr>
        <w:t xml:space="preserve">o </w:t>
      </w:r>
      <w:r>
        <w:rPr/>
        <w:t>da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xos</w:t>
      </w:r>
      <w:r>
        <w:rPr/>
        <w:t xml:space="preserve">                                                           </w:t>
      </w:r>
      <w:r>
        <w:rPr>
          <w:b/>
          <w:bCs/>
        </w:rPr>
        <w:t xml:space="preserve"> Almas</w:t>
      </w:r>
    </w:p>
    <w:p>
      <w:pPr>
        <w:pStyle w:val="Normal"/>
        <w:rPr/>
      </w:pPr>
      <w:r>
        <w:rPr/>
        <w:t>Homens.......................................................  956</w:t>
      </w:r>
    </w:p>
    <w:p>
      <w:pPr>
        <w:pStyle w:val="Normal"/>
        <w:rPr/>
      </w:pPr>
      <w:r>
        <w:rPr/>
        <w:t>Mulheres.....................................................1436</w:t>
      </w:r>
    </w:p>
    <w:p>
      <w:pPr>
        <w:pStyle w:val="Normal"/>
        <w:rPr/>
      </w:pPr>
      <w:r>
        <w:rPr/>
        <w:t>Soma                                                            239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ças</w:t>
      </w:r>
    </w:p>
    <w:p>
      <w:pPr>
        <w:pStyle w:val="Normal"/>
        <w:rPr/>
      </w:pPr>
      <w:r>
        <w:rPr/>
        <w:t>Brancos .....................................................  776</w:t>
      </w:r>
    </w:p>
    <w:p>
      <w:pPr>
        <w:pStyle w:val="Normal"/>
        <w:rPr/>
      </w:pPr>
      <w:r>
        <w:rPr/>
        <w:t>Pardo..........................................................  1284</w:t>
      </w:r>
    </w:p>
    <w:p>
      <w:pPr>
        <w:pStyle w:val="Normal"/>
        <w:rPr/>
      </w:pPr>
      <w:r>
        <w:rPr/>
        <w:t>Preta............................................................ 332</w:t>
      </w:r>
    </w:p>
    <w:p>
      <w:pPr>
        <w:pStyle w:val="Normal"/>
        <w:rPr/>
      </w:pPr>
      <w:r>
        <w:rPr/>
        <w:t>Soma ...........................................................23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eastAsia="Arial Unicode MS"/>
        </w:rPr>
      </w:pPr>
      <w:r>
        <w:rPr/>
        <w:t>Estado Civil</w:t>
      </w:r>
    </w:p>
    <w:p>
      <w:pPr>
        <w:pStyle w:val="Normal"/>
        <w:rPr/>
      </w:pPr>
      <w:r>
        <w:rPr/>
        <w:t>Casados........................................................ 283</w:t>
      </w:r>
    </w:p>
    <w:p>
      <w:pPr>
        <w:pStyle w:val="Normal"/>
        <w:rPr/>
      </w:pPr>
      <w:r>
        <w:rPr/>
        <w:t>Solteiros........................................................1994</w:t>
      </w:r>
    </w:p>
    <w:p>
      <w:pPr>
        <w:pStyle w:val="Normal"/>
        <w:rPr/>
      </w:pPr>
      <w:r>
        <w:rPr/>
        <w:t>Viúvos...........................................................115</w:t>
      </w:r>
    </w:p>
    <w:p>
      <w:pPr>
        <w:pStyle w:val="Normal"/>
        <w:rPr/>
      </w:pPr>
      <w:r>
        <w:rPr/>
        <w:t>Soma .............................................................2392</w:t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</w:rPr>
      </w:pPr>
      <w:r>
        <w:rPr/>
        <w:t xml:space="preserve">Religião </w:t>
      </w:r>
    </w:p>
    <w:p>
      <w:pPr>
        <w:pStyle w:val="Normal"/>
        <w:rPr/>
      </w:pPr>
      <w:r>
        <w:rPr/>
        <w:t>Catholicos ................................................. 2392</w:t>
      </w:r>
    </w:p>
    <w:p>
      <w:pPr>
        <w:pStyle w:val="Normal"/>
        <w:rPr/>
      </w:pPr>
      <w:r>
        <w:rPr/>
        <w:t>Acatholicos..................................................0</w:t>
      </w:r>
    </w:p>
    <w:p>
      <w:pPr>
        <w:pStyle w:val="Normal"/>
        <w:rPr/>
      </w:pPr>
      <w:r>
        <w:rPr/>
        <w:t>Soma.............................................................23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eastAsia="Arial Unicode MS"/>
        </w:rPr>
      </w:pPr>
      <w:r>
        <w:rPr/>
        <w:t>Nacionalidade</w:t>
      </w:r>
    </w:p>
    <w:p>
      <w:pPr>
        <w:pStyle w:val="Normal"/>
        <w:rPr/>
      </w:pPr>
      <w:r>
        <w:rPr/>
        <w:t>Brazileiros .................................................... 2241</w:t>
      </w:r>
    </w:p>
    <w:p>
      <w:pPr>
        <w:pStyle w:val="Normal"/>
        <w:rPr/>
      </w:pPr>
      <w:r>
        <w:rPr/>
        <w:t>Estrangeiros....................................................151</w:t>
      </w:r>
    </w:p>
    <w:p>
      <w:pPr>
        <w:pStyle w:val="Normal"/>
        <w:rPr/>
      </w:pPr>
      <w:r>
        <w:rPr/>
        <w:t>Soma...............................................................2392</w:t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</w:rPr>
      </w:pPr>
      <w:r>
        <w:rPr/>
        <w:t>Instrução</w:t>
      </w:r>
    </w:p>
    <w:p>
      <w:pPr>
        <w:pStyle w:val="Normal"/>
        <w:rPr/>
      </w:pPr>
      <w:r>
        <w:rPr/>
        <w:t>Sabem ler e escrever..................................... 954</w:t>
      </w:r>
    </w:p>
    <w:p>
      <w:pPr>
        <w:pStyle w:val="Normal"/>
        <w:rPr/>
      </w:pPr>
      <w:r>
        <w:rPr/>
        <w:t>Analphabetos................................................1438</w:t>
      </w:r>
    </w:p>
    <w:p>
      <w:pPr>
        <w:pStyle w:val="Normal"/>
        <w:rPr/>
      </w:pPr>
      <w:r>
        <w:rPr/>
        <w:t>Soma............................................................. 2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üentam escola........................................ 233</w:t>
      </w:r>
    </w:p>
    <w:p>
      <w:pPr>
        <w:pStyle w:val="Normal"/>
        <w:rPr/>
      </w:pPr>
      <w:r>
        <w:rPr/>
        <w:t>Não freqüentam escola .................................2159</w:t>
      </w:r>
    </w:p>
    <w:p>
      <w:pPr>
        <w:pStyle w:val="Normal"/>
        <w:rPr/>
      </w:pPr>
      <w:r>
        <w:rPr/>
        <w:t>Soma..............................................................2392</w:t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</w:rPr>
      </w:pPr>
      <w:r>
        <w:rPr/>
        <w:t>Deffeitos Phisicos</w:t>
      </w:r>
    </w:p>
    <w:p>
      <w:pPr>
        <w:pStyle w:val="Normal"/>
        <w:rPr/>
      </w:pPr>
      <w:r>
        <w:rPr/>
        <w:t>Cegos...........................................................20</w:t>
      </w:r>
    </w:p>
    <w:p>
      <w:pPr>
        <w:pStyle w:val="Normal"/>
        <w:rPr/>
      </w:pPr>
      <w:r>
        <w:rPr/>
        <w:t>Surdo-mudos................................................16</w:t>
      </w:r>
    </w:p>
    <w:p>
      <w:pPr>
        <w:pStyle w:val="Normal"/>
        <w:rPr/>
      </w:pPr>
      <w:r>
        <w:rPr/>
        <w:t>Aleijados.......................................................24</w:t>
      </w:r>
    </w:p>
    <w:p>
      <w:pPr>
        <w:pStyle w:val="Normal"/>
        <w:rPr/>
      </w:pPr>
      <w:r>
        <w:rPr/>
        <w:t>Dementes.......................................................11</w:t>
      </w:r>
    </w:p>
    <w:p>
      <w:pPr>
        <w:pStyle w:val="Normal"/>
        <w:rPr/>
      </w:pPr>
      <w:r>
        <w:rPr/>
        <w:t>Alienados ......................................................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eastAsia="Arial Unicode MS"/>
        </w:rPr>
      </w:pPr>
      <w:r>
        <w:rPr/>
        <w:t>Casas</w:t>
      </w:r>
    </w:p>
    <w:p>
      <w:pPr>
        <w:pStyle w:val="Normal"/>
        <w:rPr/>
      </w:pPr>
      <w:r>
        <w:rPr/>
        <w:t>De telhas...................................................496</w:t>
      </w:r>
    </w:p>
    <w:p>
      <w:pPr>
        <w:pStyle w:val="Normal"/>
        <w:rPr/>
      </w:pPr>
      <w:r>
        <w:rPr/>
        <w:t>De capim.................................................. 101</w:t>
      </w:r>
    </w:p>
    <w:p>
      <w:pPr>
        <w:pStyle w:val="Normal"/>
        <w:rPr/>
      </w:pPr>
      <w:r>
        <w:rPr/>
        <w:t>Soma.........................................................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tadas.........................................................517</w:t>
      </w:r>
    </w:p>
    <w:p>
      <w:pPr>
        <w:pStyle w:val="Normal"/>
        <w:rPr/>
      </w:pPr>
      <w:r>
        <w:rPr/>
        <w:t>Deshabitadas .................................................. 80</w:t>
      </w:r>
    </w:p>
    <w:p>
      <w:pPr>
        <w:pStyle w:val="Normal"/>
        <w:rPr/>
      </w:pPr>
      <w:r>
        <w:rPr/>
        <w:t>Soma ...............................................................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os .................................................................  517</w:t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</w:rPr>
      </w:pPr>
      <w:r>
        <w:rPr/>
        <w:t>RECAPITULAÇÃO</w:t>
      </w:r>
    </w:p>
    <w:p>
      <w:pPr>
        <w:pStyle w:val="Normal"/>
        <w:rPr/>
      </w:pPr>
      <w:r>
        <w:rPr/>
        <w:t>Homens compnhecidos no quadro acima                                                            956</w:t>
      </w:r>
    </w:p>
    <w:p>
      <w:pPr>
        <w:pStyle w:val="Normal"/>
        <w:rPr/>
      </w:pPr>
      <w:r>
        <w:rPr/>
        <w:t>Mulheres compnhecidos no quadro acima                                                          1436</w:t>
      </w:r>
    </w:p>
    <w:p>
      <w:pPr>
        <w:pStyle w:val="Normal"/>
        <w:rPr/>
      </w:pPr>
      <w:r>
        <w:rPr/>
        <w:t>Praças do 8</w:t>
      </w:r>
      <w:r>
        <w:rPr>
          <w:vertAlign w:val="superscript"/>
        </w:rPr>
        <w:t xml:space="preserve">o </w:t>
      </w:r>
      <w:r>
        <w:rPr/>
        <w:t>de infantaria do exercito                                                                  322</w:t>
      </w:r>
    </w:p>
    <w:p>
      <w:pPr>
        <w:pStyle w:val="Normal"/>
        <w:rPr/>
      </w:pPr>
      <w:r>
        <w:rPr/>
        <w:t>Praças de operários militares no arsenal de guerra                                               25</w:t>
      </w:r>
    </w:p>
    <w:p>
      <w:pPr>
        <w:pStyle w:val="Normal"/>
        <w:rPr/>
      </w:pPr>
      <w:r>
        <w:rPr/>
        <w:t>Aprendizes artífices no arsenal de guerra                                                             55</w:t>
      </w:r>
    </w:p>
    <w:p>
      <w:pPr>
        <w:pStyle w:val="Normal"/>
        <w:rPr/>
      </w:pPr>
      <w:r>
        <w:rPr/>
        <w:t>Presos na cadêa publica                                                                                        67</w:t>
      </w:r>
    </w:p>
    <w:p>
      <w:pPr>
        <w:pStyle w:val="Normal"/>
        <w:rPr/>
      </w:pPr>
      <w:r>
        <w:rPr/>
        <w:t>Total conforme a estatística geral retrospectivo                                                  2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iyabá, 24 de junho de 18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oão Candido Leite Pereira Gom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70" w:right="-1150" w:hanging="0"/>
        <w:rPr>
          <w:rFonts w:eastAsia="Arial Unicode MS"/>
        </w:rPr>
      </w:pPr>
      <w:r>
        <w:rPr/>
        <w:t>OBSERVAÇÕES</w:t>
      </w:r>
    </w:p>
    <w:p>
      <w:pPr>
        <w:pStyle w:val="Normal"/>
        <w:jc w:val="center"/>
        <w:rPr/>
      </w:pPr>
      <w:r>
        <w:rPr>
          <w:b/>
          <w:bCs/>
          <w:sz w:val="28"/>
        </w:rPr>
        <w:t>Recenseamento de 1890: Freguesia de São Gonçalo de Pedro II- 2</w:t>
      </w:r>
      <w:r>
        <w:rPr>
          <w:b/>
          <w:bCs/>
          <w:sz w:val="28"/>
          <w:vertAlign w:val="superscript"/>
        </w:rPr>
        <w:t xml:space="preserve">o </w:t>
      </w:r>
      <w:r>
        <w:rPr>
          <w:b/>
          <w:bCs/>
          <w:sz w:val="28"/>
        </w:rPr>
        <w:t>Distrito- Cuiabá-Mato-Grosso-Brasil</w:t>
      </w:r>
    </w:p>
    <w:p>
      <w:pPr>
        <w:pStyle w:val="TextBody"/>
        <w:rPr/>
      </w:pPr>
      <w:r>
        <w:rPr/>
        <w:tab/>
        <w:t>O Recenseamento foi copiado ipsis litteris, mantendo assim as suas falhas e abreviaturas. As falhas encontradas são advertidas com a expressão erro do censo, inseridas por nós.</w:t>
      </w:r>
    </w:p>
    <w:p>
      <w:pPr>
        <w:pStyle w:val="Normal"/>
        <w:jc w:val="both"/>
        <w:rPr/>
      </w:pPr>
      <w:r>
        <w:rPr/>
        <w:tab/>
        <w:t xml:space="preserve">Para facilitar o trabalho criamos algumas abreviaturas. São ela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</w:t>
      </w:r>
      <w:r>
        <w:rPr>
          <w:vertAlign w:val="superscript"/>
        </w:rPr>
        <w:t xml:space="preserve">o </w:t>
      </w:r>
      <w:r>
        <w:rPr/>
        <w:t>/ P= número do prédio</w:t>
      </w:r>
    </w:p>
    <w:p>
      <w:pPr>
        <w:pStyle w:val="Normal"/>
        <w:jc w:val="both"/>
        <w:rPr/>
      </w:pPr>
      <w:r>
        <w:rPr>
          <w:vertAlign w:val="superscript"/>
        </w:rPr>
        <w:t xml:space="preserve"> </w:t>
      </w:r>
      <w:r>
        <w:rPr/>
        <w:t>N</w:t>
      </w:r>
      <w:r>
        <w:rPr>
          <w:vertAlign w:val="superscript"/>
        </w:rPr>
        <w:t xml:space="preserve">o </w:t>
      </w:r>
      <w:r>
        <w:rPr/>
        <w:t xml:space="preserve">/ I= número do individuo </w:t>
      </w:r>
    </w:p>
    <w:p>
      <w:pPr>
        <w:pStyle w:val="Normal"/>
        <w:jc w:val="both"/>
        <w:rPr/>
      </w:pPr>
      <w:r>
        <w:rPr/>
        <w:t>E/civil= estado civil</w:t>
      </w:r>
    </w:p>
    <w:p>
      <w:pPr>
        <w:pStyle w:val="Normal"/>
        <w:jc w:val="both"/>
        <w:rPr/>
      </w:pPr>
      <w:r>
        <w:rPr/>
        <w:t xml:space="preserve">Rel= religião </w:t>
      </w:r>
    </w:p>
    <w:p>
      <w:pPr>
        <w:pStyle w:val="Normal"/>
        <w:jc w:val="both"/>
        <w:rPr/>
      </w:pPr>
      <w:r>
        <w:rPr/>
        <w:t>Nac= nacionalidade</w:t>
      </w:r>
    </w:p>
    <w:p>
      <w:pPr>
        <w:pStyle w:val="Normal"/>
        <w:jc w:val="both"/>
        <w:rPr/>
      </w:pPr>
      <w:r>
        <w:rPr/>
        <w:t>S/l= sabe ler</w:t>
      </w:r>
    </w:p>
    <w:p>
      <w:pPr>
        <w:pStyle w:val="Normal"/>
        <w:jc w:val="both"/>
        <w:rPr/>
      </w:pPr>
      <w:r>
        <w:rPr/>
        <w:t>F/E= freqüenta escola</w:t>
      </w:r>
    </w:p>
    <w:p>
      <w:pPr>
        <w:pStyle w:val="Normal"/>
        <w:jc w:val="both"/>
        <w:rPr/>
      </w:pPr>
      <w:r>
        <w:rPr/>
        <w:t>Catho=cathólico</w:t>
      </w:r>
    </w:p>
    <w:p>
      <w:pPr>
        <w:pStyle w:val="Normal"/>
        <w:jc w:val="both"/>
        <w:rPr/>
      </w:pPr>
      <w:r>
        <w:rPr/>
        <w:t xml:space="preserve">Q= quarteirã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quipe Técnica:</w:t>
      </w:r>
    </w:p>
    <w:p>
      <w:pPr>
        <w:pStyle w:val="Normal"/>
        <w:jc w:val="both"/>
        <w:rPr/>
      </w:pPr>
      <w:r>
        <w:rPr/>
        <w:t xml:space="preserve">Fernanda Quixabeira Machado-Universidade Federal de Mato Grosso- Departamento de História- E-mail: </w:t>
      </w:r>
      <w:r>
        <w:rPr>
          <w:u w:val="single"/>
        </w:rPr>
        <w:t>quixabeiraf@terra.com.b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Quelce Queiroz dos Santos -Universidade Federal de Mato Grosso- Departamento de História- E-mail: quelce_1@hot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ordenadora:</w:t>
      </w:r>
    </w:p>
    <w:p>
      <w:pPr>
        <w:pStyle w:val="Normal"/>
        <w:jc w:val="both"/>
        <w:rPr/>
      </w:pPr>
      <w:r>
        <w:rPr/>
        <w:t>Profa.Dra. Maria Adenir Peraro- Universidade Federal de Mato Grosso- Departamento de História- E-mail</w:t>
      </w:r>
      <w:r>
        <w:rPr>
          <w:u w:val="single"/>
        </w:rPr>
        <w:t>: maperaro@terra.com.b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gência Financiadora</w:t>
      </w:r>
      <w:r>
        <w:rPr/>
        <w:t>:</w:t>
      </w:r>
    </w:p>
    <w:p>
      <w:pPr>
        <w:pStyle w:val="Normal"/>
        <w:jc w:val="both"/>
        <w:rPr/>
      </w:pPr>
      <w:r>
        <w:rPr/>
        <w:t>PIBIC/CNPq/UFM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ojeto: </w:t>
      </w:r>
      <w:r>
        <w:rPr>
          <w:sz w:val="28"/>
        </w:rPr>
        <w:t>LEVANTAMENTO DE FONTE CENSITÁRIA: O RECENSEAMENTO DE 1890 EM MATO GROSSO realizado de Agosto de 2002 a Julho de 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versidade Federal de Mato Grosso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-115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1150" w:hanging="0"/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29:00Z</dcterms:created>
  <dc:creator>**</dc:creator>
  <dc:description/>
  <dc:language>en-US</dc:language>
  <cp:lastModifiedBy>Iraci Costa</cp:lastModifiedBy>
  <dcterms:modified xsi:type="dcterms:W3CDTF">2003-10-29T00:48:00Z</dcterms:modified>
  <cp:revision>9</cp:revision>
  <dc:subject/>
  <dc:title>N˚/P</dc:title>
</cp:coreProperties>
</file>