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fixtures that may be handy for inserting in you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al drawings.  To see what you've got, you can VSLIDE "ARCH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y with it (ZOOM, and like that) call up the drawing "ARCH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cons are 3-D, drawn full size in architectural units and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yer 0 at Elevation 0.  The insertion point is marked with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slides and the drawing.  Each one of the block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lide so you can review them all with the VSLI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-- D.M.Pa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