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   ��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</w:t>
      </w:r>
      <w:r>
        <w:rPr/>
        <w:t>۰  ��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  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 ����    ����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  <w:t>۰���  ��   ���۰   ���۰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   ��  ��  ��  ��  ��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��  ��  �</w:t>
      </w:r>
      <w:r>
        <w:rPr/>
        <w:t>۰��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�</w:t>
      </w:r>
      <w:r>
        <w:rPr/>
        <w:t>۰���  ���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 �����   �����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Version  ��  ��  1.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pyright (C) 1997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en Sferrazz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bens@eden.rutgers.edu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http://www.eden.rutgers.edu/~be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��� </w:t>
      </w:r>
      <w:r>
        <w:rPr/>
        <w:t xml:space="preserve">HEADER.DOC - Format of Rigel Strings </w:t>
      </w:r>
      <w:r>
        <w:rPr/>
        <w:t>۲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describes the format of the headers used in Rigel str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provided to possibly increase your understanding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l operates and to possibly increase your productivity of Rige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braries (all values are in hexadecimal and 'x' is used to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           Example      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-0001          xx xx   -   A two-byte size of the string.  Thi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he TI-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2-0003          00 xx   -   A signature word, where xx is either FD, 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D = ZShell 4.0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C = Rigel progra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B = Rigel librar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4               xx      -   The size of the descrip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-xxxx                  -   The description string (null termin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-xxxx          xx xx   -   A relative pointer to the fixup table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in Z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ARE DATA AREAS WITHIN THE FIXU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         xx      -   The number of location fix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-xxxx                  -   The relative addresses with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at need to be fix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         xx      -   The number of libraries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-xxxx                  -   A length-indexed string of the fir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         xx      -   the number of fixups to be mad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s within the preceding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clearly, the number of call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eced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-xxxx                  -   The relative addresses with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need to be fixed up to mak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ced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f more than one library is to be linked, the last three rang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peated as necessary.  The "number of libraries" byte denote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