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bilitási függvények nyomás (</w:t>
      </w: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³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) esetén</w:t>
      </w:r>
    </w:p>
    <w:p>
      <w:pPr>
        <w:pStyle w:val="Normal"/>
        <w:bidi w:val="0"/>
        <w:spacing w:before="0" w:after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567"/>
          <w:tab w:val="left" w:pos="284" w:leader="none"/>
          <w:tab w:val="left" w:pos="1134" w:leader="none"/>
          <w:tab w:val="left" w:pos="1985" w:leader="none"/>
          <w:tab w:val="left" w:pos="2835" w:leader="none"/>
          <w:tab w:val="left" w:pos="3544" w:leader="none"/>
          <w:tab w:val="left" w:pos="4536" w:leader="none"/>
          <w:tab w:val="left" w:pos="5104" w:leader="none"/>
          <w:tab w:val="left" w:pos="6237" w:leader="none"/>
          <w:tab w:val="left" w:pos="6804" w:leader="none"/>
          <w:tab w:val="left" w:pos="7938" w:leader="none"/>
          <w:tab w:val="left" w:pos="8505" w:leader="none"/>
        </w:tabs>
        <w:bidi w:val="0"/>
        <w:spacing w:before="0" w:after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s</w:t>
        <w:tab/>
        <w:t>c</w:t>
        <w:tab/>
        <w:t>t=sc</w:t>
        <w:tab/>
        <w:t>u=s(1+c)</w:t>
        <w:tab/>
        <w:t>m</w:t>
        <w:tab/>
        <w:t>v=2s(1+c)/m</w:t>
        <w:tab/>
        <w:t>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8"/>
          <w:szCs w:val="18"/>
        </w:rPr>
        <w:t>"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v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8"/>
          <w:szCs w:val="18"/>
        </w:rPr>
        <w:t>"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=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8"/>
          <w:szCs w:val="18"/>
        </w:rPr>
        <w:t>"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</w:t>
      </w: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8"/>
          <w:szCs w:val="18"/>
        </w:rPr>
        <w:t>2</w:t>
      </w: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f</w:t>
        <w:tab/>
        <w:t>f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8"/>
          <w:szCs w:val="18"/>
        </w:rPr>
        <w:t>"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=f(1+c)</w:t>
      </w:r>
    </w:p>
    <w:p>
      <w:pPr>
        <w:pStyle w:val="Normal"/>
        <w:tabs>
          <w:tab w:val="clear" w:pos="567"/>
          <w:tab w:val="left" w:pos="284" w:leader="none"/>
          <w:tab w:val="left" w:pos="1134" w:leader="none"/>
          <w:tab w:val="left" w:pos="1985" w:leader="none"/>
          <w:tab w:val="left" w:pos="2835" w:leader="none"/>
          <w:tab w:val="left" w:pos="3544" w:leader="none"/>
          <w:tab w:val="left" w:pos="4536" w:leader="none"/>
          <w:tab w:val="left" w:pos="5104" w:leader="none"/>
          <w:tab w:val="left" w:pos="6237" w:leader="none"/>
          <w:tab w:val="left" w:pos="6946" w:leader="none"/>
          <w:tab w:val="left" w:pos="7938" w:leader="none"/>
          <w:tab w:val="left" w:pos="8789" w:leader="none"/>
        </w:tabs>
        <w:bidi w:val="0"/>
        <w:spacing w:before="0" w:after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7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7"/>
          <w:sz w:val="20"/>
          <w:szCs w:val="20"/>
        </w:rPr>
      </w:r>
    </w:p>
    <w:p>
      <w:pPr>
        <w:pStyle w:val="Normal"/>
        <w:tabs>
          <w:tab w:val="clear" w:pos="567"/>
          <w:tab w:val="decimal" w:pos="284" w:leader="none"/>
          <w:tab w:val="decimal" w:pos="1134" w:leader="none"/>
          <w:tab w:val="decimal" w:pos="1985" w:leader="none"/>
          <w:tab w:val="decimal" w:pos="2836" w:leader="none"/>
          <w:tab w:val="decimal" w:pos="3686" w:leader="none"/>
          <w:tab w:val="decimal" w:pos="4536" w:leader="none"/>
          <w:tab w:val="decimal" w:pos="5387" w:leader="none"/>
          <w:tab w:val="decimal" w:pos="6238" w:leader="none"/>
          <w:tab w:val="decimal" w:pos="7088" w:leader="none"/>
          <w:tab w:val="decimal" w:pos="7938" w:leader="none"/>
          <w:tab w:val="decimal" w:pos="8789" w:leader="none"/>
          <w:tab w:val="decimal" w:pos="9639" w:leader="none"/>
        </w:tabs>
        <w:bidi w:val="0"/>
        <w:spacing w:before="0" w:after="2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0.000 </w:t>
        <w:tab/>
        <w:t xml:space="preserve">4.000 </w:t>
        <w:tab/>
        <w:t xml:space="preserve">0.500 </w:t>
        <w:tab/>
        <w:t xml:space="preserve">2.000 </w:t>
        <w:tab/>
        <w:t xml:space="preserve">6.000 </w:t>
        <w:tab/>
        <w:t xml:space="preserve">1.000 </w:t>
        <w:tab/>
        <w:t xml:space="preserve">12.000 </w:t>
        <w:tab/>
        <w:t xml:space="preserve">3.000 </w:t>
        <w:tab/>
        <w:t xml:space="preserve">3.000 </w:t>
        <w:tab/>
        <w:t xml:space="preserve">1.000 </w:t>
        <w:tab/>
        <w:t>1.500</w:t>
      </w:r>
    </w:p>
    <w:p>
      <w:pPr>
        <w:pStyle w:val="Normal"/>
        <w:tabs>
          <w:tab w:val="clear" w:pos="567"/>
          <w:tab w:val="decimal" w:pos="284" w:leader="none"/>
          <w:tab w:val="decimal" w:pos="1134" w:leader="none"/>
          <w:tab w:val="decimal" w:pos="1985" w:leader="none"/>
          <w:tab w:val="decimal" w:pos="2836" w:leader="none"/>
          <w:tab w:val="decimal" w:pos="3686" w:leader="none"/>
          <w:tab w:val="decimal" w:pos="4536" w:leader="none"/>
          <w:tab w:val="decimal" w:pos="5387" w:leader="none"/>
          <w:tab w:val="decimal" w:pos="6238" w:leader="none"/>
          <w:tab w:val="decimal" w:pos="7088" w:leader="none"/>
          <w:tab w:val="decimal" w:pos="7938" w:leader="none"/>
          <w:tab w:val="decimal" w:pos="8789" w:leader="none"/>
          <w:tab w:val="decimal" w:pos="9639" w:leader="none"/>
        </w:tabs>
        <w:bidi w:val="0"/>
        <w:spacing w:before="0" w:after="2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0.050 </w:t>
        <w:tab/>
        <w:t xml:space="preserve">3.934 </w:t>
        <w:tab/>
        <w:t xml:space="preserve">0.513 </w:t>
        <w:tab/>
        <w:t xml:space="preserve">2.017 </w:t>
        <w:tab/>
        <w:t xml:space="preserve">5.950 </w:t>
        <w:tab/>
        <w:t xml:space="preserve">1.043 </w:t>
        <w:tab/>
        <w:t xml:space="preserve">11.407 </w:t>
        <w:tab/>
        <w:t xml:space="preserve">2.900 </w:t>
        <w:tab/>
        <w:t xml:space="preserve">2.406 </w:t>
        <w:tab/>
        <w:t xml:space="preserve">1.008 </w:t>
        <w:tab/>
        <w:t>1.525</w:t>
      </w:r>
    </w:p>
    <w:p>
      <w:pPr>
        <w:pStyle w:val="Normal"/>
        <w:tabs>
          <w:tab w:val="clear" w:pos="567"/>
          <w:tab w:val="decimal" w:pos="284" w:leader="none"/>
          <w:tab w:val="decimal" w:pos="1134" w:leader="none"/>
          <w:tab w:val="decimal" w:pos="1985" w:leader="none"/>
          <w:tab w:val="decimal" w:pos="2836" w:leader="none"/>
          <w:tab w:val="decimal" w:pos="3686" w:leader="none"/>
          <w:tab w:val="decimal" w:pos="4536" w:leader="none"/>
          <w:tab w:val="decimal" w:pos="5387" w:leader="none"/>
          <w:tab w:val="decimal" w:pos="6238" w:leader="none"/>
          <w:tab w:val="decimal" w:pos="7088" w:leader="none"/>
          <w:tab w:val="decimal" w:pos="7938" w:leader="none"/>
          <w:tab w:val="decimal" w:pos="8789" w:leader="none"/>
          <w:tab w:val="decimal" w:pos="9639" w:leader="none"/>
        </w:tabs>
        <w:bidi w:val="0"/>
        <w:spacing w:before="0" w:after="2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0.100 </w:t>
        <w:tab/>
        <w:t xml:space="preserve">3.867 </w:t>
        <w:tab/>
        <w:t xml:space="preserve">0.526 </w:t>
        <w:tab/>
        <w:t xml:space="preserve">2.034 </w:t>
        <w:tab/>
        <w:t xml:space="preserve">5.901 </w:t>
        <w:tab/>
        <w:t xml:space="preserve">1.091 </w:t>
        <w:tab/>
        <w:t xml:space="preserve">10.814 </w:t>
        <w:tab/>
        <w:t xml:space="preserve">2.797 </w:t>
        <w:tab/>
        <w:t xml:space="preserve">1.810 </w:t>
        <w:tab/>
        <w:t xml:space="preserve">1.017 </w:t>
        <w:tab/>
        <w:t>1.552</w:t>
      </w:r>
    </w:p>
    <w:p>
      <w:pPr>
        <w:pStyle w:val="Normal"/>
        <w:tabs>
          <w:tab w:val="clear" w:pos="567"/>
          <w:tab w:val="decimal" w:pos="284" w:leader="none"/>
          <w:tab w:val="decimal" w:pos="1134" w:leader="none"/>
          <w:tab w:val="decimal" w:pos="1985" w:leader="none"/>
          <w:tab w:val="decimal" w:pos="2836" w:leader="none"/>
          <w:tab w:val="decimal" w:pos="3686" w:leader="none"/>
          <w:tab w:val="decimal" w:pos="4536" w:leader="none"/>
          <w:tab w:val="decimal" w:pos="5387" w:leader="none"/>
          <w:tab w:val="decimal" w:pos="6238" w:leader="none"/>
          <w:tab w:val="decimal" w:pos="7088" w:leader="none"/>
          <w:tab w:val="decimal" w:pos="7938" w:leader="none"/>
          <w:tab w:val="decimal" w:pos="8789" w:leader="none"/>
          <w:tab w:val="decimal" w:pos="9639" w:leader="none"/>
        </w:tabs>
        <w:bidi w:val="0"/>
        <w:spacing w:before="0" w:after="2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0.150 </w:t>
        <w:tab/>
        <w:t xml:space="preserve">3.799 </w:t>
        <w:tab/>
        <w:t xml:space="preserve">0.540 </w:t>
        <w:tab/>
        <w:t xml:space="preserve">2.052 </w:t>
        <w:tab/>
        <w:t xml:space="preserve">5.850 </w:t>
        <w:tab/>
        <w:t xml:space="preserve">1.145 </w:t>
        <w:tab/>
        <w:t xml:space="preserve">10.220 </w:t>
        <w:tab/>
        <w:t xml:space="preserve">2.691 </w:t>
        <w:tab/>
        <w:t xml:space="preserve">1.210 </w:t>
        <w:tab/>
        <w:t xml:space="preserve">1.026 </w:t>
        <w:tab/>
        <w:t>1.580</w:t>
      </w:r>
    </w:p>
    <w:p>
      <w:pPr>
        <w:pStyle w:val="Normal"/>
        <w:tabs>
          <w:tab w:val="clear" w:pos="567"/>
          <w:tab w:val="decimal" w:pos="284" w:leader="none"/>
          <w:tab w:val="decimal" w:pos="1134" w:leader="none"/>
          <w:tab w:val="decimal" w:pos="1985" w:leader="none"/>
          <w:tab w:val="decimal" w:pos="2836" w:leader="none"/>
          <w:tab w:val="decimal" w:pos="3686" w:leader="none"/>
          <w:tab w:val="decimal" w:pos="4536" w:leader="none"/>
          <w:tab w:val="decimal" w:pos="5387" w:leader="none"/>
          <w:tab w:val="decimal" w:pos="6238" w:leader="none"/>
          <w:tab w:val="decimal" w:pos="7088" w:leader="none"/>
          <w:tab w:val="decimal" w:pos="7938" w:leader="none"/>
          <w:tab w:val="decimal" w:pos="8789" w:leader="none"/>
          <w:tab w:val="decimal" w:pos="9639" w:leader="none"/>
        </w:tabs>
        <w:bidi w:val="0"/>
        <w:spacing w:before="0" w:after="2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0.200 </w:t>
        <w:tab/>
        <w:t xml:space="preserve">3.730 </w:t>
        <w:tab/>
        <w:t xml:space="preserve">0.555 </w:t>
        <w:tab/>
        <w:t xml:space="preserve">2.070 </w:t>
        <w:tab/>
        <w:t xml:space="preserve">5.800 </w:t>
        <w:tab/>
        <w:t xml:space="preserve">1.205 </w:t>
        <w:tab/>
        <w:t xml:space="preserve">9.626 </w:t>
        <w:tab/>
        <w:t xml:space="preserve">2.581 </w:t>
        <w:tab/>
        <w:t xml:space="preserve">0.607 </w:t>
        <w:tab/>
        <w:t xml:space="preserve">1.035 </w:t>
        <w:tab/>
        <w:t>1.609</w:t>
      </w:r>
    </w:p>
    <w:p>
      <w:pPr>
        <w:pStyle w:val="Normal"/>
        <w:tabs>
          <w:tab w:val="clear" w:pos="567"/>
          <w:tab w:val="decimal" w:pos="284" w:leader="none"/>
          <w:tab w:val="decimal" w:pos="1134" w:leader="none"/>
          <w:tab w:val="decimal" w:pos="1985" w:leader="none"/>
          <w:tab w:val="decimal" w:pos="2836" w:leader="none"/>
          <w:tab w:val="decimal" w:pos="3686" w:leader="none"/>
          <w:tab w:val="decimal" w:pos="4536" w:leader="none"/>
          <w:tab w:val="decimal" w:pos="5387" w:leader="none"/>
          <w:tab w:val="decimal" w:pos="6238" w:leader="none"/>
          <w:tab w:val="decimal" w:pos="7088" w:leader="none"/>
          <w:tab w:val="decimal" w:pos="7938" w:leader="none"/>
          <w:tab w:val="decimal" w:pos="8789" w:leader="none"/>
          <w:tab w:val="decimal" w:pos="9639" w:leader="none"/>
        </w:tabs>
        <w:bidi w:val="0"/>
        <w:spacing w:before="0" w:after="2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0.250 </w:t>
        <w:tab/>
        <w:t xml:space="preserve">3.660 </w:t>
        <w:tab/>
        <w:t xml:space="preserve">0.571 </w:t>
        <w:tab/>
        <w:t xml:space="preserve">2.089 </w:t>
        <w:tab/>
        <w:t xml:space="preserve">5.749 </w:t>
        <w:tab/>
        <w:t xml:space="preserve">1.273 </w:t>
        <w:tab/>
        <w:t xml:space="preserve">9.030 </w:t>
        <w:tab/>
        <w:t xml:space="preserve">2.467 </w:t>
        <w:tab/>
        <w:t xml:space="preserve">-0.000 </w:t>
        <w:tab/>
        <w:t xml:space="preserve">1.044 </w:t>
        <w:tab/>
        <w:t>1.639</w:t>
      </w:r>
    </w:p>
    <w:p>
      <w:pPr>
        <w:pStyle w:val="Normal"/>
        <w:tabs>
          <w:tab w:val="clear" w:pos="567"/>
          <w:tab w:val="decimal" w:pos="284" w:leader="none"/>
          <w:tab w:val="decimal" w:pos="1134" w:leader="none"/>
          <w:tab w:val="decimal" w:pos="1985" w:leader="none"/>
          <w:tab w:val="decimal" w:pos="2836" w:leader="none"/>
          <w:tab w:val="decimal" w:pos="3686" w:leader="none"/>
          <w:tab w:val="decimal" w:pos="4536" w:leader="none"/>
          <w:tab w:val="decimal" w:pos="5387" w:leader="none"/>
          <w:tab w:val="decimal" w:pos="6238" w:leader="none"/>
          <w:tab w:val="decimal" w:pos="7088" w:leader="none"/>
          <w:tab w:val="decimal" w:pos="7938" w:leader="none"/>
          <w:tab w:val="decimal" w:pos="8789" w:leader="none"/>
          <w:tab w:val="decimal" w:pos="9639" w:leader="none"/>
        </w:tabs>
        <w:bidi w:val="0"/>
        <w:spacing w:before="0" w:after="2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0.300 </w:t>
        <w:tab/>
        <w:t xml:space="preserve">3.589 </w:t>
        <w:tab/>
        <w:t xml:space="preserve">0.588 </w:t>
        <w:tab/>
        <w:t xml:space="preserve">2.109 </w:t>
        <w:tab/>
        <w:t xml:space="preserve">5.697 </w:t>
        <w:tab/>
        <w:t xml:space="preserve">1.351 </w:t>
        <w:tab/>
        <w:t xml:space="preserve">8.434 </w:t>
        <w:tab/>
        <w:t xml:space="preserve">2.350 </w:t>
        <w:tab/>
        <w:t xml:space="preserve">-0.611 </w:t>
        <w:tab/>
        <w:t>1.053</w:t>
        <w:tab/>
        <w:t xml:space="preserve"> 1.672</w:t>
      </w:r>
    </w:p>
    <w:p>
      <w:pPr>
        <w:pStyle w:val="Normal"/>
        <w:tabs>
          <w:tab w:val="clear" w:pos="567"/>
          <w:tab w:val="decimal" w:pos="284" w:leader="none"/>
          <w:tab w:val="decimal" w:pos="1134" w:leader="none"/>
          <w:tab w:val="decimal" w:pos="1985" w:leader="none"/>
          <w:tab w:val="decimal" w:pos="2836" w:leader="none"/>
          <w:tab w:val="decimal" w:pos="3686" w:leader="none"/>
          <w:tab w:val="decimal" w:pos="4536" w:leader="none"/>
          <w:tab w:val="decimal" w:pos="5387" w:leader="none"/>
          <w:tab w:val="decimal" w:pos="6238" w:leader="none"/>
          <w:tab w:val="decimal" w:pos="7088" w:leader="none"/>
          <w:tab w:val="decimal" w:pos="7938" w:leader="none"/>
          <w:tab w:val="decimal" w:pos="8789" w:leader="none"/>
          <w:tab w:val="decimal" w:pos="9639" w:leader="none"/>
        </w:tabs>
        <w:bidi w:val="0"/>
        <w:spacing w:before="0" w:after="2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 0.350 </w:t>
        <w:tab/>
        <w:t xml:space="preserve">3.517 </w:t>
        <w:tab/>
        <w:t xml:space="preserve">0.605 </w:t>
        <w:tab/>
        <w:t xml:space="preserve">2.129 </w:t>
        <w:tab/>
        <w:t xml:space="preserve">5.646 </w:t>
        <w:tab/>
        <w:t xml:space="preserve">1.441 </w:t>
        <w:tab/>
        <w:t xml:space="preserve">7.837 </w:t>
        <w:tab/>
        <w:t xml:space="preserve">2.228 </w:t>
        <w:tab/>
        <w:t xml:space="preserve">-1.226 </w:t>
        <w:tab/>
        <w:t xml:space="preserve">1.063 </w:t>
        <w:tab/>
        <w:t>1.706</w:t>
      </w:r>
    </w:p>
    <w:p>
      <w:pPr>
        <w:pStyle w:val="Normal"/>
        <w:tabs>
          <w:tab w:val="clear" w:pos="567"/>
          <w:tab w:val="decimal" w:pos="284" w:leader="none"/>
          <w:tab w:val="decimal" w:pos="1134" w:leader="none"/>
          <w:tab w:val="decimal" w:pos="1985" w:leader="none"/>
          <w:tab w:val="decimal" w:pos="2836" w:leader="none"/>
          <w:tab w:val="decimal" w:pos="3686" w:leader="none"/>
          <w:tab w:val="decimal" w:pos="4536" w:leader="none"/>
          <w:tab w:val="decimal" w:pos="5387" w:leader="none"/>
          <w:tab w:val="decimal" w:pos="6238" w:leader="none"/>
          <w:tab w:val="decimal" w:pos="7088" w:leader="none"/>
          <w:tab w:val="decimal" w:pos="7938" w:leader="none"/>
          <w:tab w:val="decimal" w:pos="8789" w:leader="none"/>
          <w:tab w:val="decimal" w:pos="9639" w:leader="none"/>
        </w:tabs>
        <w:bidi w:val="0"/>
        <w:spacing w:before="0" w:after="2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 0.400 </w:t>
        <w:tab/>
        <w:t xml:space="preserve">3.444 </w:t>
        <w:tab/>
        <w:t xml:space="preserve">0.624 </w:t>
        <w:tab/>
        <w:t xml:space="preserve">2.150 </w:t>
        <w:tab/>
        <w:t xml:space="preserve">5.594 </w:t>
        <w:tab/>
        <w:t xml:space="preserve">1.545 </w:t>
        <w:tab/>
        <w:t xml:space="preserve">7.239 </w:t>
        <w:tab/>
        <w:t xml:space="preserve">2.102 </w:t>
        <w:tab/>
        <w:t xml:space="preserve">-1.846 </w:t>
        <w:tab/>
        <w:t xml:space="preserve">1.073 </w:t>
        <w:tab/>
        <w:t>1.742</w:t>
      </w:r>
    </w:p>
    <w:p>
      <w:pPr>
        <w:pStyle w:val="Normal"/>
        <w:tabs>
          <w:tab w:val="clear" w:pos="567"/>
          <w:tab w:val="decimal" w:pos="284" w:leader="none"/>
          <w:tab w:val="decimal" w:pos="1134" w:leader="none"/>
          <w:tab w:val="decimal" w:pos="1985" w:leader="none"/>
          <w:tab w:val="decimal" w:pos="2836" w:leader="none"/>
          <w:tab w:val="decimal" w:pos="3686" w:leader="none"/>
          <w:tab w:val="decimal" w:pos="4536" w:leader="none"/>
          <w:tab w:val="decimal" w:pos="5387" w:leader="none"/>
          <w:tab w:val="decimal" w:pos="6238" w:leader="none"/>
          <w:tab w:val="decimal" w:pos="7088" w:leader="none"/>
          <w:tab w:val="decimal" w:pos="7938" w:leader="none"/>
          <w:tab w:val="decimal" w:pos="8789" w:leader="none"/>
          <w:tab w:val="decimal" w:pos="9639" w:leader="none"/>
        </w:tabs>
        <w:bidi w:val="0"/>
        <w:spacing w:before="0" w:after="2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 0.450 </w:t>
        <w:tab/>
        <w:t xml:space="preserve">3.370 </w:t>
        <w:tab/>
        <w:t xml:space="preserve">0.644 </w:t>
        <w:tab/>
        <w:t xml:space="preserve">2.171 </w:t>
        <w:tab/>
        <w:t xml:space="preserve">5.541 </w:t>
        <w:tab/>
        <w:t xml:space="preserve">1.669 </w:t>
        <w:tab/>
        <w:t xml:space="preserve">6.641 </w:t>
        <w:tab/>
        <w:t xml:space="preserve">1.971 </w:t>
        <w:tab/>
        <w:t xml:space="preserve">-2.471 </w:t>
        <w:tab/>
        <w:t xml:space="preserve">1.083 </w:t>
        <w:tab/>
        <w:t>1.781</w:t>
      </w:r>
    </w:p>
    <w:p>
      <w:pPr>
        <w:pStyle w:val="Normal"/>
        <w:tabs>
          <w:tab w:val="clear" w:pos="567"/>
          <w:tab w:val="decimal" w:pos="284" w:leader="none"/>
          <w:tab w:val="decimal" w:pos="1134" w:leader="none"/>
          <w:tab w:val="decimal" w:pos="1985" w:leader="none"/>
          <w:tab w:val="decimal" w:pos="2836" w:leader="none"/>
          <w:tab w:val="decimal" w:pos="3686" w:leader="none"/>
          <w:tab w:val="decimal" w:pos="4536" w:leader="none"/>
          <w:tab w:val="decimal" w:pos="5387" w:leader="none"/>
          <w:tab w:val="decimal" w:pos="6238" w:leader="none"/>
          <w:tab w:val="decimal" w:pos="7088" w:leader="none"/>
          <w:tab w:val="decimal" w:pos="7938" w:leader="none"/>
          <w:tab w:val="decimal" w:pos="8789" w:leader="none"/>
          <w:tab w:val="decimal" w:pos="9639" w:leader="none"/>
        </w:tabs>
        <w:bidi w:val="0"/>
        <w:spacing w:before="0" w:after="2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 0.500 </w:t>
        <w:tab/>
        <w:t xml:space="preserve">3.294 </w:t>
        <w:tab/>
        <w:t xml:space="preserve">0.666 </w:t>
        <w:tab/>
        <w:t xml:space="preserve">2.194 </w:t>
        <w:tab/>
        <w:t xml:space="preserve">5.488 </w:t>
        <w:tab/>
        <w:t xml:space="preserve">1.817 </w:t>
        <w:tab/>
        <w:t xml:space="preserve">6.041 </w:t>
        <w:tab/>
        <w:t xml:space="preserve">1.834 </w:t>
        <w:tab/>
        <w:t xml:space="preserve">-3.101 </w:t>
        <w:tab/>
        <w:t xml:space="preserve">1.093 </w:t>
        <w:tab/>
        <w:t>1.821</w:t>
      </w:r>
    </w:p>
    <w:p>
      <w:pPr>
        <w:pStyle w:val="Normal"/>
        <w:tabs>
          <w:tab w:val="clear" w:pos="567"/>
          <w:tab w:val="decimal" w:pos="284" w:leader="none"/>
          <w:tab w:val="decimal" w:pos="1134" w:leader="none"/>
          <w:tab w:val="decimal" w:pos="1985" w:leader="none"/>
          <w:tab w:val="decimal" w:pos="2836" w:leader="none"/>
          <w:tab w:val="decimal" w:pos="3686" w:leader="none"/>
          <w:tab w:val="decimal" w:pos="4536" w:leader="none"/>
          <w:tab w:val="decimal" w:pos="5387" w:leader="none"/>
          <w:tab w:val="decimal" w:pos="6238" w:leader="none"/>
          <w:tab w:val="decimal" w:pos="7088" w:leader="none"/>
          <w:tab w:val="decimal" w:pos="7938" w:leader="none"/>
          <w:tab w:val="decimal" w:pos="8789" w:leader="none"/>
          <w:tab w:val="decimal" w:pos="9639" w:leader="none"/>
        </w:tabs>
        <w:bidi w:val="0"/>
        <w:spacing w:before="0" w:after="2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 0.550 </w:t>
        <w:tab/>
        <w:t xml:space="preserve">3.218 </w:t>
        <w:tab/>
        <w:t xml:space="preserve">0.689 </w:t>
        <w:tab/>
        <w:t xml:space="preserve">2.217 </w:t>
        <w:tab/>
        <w:t xml:space="preserve">5.435 </w:t>
        <w:tab/>
        <w:t xml:space="preserve">1.998 </w:t>
        <w:tab/>
        <w:t xml:space="preserve">5.441 </w:t>
        <w:tab/>
        <w:t xml:space="preserve">1.691 </w:t>
        <w:tab/>
        <w:t xml:space="preserve">-3.737 </w:t>
        <w:tab/>
        <w:t xml:space="preserve">1.104 </w:t>
        <w:tab/>
        <w:t>1.865</w:t>
      </w:r>
    </w:p>
    <w:p>
      <w:pPr>
        <w:pStyle w:val="Normal"/>
        <w:tabs>
          <w:tab w:val="clear" w:pos="567"/>
          <w:tab w:val="decimal" w:pos="284" w:leader="none"/>
          <w:tab w:val="decimal" w:pos="1134" w:leader="none"/>
          <w:tab w:val="decimal" w:pos="1985" w:leader="none"/>
          <w:tab w:val="decimal" w:pos="2836" w:leader="none"/>
          <w:tab w:val="decimal" w:pos="3686" w:leader="none"/>
          <w:tab w:val="decimal" w:pos="4536" w:leader="none"/>
          <w:tab w:val="decimal" w:pos="5387" w:leader="none"/>
          <w:tab w:val="decimal" w:pos="6238" w:leader="none"/>
          <w:tab w:val="decimal" w:pos="7088" w:leader="none"/>
          <w:tab w:val="decimal" w:pos="7938" w:leader="none"/>
          <w:tab w:val="decimal" w:pos="8789" w:leader="none"/>
          <w:tab w:val="decimal" w:pos="9639" w:leader="none"/>
        </w:tabs>
        <w:bidi w:val="0"/>
        <w:spacing w:before="0" w:after="2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 0.600 </w:t>
        <w:tab/>
        <w:t xml:space="preserve">3.140 </w:t>
        <w:tab/>
        <w:t xml:space="preserve">0.714 </w:t>
        <w:tab/>
        <w:t xml:space="preserve">2.241 </w:t>
        <w:tab/>
        <w:t xml:space="preserve">5.381 </w:t>
        <w:tab/>
        <w:t xml:space="preserve">2.223 </w:t>
        <w:tab/>
        <w:t xml:space="preserve">4.840 </w:t>
        <w:tab/>
        <w:t xml:space="preserve">1.541 </w:t>
        <w:tab/>
        <w:t xml:space="preserve">-4.380 </w:t>
        <w:tab/>
        <w:t xml:space="preserve">1.115 </w:t>
        <w:tab/>
        <w:t>1.911</w:t>
      </w:r>
    </w:p>
    <w:p>
      <w:pPr>
        <w:pStyle w:val="Normal"/>
        <w:tabs>
          <w:tab w:val="clear" w:pos="567"/>
          <w:tab w:val="decimal" w:pos="284" w:leader="none"/>
          <w:tab w:val="decimal" w:pos="1134" w:leader="none"/>
          <w:tab w:val="decimal" w:pos="1985" w:leader="none"/>
          <w:tab w:val="decimal" w:pos="2836" w:leader="none"/>
          <w:tab w:val="decimal" w:pos="3686" w:leader="none"/>
          <w:tab w:val="decimal" w:pos="4536" w:leader="none"/>
          <w:tab w:val="decimal" w:pos="5387" w:leader="none"/>
          <w:tab w:val="decimal" w:pos="6238" w:leader="none"/>
          <w:tab w:val="decimal" w:pos="7088" w:leader="none"/>
          <w:tab w:val="decimal" w:pos="7938" w:leader="none"/>
          <w:tab w:val="decimal" w:pos="8789" w:leader="none"/>
          <w:tab w:val="decimal" w:pos="9639" w:leader="none"/>
        </w:tabs>
        <w:bidi w:val="0"/>
        <w:spacing w:before="0" w:after="2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 0.650 </w:t>
        <w:tab/>
        <w:t xml:space="preserve">3.061 </w:t>
        <w:tab/>
        <w:t xml:space="preserve">0.740 </w:t>
        <w:tab/>
        <w:t xml:space="preserve">2.266 </w:t>
        <w:tab/>
        <w:t xml:space="preserve">5.327 </w:t>
        <w:tab/>
        <w:t xml:space="preserve">2.514 </w:t>
        <w:tab/>
        <w:t xml:space="preserve">4.238 </w:t>
        <w:tab/>
        <w:t xml:space="preserve">1.385 </w:t>
        <w:tab/>
        <w:t xml:space="preserve">-5.031 </w:t>
        <w:tab/>
        <w:t xml:space="preserve">1.126 </w:t>
        <w:tab/>
        <w:t>1.960</w:t>
      </w:r>
    </w:p>
    <w:p>
      <w:pPr>
        <w:pStyle w:val="Normal"/>
        <w:tabs>
          <w:tab w:val="clear" w:pos="567"/>
          <w:tab w:val="decimal" w:pos="284" w:leader="none"/>
          <w:tab w:val="decimal" w:pos="1134" w:leader="none"/>
          <w:tab w:val="decimal" w:pos="1985" w:leader="none"/>
          <w:tab w:val="decimal" w:pos="2836" w:leader="none"/>
          <w:tab w:val="decimal" w:pos="3686" w:leader="none"/>
          <w:tab w:val="decimal" w:pos="4536" w:leader="none"/>
          <w:tab w:val="decimal" w:pos="5387" w:leader="none"/>
          <w:tab w:val="decimal" w:pos="6238" w:leader="none"/>
          <w:tab w:val="decimal" w:pos="7088" w:leader="none"/>
          <w:tab w:val="decimal" w:pos="7938" w:leader="none"/>
          <w:tab w:val="decimal" w:pos="8789" w:leader="none"/>
          <w:tab w:val="decimal" w:pos="9639" w:leader="none"/>
        </w:tabs>
        <w:bidi w:val="0"/>
        <w:spacing w:before="0" w:after="2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 0.700 </w:t>
        <w:tab/>
        <w:t xml:space="preserve">2.981 </w:t>
        <w:tab/>
        <w:t xml:space="preserve">0.769 </w:t>
        <w:tab/>
        <w:t>2.291</w:t>
        <w:tab/>
        <w:t xml:space="preserve"> 5.272 </w:t>
        <w:tab/>
        <w:t xml:space="preserve">2.900 </w:t>
        <w:tab/>
        <w:t xml:space="preserve">3.636 </w:t>
        <w:tab/>
        <w:t xml:space="preserve">1.220 </w:t>
        <w:tab/>
        <w:t xml:space="preserve">-5.689 </w:t>
        <w:tab/>
        <w:t xml:space="preserve">1.138 </w:t>
        <w:tab/>
        <w:t>2.013</w:t>
      </w:r>
    </w:p>
    <w:p>
      <w:pPr>
        <w:pStyle w:val="Normal"/>
        <w:tabs>
          <w:tab w:val="clear" w:pos="567"/>
          <w:tab w:val="decimal" w:pos="284" w:leader="none"/>
          <w:tab w:val="decimal" w:pos="1134" w:leader="none"/>
          <w:tab w:val="decimal" w:pos="1985" w:leader="none"/>
          <w:tab w:val="decimal" w:pos="2836" w:leader="none"/>
          <w:tab w:val="decimal" w:pos="3686" w:leader="none"/>
          <w:tab w:val="decimal" w:pos="4536" w:leader="none"/>
          <w:tab w:val="decimal" w:pos="5387" w:leader="none"/>
          <w:tab w:val="decimal" w:pos="6238" w:leader="none"/>
          <w:tab w:val="decimal" w:pos="7088" w:leader="none"/>
          <w:tab w:val="decimal" w:pos="7938" w:leader="none"/>
          <w:tab w:val="decimal" w:pos="8789" w:leader="none"/>
          <w:tab w:val="decimal" w:pos="9639" w:leader="none"/>
        </w:tabs>
        <w:bidi w:val="0"/>
        <w:spacing w:before="0" w:after="2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 0.750 </w:t>
        <w:tab/>
        <w:t xml:space="preserve">2.899 </w:t>
        <w:tab/>
        <w:t xml:space="preserve">0.800 </w:t>
        <w:tab/>
        <w:t xml:space="preserve">2.318 </w:t>
        <w:tab/>
        <w:t xml:space="preserve">5.217 </w:t>
        <w:tab/>
        <w:t xml:space="preserve">3.441 </w:t>
        <w:tab/>
        <w:t xml:space="preserve">3.032 </w:t>
        <w:tab/>
        <w:t xml:space="preserve">1.046 </w:t>
        <w:tab/>
        <w:t xml:space="preserve">-6.356 </w:t>
        <w:tab/>
        <w:t xml:space="preserve">1.150 </w:t>
        <w:tab/>
        <w:t>2.070</w:t>
      </w:r>
    </w:p>
    <w:p>
      <w:pPr>
        <w:pStyle w:val="Normal"/>
        <w:tabs>
          <w:tab w:val="clear" w:pos="567"/>
          <w:tab w:val="decimal" w:pos="284" w:leader="none"/>
          <w:tab w:val="decimal" w:pos="1134" w:leader="none"/>
          <w:tab w:val="decimal" w:pos="1985" w:leader="none"/>
          <w:tab w:val="decimal" w:pos="2836" w:leader="none"/>
          <w:tab w:val="decimal" w:pos="3686" w:leader="none"/>
          <w:tab w:val="decimal" w:pos="4536" w:leader="none"/>
          <w:tab w:val="decimal" w:pos="5387" w:leader="none"/>
          <w:tab w:val="decimal" w:pos="6238" w:leader="none"/>
          <w:tab w:val="decimal" w:pos="7088" w:leader="none"/>
          <w:tab w:val="decimal" w:pos="7938" w:leader="none"/>
          <w:tab w:val="decimal" w:pos="8789" w:leader="none"/>
          <w:tab w:val="decimal" w:pos="9639" w:leader="none"/>
        </w:tabs>
        <w:bidi w:val="0"/>
        <w:spacing w:before="0" w:after="2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 0.800 </w:t>
        <w:tab/>
        <w:t xml:space="preserve">2.816 </w:t>
        <w:tab/>
        <w:t xml:space="preserve">0.833 </w:t>
        <w:tab/>
        <w:t xml:space="preserve">2.346 </w:t>
        <w:tab/>
        <w:t xml:space="preserve">5.162 </w:t>
        <w:tab/>
        <w:t xml:space="preserve">4.253 </w:t>
        <w:tab/>
        <w:t xml:space="preserve">2.427 </w:t>
        <w:tab/>
        <w:t xml:space="preserve">0.862 </w:t>
        <w:tab/>
        <w:t xml:space="preserve">-7.034 </w:t>
        <w:tab/>
        <w:t xml:space="preserve">1.162 </w:t>
        <w:tab/>
        <w:t>2.131</w:t>
      </w:r>
    </w:p>
    <w:p>
      <w:pPr>
        <w:pStyle w:val="Normal"/>
        <w:tabs>
          <w:tab w:val="clear" w:pos="567"/>
          <w:tab w:val="decimal" w:pos="284" w:leader="none"/>
          <w:tab w:val="decimal" w:pos="1134" w:leader="none"/>
          <w:tab w:val="decimal" w:pos="1985" w:leader="none"/>
          <w:tab w:val="decimal" w:pos="2836" w:leader="none"/>
          <w:tab w:val="decimal" w:pos="3686" w:leader="none"/>
          <w:tab w:val="decimal" w:pos="4536" w:leader="none"/>
          <w:tab w:val="decimal" w:pos="5387" w:leader="none"/>
          <w:tab w:val="decimal" w:pos="6238" w:leader="none"/>
          <w:tab w:val="decimal" w:pos="7088" w:leader="none"/>
          <w:tab w:val="decimal" w:pos="7938" w:leader="none"/>
          <w:tab w:val="decimal" w:pos="8789" w:leader="none"/>
          <w:tab w:val="decimal" w:pos="9639" w:leader="none"/>
        </w:tabs>
        <w:bidi w:val="0"/>
        <w:spacing w:before="0" w:after="2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 0.850 </w:t>
        <w:tab/>
        <w:t xml:space="preserve">2.731 </w:t>
        <w:tab/>
        <w:t xml:space="preserve">0.869 </w:t>
        <w:tab/>
        <w:t xml:space="preserve">2.374 </w:t>
        <w:tab/>
        <w:t xml:space="preserve">5.106 </w:t>
        <w:tab/>
        <w:t xml:space="preserve">5.604 </w:t>
        <w:tab/>
        <w:t xml:space="preserve">1.822 </w:t>
        <w:tab/>
        <w:t xml:space="preserve">0.667 </w:t>
        <w:tab/>
        <w:t xml:space="preserve">-7.722 </w:t>
        <w:tab/>
        <w:t xml:space="preserve">1.175 </w:t>
        <w:tab/>
        <w:t>2.197</w:t>
      </w:r>
    </w:p>
    <w:p>
      <w:pPr>
        <w:pStyle w:val="Normal"/>
        <w:tabs>
          <w:tab w:val="clear" w:pos="567"/>
          <w:tab w:val="decimal" w:pos="284" w:leader="none"/>
          <w:tab w:val="decimal" w:pos="1134" w:leader="none"/>
          <w:tab w:val="decimal" w:pos="1985" w:leader="none"/>
          <w:tab w:val="decimal" w:pos="2836" w:leader="none"/>
          <w:tab w:val="decimal" w:pos="3686" w:leader="none"/>
          <w:tab w:val="decimal" w:pos="4536" w:leader="none"/>
          <w:tab w:val="decimal" w:pos="5387" w:leader="none"/>
          <w:tab w:val="decimal" w:pos="6238" w:leader="none"/>
          <w:tab w:val="decimal" w:pos="7088" w:leader="none"/>
          <w:tab w:val="decimal" w:pos="7938" w:leader="none"/>
          <w:tab w:val="decimal" w:pos="8789" w:leader="none"/>
          <w:tab w:val="decimal" w:pos="9639" w:leader="none"/>
        </w:tabs>
        <w:bidi w:val="0"/>
        <w:spacing w:before="0" w:after="2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 0.900 </w:t>
        <w:tab/>
        <w:t xml:space="preserve">2.645 </w:t>
        <w:tab/>
        <w:t xml:space="preserve">0.909 </w:t>
        <w:tab/>
        <w:t xml:space="preserve">2.404 </w:t>
        <w:tab/>
        <w:t xml:space="preserve">5.049 </w:t>
        <w:tab/>
        <w:t xml:space="preserve">8.307 </w:t>
        <w:tab/>
        <w:t xml:space="preserve">1.216 </w:t>
        <w:tab/>
        <w:t xml:space="preserve">0.460 </w:t>
        <w:tab/>
        <w:t xml:space="preserve">-8.423 </w:t>
        <w:tab/>
        <w:t xml:space="preserve">1.188 </w:t>
        <w:tab/>
        <w:t>2.268</w:t>
      </w:r>
    </w:p>
    <w:p>
      <w:pPr>
        <w:pStyle w:val="Normal"/>
        <w:tabs>
          <w:tab w:val="clear" w:pos="567"/>
          <w:tab w:val="decimal" w:pos="284" w:leader="none"/>
          <w:tab w:val="decimal" w:pos="1134" w:leader="none"/>
          <w:tab w:val="decimal" w:pos="1985" w:leader="none"/>
          <w:tab w:val="decimal" w:pos="2836" w:leader="none"/>
          <w:tab w:val="decimal" w:pos="3686" w:leader="none"/>
          <w:tab w:val="decimal" w:pos="4536" w:leader="none"/>
          <w:tab w:val="decimal" w:pos="5387" w:leader="none"/>
          <w:tab w:val="decimal" w:pos="6238" w:leader="none"/>
          <w:tab w:val="decimal" w:pos="7088" w:leader="none"/>
          <w:tab w:val="decimal" w:pos="7938" w:leader="none"/>
          <w:tab w:val="decimal" w:pos="8789" w:leader="none"/>
          <w:tab w:val="decimal" w:pos="9639" w:leader="none"/>
        </w:tabs>
        <w:bidi w:val="0"/>
        <w:spacing w:before="0" w:after="2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 0.950 </w:t>
        <w:tab/>
        <w:t xml:space="preserve">2.557 </w:t>
        <w:tab/>
        <w:t xml:space="preserve">0.952 </w:t>
        <w:tab/>
        <w:t xml:space="preserve">2.435 </w:t>
        <w:tab/>
        <w:t xml:space="preserve">4.992 </w:t>
        <w:tab/>
        <w:t xml:space="preserve">16.413 </w:t>
        <w:tab/>
        <w:t xml:space="preserve">0.608 </w:t>
        <w:tab/>
        <w:t xml:space="preserve">0.238 </w:t>
        <w:tab/>
        <w:t xml:space="preserve">-9.138 </w:t>
        <w:tab/>
        <w:t xml:space="preserve">1.202 </w:t>
        <w:tab/>
        <w:t>2.346</w:t>
      </w:r>
    </w:p>
    <w:p>
      <w:pPr>
        <w:pStyle w:val="Normal"/>
        <w:tabs>
          <w:tab w:val="clear" w:pos="567"/>
          <w:tab w:val="decimal" w:pos="284" w:leader="none"/>
          <w:tab w:val="decimal" w:pos="1134" w:leader="none"/>
          <w:tab w:val="decimal" w:pos="1985" w:leader="none"/>
          <w:tab w:val="decimal" w:pos="2836" w:leader="none"/>
          <w:tab w:val="decimal" w:pos="3686" w:leader="none"/>
          <w:tab w:val="center" w:pos="4678" w:leader="none"/>
          <w:tab w:val="decimal" w:pos="5387" w:leader="none"/>
          <w:tab w:val="decimal" w:pos="6238" w:leader="none"/>
          <w:tab w:val="decimal" w:pos="7088" w:leader="none"/>
          <w:tab w:val="decimal" w:pos="7938" w:leader="none"/>
          <w:tab w:val="decimal" w:pos="8789" w:leader="none"/>
          <w:tab w:val="decimal" w:pos="9639" w:leader="none"/>
        </w:tabs>
        <w:bidi w:val="0"/>
        <w:spacing w:before="0" w:after="2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 1.000 </w:t>
        <w:tab/>
        <w:t xml:space="preserve">2.467 </w:t>
        <w:tab/>
        <w:t xml:space="preserve">1.000 </w:t>
        <w:tab/>
        <w:t xml:space="preserve">2.467 </w:t>
        <w:tab/>
        <w:t xml:space="preserve">4.934 </w:t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  <w:u w:val="single"/>
        </w:rPr>
        <w:t>±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  <w:u w:val="single"/>
        </w:rPr>
        <w:t xml:space="preserve">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  <w:u w:val="single"/>
        </w:rPr>
        <w:t>¥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-0.002 </w:t>
        <w:tab/>
        <w:t xml:space="preserve">0.000 </w:t>
        <w:tab/>
        <w:t xml:space="preserve">-9.870 </w:t>
        <w:tab/>
        <w:t xml:space="preserve">1.217 </w:t>
        <w:tab/>
        <w:t>2.434</w:t>
      </w:r>
    </w:p>
    <w:p>
      <w:pPr>
        <w:pStyle w:val="Normal"/>
        <w:tabs>
          <w:tab w:val="clear" w:pos="567"/>
          <w:tab w:val="decimal" w:pos="284" w:leader="none"/>
          <w:tab w:val="decimal" w:pos="1134" w:leader="none"/>
          <w:tab w:val="decimal" w:pos="1985" w:leader="none"/>
          <w:tab w:val="decimal" w:pos="2836" w:leader="none"/>
          <w:tab w:val="decimal" w:pos="3686" w:leader="none"/>
          <w:tab w:val="decimal" w:pos="4536" w:leader="none"/>
          <w:tab w:val="decimal" w:pos="5387" w:leader="none"/>
          <w:tab w:val="decimal" w:pos="6238" w:leader="none"/>
          <w:tab w:val="decimal" w:pos="7088" w:leader="none"/>
          <w:tab w:val="decimal" w:pos="7938" w:leader="none"/>
          <w:tab w:val="decimal" w:pos="8789" w:leader="none"/>
          <w:tab w:val="decimal" w:pos="9639" w:leader="none"/>
        </w:tabs>
        <w:bidi w:val="0"/>
        <w:spacing w:before="0" w:after="2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 1.100 </w:t>
        <w:tab/>
        <w:t xml:space="preserve">2.283 </w:t>
        <w:tab/>
        <w:t xml:space="preserve">1.111 </w:t>
        <w:tab/>
        <w:t xml:space="preserve">2.536 </w:t>
        <w:tab/>
        <w:t xml:space="preserve">4.818 </w:t>
        <w:tab/>
        <w:t xml:space="preserve">-7.902 </w:t>
        <w:tab/>
        <w:t xml:space="preserve">-1.220 </w:t>
        <w:tab/>
        <w:t xml:space="preserve">-0.534 </w:t>
        <w:tab/>
        <w:t xml:space="preserve">-11.391 </w:t>
        <w:tab/>
        <w:t xml:space="preserve">1.245 </w:t>
        <w:tab/>
        <w:t>2.628</w:t>
      </w:r>
    </w:p>
    <w:p>
      <w:pPr>
        <w:pStyle w:val="Normal"/>
        <w:tabs>
          <w:tab w:val="clear" w:pos="567"/>
          <w:tab w:val="decimal" w:pos="284" w:leader="none"/>
          <w:tab w:val="decimal" w:pos="1134" w:leader="none"/>
          <w:tab w:val="decimal" w:pos="1985" w:leader="none"/>
          <w:tab w:val="decimal" w:pos="2836" w:leader="none"/>
          <w:tab w:val="decimal" w:pos="3686" w:leader="none"/>
          <w:tab w:val="decimal" w:pos="4536" w:leader="none"/>
          <w:tab w:val="decimal" w:pos="5387" w:leader="none"/>
          <w:tab w:val="decimal" w:pos="6238" w:leader="none"/>
          <w:tab w:val="decimal" w:pos="7088" w:leader="none"/>
          <w:tab w:val="decimal" w:pos="7938" w:leader="none"/>
          <w:tab w:val="decimal" w:pos="8789" w:leader="none"/>
          <w:tab w:val="decimal" w:pos="9639" w:leader="none"/>
        </w:tabs>
        <w:bidi w:val="0"/>
        <w:spacing w:before="0" w:after="2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 1.200 </w:t>
        <w:tab/>
        <w:t xml:space="preserve">2.090 </w:t>
        <w:tab/>
        <w:t xml:space="preserve">1.249 </w:t>
        <w:tab/>
        <w:t xml:space="preserve">2.610 </w:t>
        <w:tab/>
        <w:t xml:space="preserve">4.700 </w:t>
        <w:tab/>
        <w:t xml:space="preserve">-3.847 </w:t>
        <w:tab/>
        <w:t xml:space="preserve">-2.443 </w:t>
        <w:tab/>
        <w:t xml:space="preserve">-1.169 </w:t>
        <w:tab/>
        <w:t xml:space="preserve">-13.013 </w:t>
        <w:tab/>
        <w:t xml:space="preserve">1.277 </w:t>
        <w:tab/>
        <w:t>2.871</w:t>
      </w:r>
    </w:p>
    <w:p>
      <w:pPr>
        <w:pStyle w:val="Normal"/>
        <w:tabs>
          <w:tab w:val="clear" w:pos="567"/>
          <w:tab w:val="decimal" w:pos="284" w:leader="none"/>
          <w:tab w:val="decimal" w:pos="1134" w:leader="none"/>
          <w:tab w:val="decimal" w:pos="1985" w:leader="none"/>
          <w:tab w:val="decimal" w:pos="2836" w:leader="none"/>
          <w:tab w:val="decimal" w:pos="3686" w:leader="none"/>
          <w:tab w:val="decimal" w:pos="4536" w:leader="none"/>
          <w:tab w:val="decimal" w:pos="5387" w:leader="none"/>
          <w:tab w:val="decimal" w:pos="6238" w:leader="none"/>
          <w:tab w:val="decimal" w:pos="7088" w:leader="none"/>
          <w:tab w:val="decimal" w:pos="7938" w:leader="none"/>
          <w:tab w:val="decimal" w:pos="8789" w:leader="none"/>
          <w:tab w:val="decimal" w:pos="9639" w:leader="none"/>
        </w:tabs>
        <w:bidi w:val="0"/>
        <w:spacing w:before="0" w:after="2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 1.300 </w:t>
        <w:tab/>
        <w:t xml:space="preserve">1.889 </w:t>
        <w:tab/>
        <w:t xml:space="preserve">1.424 </w:t>
        <w:tab/>
        <w:t xml:space="preserve">2.691 </w:t>
        <w:tab/>
        <w:t xml:space="preserve">4.580 </w:t>
        <w:tab/>
        <w:t xml:space="preserve">-2.495 </w:t>
        <w:tab/>
        <w:t xml:space="preserve">-3.671 </w:t>
        <w:tab/>
        <w:t xml:space="preserve">-1.944 </w:t>
        <w:tab/>
        <w:t xml:space="preserve">-14.774 </w:t>
        <w:tab/>
        <w:t xml:space="preserve">1.310 </w:t>
        <w:tab/>
        <w:t>3.176</w:t>
      </w:r>
    </w:p>
    <w:p>
      <w:pPr>
        <w:pStyle w:val="Normal"/>
        <w:tabs>
          <w:tab w:val="clear" w:pos="567"/>
          <w:tab w:val="decimal" w:pos="284" w:leader="none"/>
          <w:tab w:val="decimal" w:pos="1134" w:leader="none"/>
          <w:tab w:val="decimal" w:pos="1985" w:leader="none"/>
          <w:tab w:val="decimal" w:pos="2836" w:leader="none"/>
          <w:tab w:val="decimal" w:pos="3686" w:leader="none"/>
          <w:tab w:val="decimal" w:pos="4536" w:leader="none"/>
          <w:tab w:val="decimal" w:pos="5387" w:leader="none"/>
          <w:tab w:val="decimal" w:pos="6238" w:leader="none"/>
          <w:tab w:val="decimal" w:pos="7088" w:leader="none"/>
          <w:tab w:val="decimal" w:pos="7938" w:leader="none"/>
          <w:tab w:val="decimal" w:pos="8789" w:leader="none"/>
          <w:tab w:val="decimal" w:pos="9639" w:leader="none"/>
        </w:tabs>
        <w:bidi w:val="0"/>
        <w:spacing w:before="0" w:after="2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 1.400 </w:t>
        <w:tab/>
        <w:t xml:space="preserve">1.678 </w:t>
        <w:tab/>
        <w:t xml:space="preserve">1.656 </w:t>
        <w:tab/>
        <w:t xml:space="preserve">2.779 </w:t>
        <w:tab/>
        <w:t xml:space="preserve">4.457 </w:t>
        <w:tab/>
        <w:t xml:space="preserve">-1.818 </w:t>
        <w:tab/>
        <w:t xml:space="preserve">-4.904 </w:t>
        <w:tab/>
        <w:t xml:space="preserve">-2.922 </w:t>
        <w:tab/>
        <w:t xml:space="preserve">-16.740 </w:t>
        <w:tab/>
        <w:t xml:space="preserve">1.346 </w:t>
        <w:tab/>
        <w:t>3.575</w:t>
      </w:r>
    </w:p>
    <w:p>
      <w:pPr>
        <w:pStyle w:val="Normal"/>
        <w:tabs>
          <w:tab w:val="clear" w:pos="567"/>
          <w:tab w:val="decimal" w:pos="284" w:leader="none"/>
          <w:tab w:val="decimal" w:pos="1134" w:leader="none"/>
          <w:tab w:val="decimal" w:pos="1985" w:leader="none"/>
          <w:tab w:val="decimal" w:pos="2836" w:leader="none"/>
          <w:tab w:val="decimal" w:pos="3686" w:leader="none"/>
          <w:tab w:val="decimal" w:pos="4536" w:leader="none"/>
          <w:tab w:val="decimal" w:pos="5387" w:leader="none"/>
          <w:tab w:val="decimal" w:pos="6238" w:leader="none"/>
          <w:tab w:val="decimal" w:pos="7088" w:leader="none"/>
          <w:tab w:val="decimal" w:pos="7938" w:leader="none"/>
          <w:tab w:val="decimal" w:pos="8789" w:leader="none"/>
          <w:tab w:val="decimal" w:pos="9639" w:leader="none"/>
        </w:tabs>
        <w:bidi w:val="0"/>
        <w:spacing w:before="0" w:after="2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 1.500 </w:t>
        <w:tab/>
        <w:t xml:space="preserve">1.457 </w:t>
        <w:tab/>
        <w:t xml:space="preserve">1.973 </w:t>
        <w:tab/>
        <w:t xml:space="preserve">2.875 </w:t>
        <w:tab/>
        <w:t xml:space="preserve">4.332 </w:t>
        <w:tab/>
        <w:t xml:space="preserve">-1.411 </w:t>
        <w:tab/>
        <w:t xml:space="preserve">-6.141 </w:t>
        <w:tab/>
        <w:t xml:space="preserve">-4.215 </w:t>
        <w:tab/>
        <w:t xml:space="preserve">-19.019 </w:t>
        <w:tab/>
        <w:t xml:space="preserve">1.385 </w:t>
        <w:tab/>
        <w:t>4.118</w:t>
      </w:r>
    </w:p>
    <w:p>
      <w:pPr>
        <w:pStyle w:val="Normal"/>
        <w:tabs>
          <w:tab w:val="clear" w:pos="567"/>
          <w:tab w:val="decimal" w:pos="284" w:leader="none"/>
          <w:tab w:val="decimal" w:pos="1134" w:leader="none"/>
          <w:tab w:val="decimal" w:pos="1985" w:leader="none"/>
          <w:tab w:val="decimal" w:pos="2836" w:leader="none"/>
          <w:tab w:val="decimal" w:pos="3686" w:leader="none"/>
          <w:tab w:val="decimal" w:pos="4536" w:leader="none"/>
          <w:tab w:val="decimal" w:pos="5387" w:leader="none"/>
          <w:tab w:val="decimal" w:pos="6238" w:leader="none"/>
          <w:tab w:val="decimal" w:pos="7088" w:leader="none"/>
          <w:tab w:val="decimal" w:pos="7938" w:leader="none"/>
          <w:tab w:val="decimal" w:pos="8789" w:leader="none"/>
          <w:tab w:val="decimal" w:pos="9639" w:leader="none"/>
        </w:tabs>
        <w:bidi w:val="0"/>
        <w:spacing w:before="0" w:after="2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 1.600 </w:t>
        <w:tab/>
        <w:t xml:space="preserve">1.224 </w:t>
        <w:tab/>
        <w:t xml:space="preserve">2.435 </w:t>
        <w:tab/>
        <w:t xml:space="preserve">2.980 </w:t>
        <w:tab/>
        <w:t xml:space="preserve">4.204 </w:t>
        <w:tab/>
        <w:t xml:space="preserve">-1.139 </w:t>
        <w:tab/>
        <w:t xml:space="preserve">-7.383 </w:t>
        <w:tab/>
        <w:t xml:space="preserve">-6.032 </w:t>
        <w:tab/>
        <w:t xml:space="preserve">-21.823 </w:t>
        <w:tab/>
        <w:t xml:space="preserve">1.427 </w:t>
        <w:tab/>
        <w:t>4.902</w:t>
      </w:r>
    </w:p>
    <w:p>
      <w:pPr>
        <w:pStyle w:val="Normal"/>
        <w:tabs>
          <w:tab w:val="clear" w:pos="567"/>
          <w:tab w:val="decimal" w:pos="284" w:leader="none"/>
          <w:tab w:val="decimal" w:pos="1134" w:leader="none"/>
          <w:tab w:val="decimal" w:pos="1985" w:leader="none"/>
          <w:tab w:val="decimal" w:pos="2836" w:leader="none"/>
          <w:tab w:val="decimal" w:pos="3686" w:leader="none"/>
          <w:tab w:val="decimal" w:pos="4536" w:leader="none"/>
          <w:tab w:val="decimal" w:pos="5387" w:leader="none"/>
          <w:tab w:val="decimal" w:pos="6238" w:leader="none"/>
          <w:tab w:val="decimal" w:pos="7088" w:leader="none"/>
          <w:tab w:val="decimal" w:pos="7938" w:leader="none"/>
          <w:tab w:val="decimal" w:pos="8789" w:leader="none"/>
          <w:tab w:val="decimal" w:pos="9639" w:leader="none"/>
        </w:tabs>
        <w:bidi w:val="0"/>
        <w:spacing w:before="0" w:after="2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 1.700 </w:t>
        <w:tab/>
        <w:t xml:space="preserve">0.978 </w:t>
        <w:tab/>
        <w:t xml:space="preserve">3.166 </w:t>
        <w:tab/>
        <w:t xml:space="preserve">3.096 </w:t>
        <w:tab/>
        <w:t xml:space="preserve">4.074 </w:t>
        <w:tab/>
        <w:t xml:space="preserve">-0.944 </w:t>
        <w:tab/>
        <w:t xml:space="preserve">-8.630 </w:t>
        <w:tab/>
        <w:t xml:space="preserve">-8.825 </w:t>
        <w:tab/>
        <w:t xml:space="preserve">-25.604 </w:t>
        <w:tab/>
        <w:t xml:space="preserve">1.473 </w:t>
        <w:tab/>
        <w:t>6.136</w:t>
      </w:r>
    </w:p>
    <w:p>
      <w:pPr>
        <w:pStyle w:val="Normal"/>
        <w:tabs>
          <w:tab w:val="clear" w:pos="567"/>
          <w:tab w:val="decimal" w:pos="284" w:leader="none"/>
          <w:tab w:val="decimal" w:pos="1134" w:leader="none"/>
          <w:tab w:val="decimal" w:pos="1985" w:leader="none"/>
          <w:tab w:val="decimal" w:pos="2836" w:leader="none"/>
          <w:tab w:val="decimal" w:pos="3686" w:leader="none"/>
          <w:tab w:val="decimal" w:pos="4536" w:leader="none"/>
          <w:tab w:val="decimal" w:pos="5387" w:leader="none"/>
          <w:tab w:val="decimal" w:pos="6238" w:leader="none"/>
          <w:tab w:val="decimal" w:pos="7088" w:leader="none"/>
          <w:tab w:val="decimal" w:pos="7938" w:leader="none"/>
          <w:tab w:val="decimal" w:pos="8789" w:leader="none"/>
          <w:tab w:val="decimal" w:pos="9639" w:leader="none"/>
        </w:tabs>
        <w:bidi w:val="0"/>
        <w:spacing w:before="0" w:after="2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 1.800 </w:t>
        <w:tab/>
        <w:t xml:space="preserve">0.717 </w:t>
        <w:tab/>
        <w:t xml:space="preserve">4.497 </w:t>
        <w:tab/>
        <w:t xml:space="preserve">3.224 </w:t>
        <w:tab/>
        <w:t xml:space="preserve">3.941 </w:t>
        <w:tab/>
        <w:t xml:space="preserve">-0.798 </w:t>
        <w:tab/>
        <w:t xml:space="preserve">-9.883 </w:t>
        <w:tab/>
        <w:t xml:space="preserve">-13.783 </w:t>
        <w:tab/>
        <w:t xml:space="preserve">-31.548 </w:t>
        <w:tab/>
        <w:t xml:space="preserve">1.522 </w:t>
        <w:tab/>
        <w:t>8.368</w:t>
      </w:r>
    </w:p>
    <w:p>
      <w:pPr>
        <w:pStyle w:val="Normal"/>
        <w:tabs>
          <w:tab w:val="clear" w:pos="567"/>
          <w:tab w:val="decimal" w:pos="284" w:leader="none"/>
          <w:tab w:val="decimal" w:pos="1134" w:leader="none"/>
          <w:tab w:val="decimal" w:pos="1985" w:leader="none"/>
          <w:tab w:val="decimal" w:pos="2836" w:leader="none"/>
          <w:tab w:val="decimal" w:pos="3686" w:leader="none"/>
          <w:tab w:val="decimal" w:pos="4536" w:leader="none"/>
          <w:tab w:val="decimal" w:pos="5387" w:leader="none"/>
          <w:tab w:val="decimal" w:pos="6238" w:leader="none"/>
          <w:tab w:val="decimal" w:pos="7088" w:leader="none"/>
          <w:tab w:val="decimal" w:pos="7938" w:leader="none"/>
          <w:tab w:val="decimal" w:pos="8789" w:leader="none"/>
          <w:tab w:val="decimal" w:pos="9639" w:leader="none"/>
        </w:tabs>
        <w:bidi w:val="0"/>
        <w:spacing w:before="0" w:after="2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 1.900 </w:t>
        <w:tab/>
        <w:t xml:space="preserve">0.439 </w:t>
        <w:tab/>
        <w:t xml:space="preserve">7.661 </w:t>
        <w:tab/>
        <w:t xml:space="preserve">3.367 </w:t>
        <w:tab/>
        <w:t xml:space="preserve">3.806 </w:t>
        <w:tab/>
        <w:t xml:space="preserve">-0.683 </w:t>
        <w:tab/>
        <w:t xml:space="preserve">-11.140 </w:t>
        <w:tab/>
        <w:t xml:space="preserve">-25.352 </w:t>
        <w:tab/>
        <w:t xml:space="preserve">-44.104 </w:t>
        <w:tab/>
        <w:t xml:space="preserve">1.576 </w:t>
        <w:tab/>
        <w:t>13.654</w:t>
      </w:r>
    </w:p>
    <w:p>
      <w:pPr>
        <w:pStyle w:val="Normal"/>
        <w:tabs>
          <w:tab w:val="clear" w:pos="567"/>
          <w:tab w:val="decimal" w:pos="284" w:leader="none"/>
          <w:tab w:val="decimal" w:pos="1134" w:leader="none"/>
          <w:tab w:val="decimal" w:pos="1985" w:leader="none"/>
          <w:tab w:val="decimal" w:pos="2836" w:leader="none"/>
          <w:tab w:val="decimal" w:pos="3686" w:leader="none"/>
          <w:tab w:val="decimal" w:pos="4536" w:leader="none"/>
          <w:tab w:val="decimal" w:pos="5387" w:leader="none"/>
          <w:tab w:val="decimal" w:pos="6238" w:leader="none"/>
          <w:tab w:val="decimal" w:pos="7088" w:leader="none"/>
          <w:tab w:val="decimal" w:pos="7938" w:leader="none"/>
          <w:tab w:val="decimal" w:pos="8789" w:leader="none"/>
          <w:tab w:val="decimal" w:pos="9639" w:leader="none"/>
        </w:tabs>
        <w:bidi w:val="0"/>
        <w:spacing w:before="0" w:after="2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 2.000 </w:t>
        <w:tab/>
        <w:t xml:space="preserve">0.143 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  <w:u w:val="single"/>
        </w:rPr>
        <w:t xml:space="preserve">24.684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3.525 </w:t>
        <w:tab/>
        <w:t xml:space="preserve">3.668 </w:t>
        <w:tab/>
        <w:t xml:space="preserve">-0.591 </w:t>
        <w:tab/>
        <w:t xml:space="preserve">-12.404 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  <w:u w:val="single"/>
        </w:rPr>
        <w:t>-86.86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  <w:u w:val="single"/>
        </w:rPr>
        <w:t>-106.60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</w:t>
        <w:tab/>
        <w:t xml:space="preserve">1.636 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  <w:u w:val="single"/>
        </w:rPr>
        <w:t>42.018</w:t>
      </w:r>
    </w:p>
    <w:p>
      <w:pPr>
        <w:pStyle w:val="Normal"/>
        <w:tabs>
          <w:tab w:val="clear" w:pos="567"/>
          <w:tab w:val="decimal" w:pos="284" w:leader="none"/>
          <w:tab w:val="decimal" w:pos="1134" w:leader="none"/>
          <w:tab w:val="decimal" w:pos="1985" w:leader="none"/>
          <w:tab w:val="decimal" w:pos="2836" w:leader="none"/>
          <w:tab w:val="decimal" w:pos="3686" w:leader="none"/>
          <w:tab w:val="decimal" w:pos="4536" w:leader="none"/>
          <w:tab w:val="decimal" w:pos="5387" w:leader="none"/>
          <w:tab w:val="decimal" w:pos="6238" w:leader="none"/>
          <w:tab w:val="decimal" w:pos="7088" w:leader="none"/>
          <w:tab w:val="decimal" w:pos="7938" w:leader="none"/>
          <w:tab w:val="decimal" w:pos="8789" w:leader="none"/>
          <w:tab w:val="decimal" w:pos="9639" w:leader="none"/>
        </w:tabs>
        <w:bidi w:val="0"/>
        <w:spacing w:before="0" w:after="2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 2.100 </w:t>
        <w:tab/>
        <w:t xml:space="preserve">-0.176 </w:t>
        <w:tab/>
        <w:t xml:space="preserve">-21.072 </w:t>
        <w:tab/>
        <w:t xml:space="preserve">3.702 </w:t>
        <w:tab/>
        <w:t xml:space="preserve">3.526 </w:t>
        <w:tab/>
        <w:t xml:space="preserve">-0.516 </w:t>
        <w:tab/>
        <w:t xml:space="preserve">-13.674 </w:t>
        <w:tab/>
        <w:t xml:space="preserve">77.833 </w:t>
        <w:tab/>
        <w:t xml:space="preserve">57.107 </w:t>
        <w:tab/>
        <w:t xml:space="preserve">1.702 </w:t>
        <w:tab/>
        <w:t>-34.153</w:t>
      </w:r>
    </w:p>
    <w:p>
      <w:pPr>
        <w:pStyle w:val="Normal"/>
        <w:tabs>
          <w:tab w:val="clear" w:pos="567"/>
          <w:tab w:val="decimal" w:pos="284" w:leader="none"/>
          <w:tab w:val="decimal" w:pos="1134" w:leader="none"/>
          <w:tab w:val="decimal" w:pos="1985" w:leader="none"/>
          <w:tab w:val="decimal" w:pos="2836" w:leader="none"/>
          <w:tab w:val="decimal" w:pos="3686" w:leader="none"/>
          <w:tab w:val="decimal" w:pos="4536" w:leader="none"/>
          <w:tab w:val="decimal" w:pos="5387" w:leader="none"/>
          <w:tab w:val="decimal" w:pos="6238" w:leader="none"/>
          <w:tab w:val="decimal" w:pos="7088" w:leader="none"/>
          <w:tab w:val="decimal" w:pos="7938" w:leader="none"/>
          <w:tab w:val="decimal" w:pos="8789" w:leader="none"/>
          <w:tab w:val="decimal" w:pos="9639" w:leader="none"/>
        </w:tabs>
        <w:bidi w:val="0"/>
        <w:spacing w:before="0" w:after="2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 2.200 </w:t>
        <w:tab/>
        <w:t xml:space="preserve">-0.519 </w:t>
        <w:tab/>
        <w:t xml:space="preserve">-7.511 </w:t>
        <w:tab/>
        <w:t xml:space="preserve">3.901 </w:t>
        <w:tab/>
        <w:t xml:space="preserve">3.382 </w:t>
        <w:tab/>
        <w:t xml:space="preserve">-0.452 </w:t>
        <w:tab/>
        <w:t xml:space="preserve">-14.950 </w:t>
        <w:tab/>
        <w:t xml:space="preserve">28.781 </w:t>
        <w:tab/>
        <w:t xml:space="preserve">7.068 </w:t>
        <w:tab/>
        <w:t xml:space="preserve">1.774 </w:t>
        <w:tab/>
        <w:t>-11.551</w:t>
      </w:r>
    </w:p>
    <w:p>
      <w:pPr>
        <w:pStyle w:val="Normal"/>
        <w:tabs>
          <w:tab w:val="clear" w:pos="567"/>
          <w:tab w:val="decimal" w:pos="284" w:leader="none"/>
          <w:tab w:val="decimal" w:pos="1134" w:leader="none"/>
          <w:tab w:val="decimal" w:pos="1985" w:leader="none"/>
          <w:tab w:val="decimal" w:pos="2836" w:leader="none"/>
          <w:tab w:val="decimal" w:pos="3686" w:leader="none"/>
          <w:tab w:val="decimal" w:pos="4536" w:leader="none"/>
          <w:tab w:val="decimal" w:pos="5387" w:leader="none"/>
          <w:tab w:val="decimal" w:pos="6238" w:leader="none"/>
          <w:tab w:val="decimal" w:pos="7088" w:leader="none"/>
          <w:tab w:val="decimal" w:pos="7938" w:leader="none"/>
          <w:tab w:val="decimal" w:pos="8789" w:leader="none"/>
          <w:tab w:val="decimal" w:pos="9639" w:leader="none"/>
        </w:tabs>
        <w:bidi w:val="0"/>
        <w:spacing w:before="0" w:after="2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 2.300 </w:t>
        <w:tab/>
        <w:t xml:space="preserve">-0.893 </w:t>
        <w:tab/>
        <w:t xml:space="preserve">-4.623 </w:t>
        <w:tab/>
        <w:t xml:space="preserve">4.127 </w:t>
        <w:tab/>
        <w:t xml:space="preserve">3.234 </w:t>
        <w:tab/>
        <w:t xml:space="preserve">-0.398 </w:t>
        <w:tab/>
        <w:t xml:space="preserve">-16.232 </w:t>
        <w:tab/>
        <w:t xml:space="preserve">18.185 </w:t>
        <w:tab/>
        <w:t xml:space="preserve">-4.516 </w:t>
        <w:tab/>
        <w:t xml:space="preserve">1.855 </w:t>
        <w:tab/>
        <w:t>-6.722</w:t>
      </w:r>
    </w:p>
    <w:p>
      <w:pPr>
        <w:pStyle w:val="Normal"/>
        <w:tabs>
          <w:tab w:val="clear" w:pos="567"/>
          <w:tab w:val="decimal" w:pos="284" w:leader="none"/>
          <w:tab w:val="decimal" w:pos="1134" w:leader="none"/>
          <w:tab w:val="decimal" w:pos="1985" w:leader="none"/>
          <w:tab w:val="decimal" w:pos="2836" w:leader="none"/>
          <w:tab w:val="decimal" w:pos="3686" w:leader="none"/>
          <w:tab w:val="decimal" w:pos="4536" w:leader="none"/>
          <w:tab w:val="decimal" w:pos="5387" w:leader="none"/>
          <w:tab w:val="decimal" w:pos="6238" w:leader="none"/>
          <w:tab w:val="decimal" w:pos="7088" w:leader="none"/>
          <w:tab w:val="decimal" w:pos="7938" w:leader="none"/>
          <w:tab w:val="decimal" w:pos="8789" w:leader="none"/>
          <w:tab w:val="decimal" w:pos="9639" w:leader="none"/>
        </w:tabs>
        <w:bidi w:val="0"/>
        <w:spacing w:before="0" w:after="2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 2.400 </w:t>
        <w:tab/>
        <w:t xml:space="preserve">-1.301 </w:t>
        <w:tab/>
        <w:t xml:space="preserve">-3.370 </w:t>
        <w:tab/>
        <w:t xml:space="preserve">4.383 </w:t>
        <w:tab/>
        <w:t xml:space="preserve">3.083 </w:t>
        <w:tab/>
        <w:t xml:space="preserve">-0.352 </w:t>
        <w:tab/>
        <w:t xml:space="preserve">-17.522 </w:t>
        <w:tab/>
        <w:t xml:space="preserve">13.472 </w:t>
        <w:tab/>
        <w:t xml:space="preserve">-10.215 </w:t>
        <w:tab/>
        <w:t xml:space="preserve">1.946 </w:t>
        <w:tab/>
        <w:t>-4.613</w:t>
      </w:r>
    </w:p>
    <w:p>
      <w:pPr>
        <w:pStyle w:val="Normal"/>
        <w:tabs>
          <w:tab w:val="clear" w:pos="567"/>
          <w:tab w:val="decimal" w:pos="284" w:leader="none"/>
          <w:tab w:val="decimal" w:pos="1134" w:leader="none"/>
          <w:tab w:val="decimal" w:pos="1985" w:leader="none"/>
          <w:tab w:val="decimal" w:pos="2836" w:leader="none"/>
          <w:tab w:val="decimal" w:pos="3686" w:leader="none"/>
          <w:tab w:val="decimal" w:pos="4536" w:leader="none"/>
          <w:tab w:val="decimal" w:pos="5387" w:leader="none"/>
          <w:tab w:val="decimal" w:pos="6238" w:leader="none"/>
          <w:tab w:val="decimal" w:pos="7088" w:leader="none"/>
          <w:tab w:val="decimal" w:pos="7938" w:leader="none"/>
          <w:tab w:val="decimal" w:pos="8789" w:leader="none"/>
          <w:tab w:val="decimal" w:pos="9639" w:leader="none"/>
        </w:tabs>
        <w:bidi w:val="0"/>
        <w:spacing w:before="0" w:after="2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 2.500 </w:t>
        <w:tab/>
        <w:t xml:space="preserve">-1.750 </w:t>
        <w:tab/>
        <w:t xml:space="preserve">-2.673 </w:t>
        <w:tab/>
        <w:t xml:space="preserve">4.678 </w:t>
        <w:tab/>
        <w:t xml:space="preserve">2.928 </w:t>
        <w:tab/>
        <w:t xml:space="preserve">-0.311 </w:t>
        <w:tab/>
        <w:t xml:space="preserve">-18.818 </w:t>
        <w:tab/>
        <w:t xml:space="preserve">10.754 </w:t>
        <w:tab/>
        <w:t xml:space="preserve">-13.920 </w:t>
        <w:tab/>
        <w:t xml:space="preserve">2.049 </w:t>
        <w:tab/>
        <w:t>-3.429</w:t>
      </w:r>
    </w:p>
    <w:p>
      <w:pPr>
        <w:pStyle w:val="Normal"/>
        <w:tabs>
          <w:tab w:val="clear" w:pos="567"/>
          <w:tab w:val="decimal" w:pos="284" w:leader="none"/>
          <w:tab w:val="decimal" w:pos="1134" w:leader="none"/>
          <w:tab w:val="decimal" w:pos="1985" w:leader="none"/>
          <w:tab w:val="decimal" w:pos="2836" w:leader="none"/>
          <w:tab w:val="decimal" w:pos="3686" w:leader="none"/>
          <w:tab w:val="decimal" w:pos="4536" w:leader="none"/>
          <w:tab w:val="decimal" w:pos="5387" w:leader="none"/>
          <w:tab w:val="decimal" w:pos="6238" w:leader="none"/>
          <w:tab w:val="decimal" w:pos="7088" w:leader="none"/>
          <w:tab w:val="decimal" w:pos="7938" w:leader="none"/>
          <w:tab w:val="decimal" w:pos="8789" w:leader="none"/>
          <w:tab w:val="decimal" w:pos="9639" w:leader="none"/>
        </w:tabs>
        <w:bidi w:val="0"/>
        <w:spacing w:before="0" w:after="2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 2.600 </w:t>
        <w:tab/>
        <w:t xml:space="preserve">-2.249 </w:t>
        <w:tab/>
        <w:t xml:space="preserve">-2.231 </w:t>
        <w:tab/>
        <w:t xml:space="preserve">5.018 </w:t>
        <w:tab/>
        <w:t xml:space="preserve">2.769 </w:t>
        <w:tab/>
        <w:t xml:space="preserve">-0.275 </w:t>
        <w:tab/>
        <w:t xml:space="preserve">-20.123 </w:t>
        <w:tab/>
        <w:t xml:space="preserve">8.948 </w:t>
        <w:tab/>
        <w:t xml:space="preserve">-16.713 </w:t>
        <w:tab/>
        <w:t xml:space="preserve">2.167 </w:t>
        <w:tab/>
        <w:t>-2.668</w:t>
      </w:r>
    </w:p>
    <w:p>
      <w:pPr>
        <w:pStyle w:val="Normal"/>
        <w:tabs>
          <w:tab w:val="clear" w:pos="567"/>
          <w:tab w:val="decimal" w:pos="284" w:leader="none"/>
          <w:tab w:val="decimal" w:pos="1134" w:leader="none"/>
          <w:tab w:val="decimal" w:pos="1985" w:leader="none"/>
          <w:tab w:val="decimal" w:pos="2836" w:leader="none"/>
          <w:tab w:val="decimal" w:pos="3686" w:leader="none"/>
          <w:tab w:val="decimal" w:pos="4536" w:leader="none"/>
          <w:tab w:val="decimal" w:pos="5387" w:leader="none"/>
          <w:tab w:val="decimal" w:pos="6238" w:leader="none"/>
          <w:tab w:val="decimal" w:pos="7088" w:leader="none"/>
          <w:tab w:val="decimal" w:pos="7938" w:leader="none"/>
          <w:tab w:val="decimal" w:pos="8789" w:leader="none"/>
          <w:tab w:val="decimal" w:pos="9639" w:leader="none"/>
        </w:tabs>
        <w:bidi w:val="0"/>
        <w:spacing w:before="0" w:after="2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 2.700 </w:t>
        <w:tab/>
        <w:t xml:space="preserve">-2.809 </w:t>
        <w:tab/>
        <w:t xml:space="preserve">-1.928 </w:t>
        <w:tab/>
        <w:t xml:space="preserve">5.415 </w:t>
        <w:tab/>
        <w:t xml:space="preserve">2.606 </w:t>
        <w:tab/>
        <w:t xml:space="preserve">-0.243 </w:t>
        <w:tab/>
        <w:t xml:space="preserve">-21.435 </w:t>
        <w:tab/>
        <w:t xml:space="preserve">7.631 </w:t>
        <w:tab/>
        <w:t xml:space="preserve">-19.017 </w:t>
        <w:tab/>
        <w:t xml:space="preserve">2.302 </w:t>
        <w:tab/>
        <w:t>-2.136</w:t>
      </w:r>
    </w:p>
    <w:p>
      <w:pPr>
        <w:pStyle w:val="Normal"/>
        <w:tabs>
          <w:tab w:val="clear" w:pos="567"/>
          <w:tab w:val="decimal" w:pos="284" w:leader="none"/>
          <w:tab w:val="decimal" w:pos="1134" w:leader="none"/>
          <w:tab w:val="decimal" w:pos="1985" w:leader="none"/>
          <w:tab w:val="decimal" w:pos="2836" w:leader="none"/>
          <w:tab w:val="decimal" w:pos="3686" w:leader="none"/>
          <w:tab w:val="decimal" w:pos="4536" w:leader="none"/>
          <w:tab w:val="decimal" w:pos="5387" w:leader="none"/>
          <w:tab w:val="decimal" w:pos="6238" w:leader="none"/>
          <w:tab w:val="decimal" w:pos="7088" w:leader="none"/>
          <w:tab w:val="decimal" w:pos="7938" w:leader="none"/>
          <w:tab w:val="decimal" w:pos="8789" w:leader="none"/>
          <w:tab w:val="decimal" w:pos="9639" w:leader="none"/>
        </w:tabs>
        <w:bidi w:val="0"/>
        <w:spacing w:before="0" w:after="2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 2.800 </w:t>
        <w:tab/>
        <w:t xml:space="preserve">-3.445 </w:t>
        <w:tab/>
        <w:t xml:space="preserve">-1.708 </w:t>
        <w:tab/>
        <w:t xml:space="preserve">5.884 </w:t>
        <w:tab/>
        <w:t xml:space="preserve">2.439 </w:t>
        <w:tab/>
        <w:t xml:space="preserve">-0.214 </w:t>
        <w:tab/>
        <w:t xml:space="preserve">-22.756 </w:t>
        <w:tab/>
        <w:t xml:space="preserve">6.606 </w:t>
        <w:tab/>
        <w:t xml:space="preserve">-21.029 </w:t>
        <w:tab/>
        <w:t xml:space="preserve">2.460 </w:t>
        <w:tab/>
        <w:t>-1.742</w:t>
      </w:r>
    </w:p>
    <w:p>
      <w:pPr>
        <w:pStyle w:val="Normal"/>
        <w:tabs>
          <w:tab w:val="clear" w:pos="567"/>
          <w:tab w:val="decimal" w:pos="284" w:leader="none"/>
          <w:tab w:val="decimal" w:pos="1134" w:leader="none"/>
          <w:tab w:val="decimal" w:pos="1985" w:leader="none"/>
          <w:tab w:val="decimal" w:pos="2836" w:leader="none"/>
          <w:tab w:val="decimal" w:pos="3686" w:leader="none"/>
          <w:tab w:val="decimal" w:pos="4536" w:leader="none"/>
          <w:tab w:val="decimal" w:pos="5387" w:leader="none"/>
          <w:tab w:val="decimal" w:pos="6238" w:leader="none"/>
          <w:tab w:val="decimal" w:pos="7088" w:leader="none"/>
          <w:tab w:val="decimal" w:pos="7938" w:leader="none"/>
          <w:tab w:val="decimal" w:pos="8789" w:leader="none"/>
          <w:tab w:val="decimal" w:pos="9639" w:leader="none"/>
        </w:tabs>
        <w:bidi w:val="0"/>
        <w:spacing w:before="0" w:after="2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 2.900 </w:t>
        <w:tab/>
        <w:t xml:space="preserve">-4.176 </w:t>
        <w:tab/>
        <w:t xml:space="preserve">-1.543 </w:t>
        <w:tab/>
        <w:t xml:space="preserve">6.444 </w:t>
        <w:tab/>
        <w:t xml:space="preserve">2.268 </w:t>
        <w:tab/>
        <w:t xml:space="preserve">-0.188 </w:t>
        <w:tab/>
        <w:t xml:space="preserve">-24.086 </w:t>
        <w:tab/>
        <w:t xml:space="preserve">5.767 </w:t>
        <w:tab/>
        <w:t xml:space="preserve">-22.855 </w:t>
        <w:tab/>
        <w:t xml:space="preserve">2.646 </w:t>
        <w:tab/>
        <w:t>-1.437</w:t>
      </w:r>
    </w:p>
    <w:p>
      <w:pPr>
        <w:pStyle w:val="Normal"/>
        <w:tabs>
          <w:tab w:val="clear" w:pos="567"/>
          <w:tab w:val="decimal" w:pos="284" w:leader="none"/>
          <w:tab w:val="decimal" w:pos="1134" w:leader="none"/>
          <w:tab w:val="decimal" w:pos="1985" w:leader="none"/>
          <w:tab w:val="decimal" w:pos="2836" w:leader="none"/>
          <w:tab w:val="decimal" w:pos="3686" w:leader="none"/>
          <w:tab w:val="decimal" w:pos="4536" w:leader="none"/>
          <w:tab w:val="decimal" w:pos="5387" w:leader="none"/>
          <w:tab w:val="decimal" w:pos="6238" w:leader="none"/>
          <w:tab w:val="decimal" w:pos="7088" w:leader="none"/>
          <w:tab w:val="decimal" w:pos="7938" w:leader="none"/>
          <w:tab w:val="decimal" w:pos="8789" w:leader="none"/>
          <w:tab w:val="decimal" w:pos="9639" w:leader="none"/>
        </w:tabs>
        <w:bidi w:val="0"/>
        <w:spacing w:before="0" w:after="2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 3.000 </w:t>
        <w:tab/>
        <w:t xml:space="preserve">-5.032 </w:t>
        <w:tab/>
        <w:t xml:space="preserve">-1.416 </w:t>
        <w:tab/>
        <w:t xml:space="preserve">7.124 </w:t>
        <w:tab/>
        <w:t xml:space="preserve">2.092 </w:t>
        <w:tab/>
        <w:t xml:space="preserve">-0.165 </w:t>
        <w:tab/>
        <w:t xml:space="preserve">-25.425 </w:t>
        <w:tab/>
        <w:t xml:space="preserve">5.053 </w:t>
        <w:tab/>
        <w:t xml:space="preserve">-24.556 </w:t>
        <w:tab/>
        <w:t xml:space="preserve">2.869 </w:t>
        <w:tab/>
        <w:t>-1.192</w:t>
      </w:r>
    </w:p>
    <w:p>
      <w:pPr>
        <w:pStyle w:val="Normal"/>
        <w:tabs>
          <w:tab w:val="clear" w:pos="567"/>
          <w:tab w:val="decimal" w:pos="284" w:leader="none"/>
          <w:tab w:val="decimal" w:pos="1134" w:leader="none"/>
          <w:tab w:val="decimal" w:pos="1985" w:leader="none"/>
          <w:tab w:val="decimal" w:pos="2836" w:leader="none"/>
          <w:tab w:val="decimal" w:pos="3686" w:leader="none"/>
          <w:tab w:val="decimal" w:pos="4536" w:leader="none"/>
          <w:tab w:val="decimal" w:pos="5387" w:leader="none"/>
          <w:tab w:val="decimal" w:pos="6238" w:leader="none"/>
          <w:tab w:val="decimal" w:pos="7088" w:leader="none"/>
          <w:tab w:val="decimal" w:pos="7938" w:leader="none"/>
          <w:tab w:val="decimal" w:pos="8789" w:leader="none"/>
          <w:tab w:val="decimal" w:pos="9639" w:leader="none"/>
        </w:tabs>
        <w:bidi w:val="0"/>
        <w:spacing w:before="0" w:after="2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 3.100 </w:t>
        <w:tab/>
        <w:t xml:space="preserve">-6.052 </w:t>
        <w:tab/>
        <w:t xml:space="preserve">-1.316 </w:t>
        <w:tab/>
        <w:t xml:space="preserve">7.962 </w:t>
        <w:tab/>
        <w:t xml:space="preserve">1.911 </w:t>
        <w:tab/>
        <w:t xml:space="preserve">-0.143 </w:t>
        <w:tab/>
        <w:t xml:space="preserve">-26.775 </w:t>
        <w:tab/>
        <w:t xml:space="preserve">4.424 </w:t>
        <w:tab/>
        <w:t xml:space="preserve">-26.172 </w:t>
        <w:tab/>
        <w:t xml:space="preserve">3.141 </w:t>
        <w:tab/>
        <w:t>-0.991</w:t>
      </w:r>
    </w:p>
    <w:p>
      <w:pPr>
        <w:pStyle w:val="Normal"/>
        <w:tabs>
          <w:tab w:val="clear" w:pos="567"/>
          <w:tab w:val="decimal" w:pos="284" w:leader="none"/>
          <w:tab w:val="decimal" w:pos="1134" w:leader="none"/>
          <w:tab w:val="decimal" w:pos="1985" w:leader="none"/>
          <w:tab w:val="decimal" w:pos="2836" w:leader="none"/>
          <w:tab w:val="decimal" w:pos="3686" w:leader="none"/>
          <w:tab w:val="decimal" w:pos="4536" w:leader="none"/>
          <w:tab w:val="decimal" w:pos="5387" w:leader="none"/>
          <w:tab w:val="decimal" w:pos="6238" w:leader="none"/>
          <w:tab w:val="decimal" w:pos="7088" w:leader="none"/>
          <w:tab w:val="decimal" w:pos="7938" w:leader="none"/>
          <w:tab w:val="decimal" w:pos="8789" w:leader="none"/>
          <w:tab w:val="decimal" w:pos="9639" w:leader="none"/>
        </w:tabs>
        <w:bidi w:val="0"/>
        <w:spacing w:before="0" w:after="2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 3.200 </w:t>
        <w:tab/>
        <w:t xml:space="preserve">-7.297 </w:t>
        <w:tab/>
        <w:t xml:space="preserve">-1.236 </w:t>
        <w:tab/>
        <w:t xml:space="preserve">9.021 </w:t>
        <w:tab/>
        <w:t xml:space="preserve">1.724 </w:t>
        <w:tab/>
        <w:t xml:space="preserve">-0.123 </w:t>
        <w:tab/>
        <w:t xml:space="preserve">-28.135 </w:t>
        <w:tab/>
        <w:t xml:space="preserve">3.856 </w:t>
        <w:tab/>
        <w:t xml:space="preserve">-27.727 </w:t>
        <w:tab/>
        <w:t xml:space="preserve">3.480 </w:t>
        <w:tab/>
        <w:t>-0.822</w:t>
      </w:r>
    </w:p>
    <w:p>
      <w:pPr>
        <w:pStyle w:val="Normal"/>
        <w:tabs>
          <w:tab w:val="clear" w:pos="567"/>
          <w:tab w:val="decimal" w:pos="284" w:leader="none"/>
          <w:tab w:val="decimal" w:pos="1134" w:leader="none"/>
          <w:tab w:val="decimal" w:pos="1985" w:leader="none"/>
          <w:tab w:val="decimal" w:pos="2836" w:leader="none"/>
          <w:tab w:val="decimal" w:pos="3686" w:leader="none"/>
          <w:tab w:val="decimal" w:pos="4536" w:leader="none"/>
          <w:tab w:val="decimal" w:pos="5387" w:leader="none"/>
          <w:tab w:val="decimal" w:pos="6238" w:leader="none"/>
          <w:tab w:val="decimal" w:pos="7088" w:leader="none"/>
          <w:tab w:val="decimal" w:pos="7938" w:leader="none"/>
          <w:tab w:val="decimal" w:pos="8789" w:leader="none"/>
          <w:tab w:val="decimal" w:pos="9639" w:leader="none"/>
        </w:tabs>
        <w:bidi w:val="0"/>
        <w:spacing w:before="0" w:after="2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 3.300 </w:t>
        <w:tab/>
        <w:t xml:space="preserve">-8.863 </w:t>
        <w:tab/>
        <w:t xml:space="preserve">-1.173 </w:t>
        <w:tab/>
        <w:t xml:space="preserve">10.395 </w:t>
        <w:tab/>
        <w:t xml:space="preserve">1.532 </w:t>
        <w:tab/>
        <w:t xml:space="preserve">-0.104 </w:t>
        <w:tab/>
        <w:t xml:space="preserve">-29.505 </w:t>
        <w:tab/>
        <w:t xml:space="preserve">3.329 </w:t>
        <w:tab/>
        <w:t xml:space="preserve">-29.241 </w:t>
        <w:tab/>
        <w:t xml:space="preserve">3.916 </w:t>
        <w:tab/>
        <w:t>-0.677</w:t>
      </w:r>
    </w:p>
    <w:p>
      <w:pPr>
        <w:pStyle w:val="Normal"/>
        <w:tabs>
          <w:tab w:val="clear" w:pos="567"/>
          <w:tab w:val="decimal" w:pos="284" w:leader="none"/>
          <w:tab w:val="decimal" w:pos="1134" w:leader="none"/>
          <w:tab w:val="decimal" w:pos="1985" w:leader="none"/>
          <w:tab w:val="decimal" w:pos="2836" w:leader="none"/>
          <w:tab w:val="decimal" w:pos="3686" w:leader="none"/>
          <w:tab w:val="decimal" w:pos="4536" w:leader="none"/>
          <w:tab w:val="decimal" w:pos="5387" w:leader="none"/>
          <w:tab w:val="decimal" w:pos="6238" w:leader="none"/>
          <w:tab w:val="decimal" w:pos="7088" w:leader="none"/>
          <w:tab w:val="decimal" w:pos="7938" w:leader="none"/>
          <w:tab w:val="decimal" w:pos="8789" w:leader="none"/>
          <w:tab w:val="decimal" w:pos="9639" w:leader="none"/>
        </w:tabs>
        <w:bidi w:val="0"/>
        <w:spacing w:before="0" w:after="2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 3.400 </w:t>
        <w:tab/>
        <w:t xml:space="preserve">-10.908 </w:t>
        <w:tab/>
        <w:t xml:space="preserve">-1.122 </w:t>
        <w:tab/>
        <w:t xml:space="preserve">12.242 </w:t>
        <w:tab/>
        <w:t xml:space="preserve">1.334 </w:t>
        <w:tab/>
        <w:t xml:space="preserve">-0.086 </w:t>
        <w:tab/>
        <w:t xml:space="preserve">-30.888 </w:t>
        <w:tab/>
        <w:t xml:space="preserve">2.832 </w:t>
        <w:tab/>
        <w:t xml:space="preserve">-30.725 </w:t>
        <w:tab/>
        <w:t xml:space="preserve">4.497 </w:t>
        <w:tab/>
        <w:t>-0.550</w:t>
      </w:r>
    </w:p>
    <w:p>
      <w:pPr>
        <w:pStyle w:val="Normal"/>
        <w:tabs>
          <w:tab w:val="clear" w:pos="567"/>
          <w:tab w:val="decimal" w:pos="284" w:leader="none"/>
          <w:tab w:val="decimal" w:pos="1134" w:leader="none"/>
          <w:tab w:val="decimal" w:pos="1985" w:leader="none"/>
          <w:tab w:val="decimal" w:pos="2836" w:leader="none"/>
          <w:tab w:val="decimal" w:pos="3686" w:leader="none"/>
          <w:tab w:val="decimal" w:pos="4536" w:leader="none"/>
          <w:tab w:val="decimal" w:pos="5387" w:leader="none"/>
          <w:tab w:val="decimal" w:pos="6238" w:leader="none"/>
          <w:tab w:val="decimal" w:pos="7088" w:leader="none"/>
          <w:tab w:val="decimal" w:pos="7938" w:leader="none"/>
          <w:tab w:val="decimal" w:pos="8789" w:leader="none"/>
          <w:tab w:val="decimal" w:pos="9639" w:leader="none"/>
        </w:tabs>
        <w:bidi w:val="0"/>
        <w:spacing w:before="0" w:after="2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 3.500 </w:t>
        <w:tab/>
        <w:t xml:space="preserve">-13.719 </w:t>
        <w:tab/>
        <w:t xml:space="preserve">-1.082 </w:t>
        <w:tab/>
        <w:t xml:space="preserve">14.849 </w:t>
        <w:tab/>
        <w:t xml:space="preserve">1.130 </w:t>
        <w:tab/>
        <w:t xml:space="preserve">-0.070 </w:t>
        <w:tab/>
        <w:t xml:space="preserve">-32.284 </w:t>
        <w:tab/>
        <w:t xml:space="preserve">2.353 </w:t>
        <w:tab/>
        <w:t xml:space="preserve">-32.190 </w:t>
        <w:tab/>
        <w:t xml:space="preserve">5.309 </w:t>
        <w:tab/>
        <w:t>-0.437</w:t>
      </w:r>
    </w:p>
    <w:p>
      <w:pPr>
        <w:pStyle w:val="Normal"/>
        <w:tabs>
          <w:tab w:val="clear" w:pos="567"/>
          <w:tab w:val="decimal" w:pos="284" w:leader="none"/>
          <w:tab w:val="decimal" w:pos="1134" w:leader="none"/>
          <w:tab w:val="decimal" w:pos="1985" w:leader="none"/>
          <w:tab w:val="decimal" w:pos="2836" w:leader="none"/>
          <w:tab w:val="decimal" w:pos="3686" w:leader="none"/>
          <w:tab w:val="decimal" w:pos="4536" w:leader="none"/>
          <w:tab w:val="decimal" w:pos="5387" w:leader="none"/>
          <w:tab w:val="decimal" w:pos="6238" w:leader="none"/>
          <w:tab w:val="decimal" w:pos="7088" w:leader="none"/>
          <w:tab w:val="decimal" w:pos="7938" w:leader="none"/>
          <w:tab w:val="decimal" w:pos="8789" w:leader="none"/>
          <w:tab w:val="decimal" w:pos="9639" w:leader="none"/>
        </w:tabs>
        <w:bidi w:val="0"/>
        <w:spacing w:before="0" w:after="2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 3.600 </w:t>
        <w:tab/>
        <w:t xml:space="preserve">-17.867 </w:t>
        <w:tab/>
        <w:t xml:space="preserve">-1.051 </w:t>
        <w:tab/>
        <w:t xml:space="preserve">18.786 </w:t>
        <w:tab/>
        <w:t xml:space="preserve">0.919 </w:t>
        <w:tab/>
        <w:t xml:space="preserve">-0.055 </w:t>
        <w:tab/>
        <w:t xml:space="preserve">-33.692 </w:t>
        <w:tab/>
        <w:t xml:space="preserve">1.886 </w:t>
        <w:tab/>
        <w:t xml:space="preserve">-33.645 </w:t>
        <w:tab/>
        <w:t xml:space="preserve">6.527 </w:t>
        <w:tab/>
        <w:t>-0.336</w:t>
      </w:r>
    </w:p>
    <w:p>
      <w:pPr>
        <w:pStyle w:val="Normal"/>
        <w:tabs>
          <w:tab w:val="clear" w:pos="567"/>
          <w:tab w:val="decimal" w:pos="284" w:leader="none"/>
          <w:tab w:val="decimal" w:pos="1134" w:leader="none"/>
          <w:tab w:val="decimal" w:pos="1985" w:leader="none"/>
          <w:tab w:val="decimal" w:pos="2836" w:leader="none"/>
          <w:tab w:val="decimal" w:pos="3686" w:leader="none"/>
          <w:tab w:val="decimal" w:pos="4536" w:leader="none"/>
          <w:tab w:val="decimal" w:pos="5387" w:leader="none"/>
          <w:tab w:val="decimal" w:pos="6238" w:leader="none"/>
          <w:tab w:val="decimal" w:pos="7088" w:leader="none"/>
          <w:tab w:val="decimal" w:pos="7938" w:leader="none"/>
          <w:tab w:val="decimal" w:pos="8789" w:leader="none"/>
          <w:tab w:val="decimal" w:pos="9639" w:leader="none"/>
        </w:tabs>
        <w:bidi w:val="0"/>
        <w:spacing w:before="0" w:after="2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 3.700 </w:t>
        <w:tab/>
        <w:t xml:space="preserve">-24.685 </w:t>
        <w:tab/>
        <w:t xml:space="preserve">-1.028 </w:t>
        <w:tab/>
        <w:t xml:space="preserve">25.386 </w:t>
        <w:tab/>
        <w:t xml:space="preserve">0.701 </w:t>
        <w:tab/>
        <w:t xml:space="preserve">-0.040 </w:t>
        <w:tab/>
        <w:t xml:space="preserve">-35.115 </w:t>
        <w:tab/>
        <w:t xml:space="preserve">1.423 </w:t>
        <w:tab/>
        <w:t xml:space="preserve">-35.095 </w:t>
        <w:tab/>
        <w:t xml:space="preserve">8.556 </w:t>
        <w:tab/>
        <w:t>-0.243</w:t>
      </w:r>
    </w:p>
    <w:p>
      <w:pPr>
        <w:pStyle w:val="Normal"/>
        <w:tabs>
          <w:tab w:val="clear" w:pos="567"/>
          <w:tab w:val="decimal" w:pos="284" w:leader="none"/>
          <w:tab w:val="decimal" w:pos="1134" w:leader="none"/>
          <w:tab w:val="decimal" w:pos="1985" w:leader="none"/>
          <w:tab w:val="decimal" w:pos="2836" w:leader="none"/>
          <w:tab w:val="decimal" w:pos="3686" w:leader="none"/>
          <w:tab w:val="decimal" w:pos="4536" w:leader="none"/>
          <w:tab w:val="decimal" w:pos="5387" w:leader="none"/>
          <w:tab w:val="decimal" w:pos="6238" w:leader="none"/>
          <w:tab w:val="decimal" w:pos="7088" w:leader="none"/>
          <w:tab w:val="decimal" w:pos="7938" w:leader="none"/>
          <w:tab w:val="decimal" w:pos="8789" w:leader="none"/>
          <w:tab w:val="decimal" w:pos="9639" w:leader="none"/>
        </w:tabs>
        <w:bidi w:val="0"/>
        <w:spacing w:before="0" w:after="2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 3.800 </w:t>
        <w:tab/>
        <w:t xml:space="preserve">-38.174 </w:t>
        <w:tab/>
        <w:t xml:space="preserve">-1.012 </w:t>
        <w:tab/>
        <w:t xml:space="preserve">38.650 </w:t>
        <w:tab/>
        <w:t xml:space="preserve">0.476 </w:t>
        <w:tab/>
        <w:t xml:space="preserve">-0.026 </w:t>
        <w:tab/>
        <w:t xml:space="preserve">-36.553 </w:t>
        <w:tab/>
        <w:t xml:space="preserve">0.958 </w:t>
        <w:tab/>
        <w:t xml:space="preserve">-36.547 </w:t>
        <w:tab/>
        <w:t xml:space="preserve">12.610 </w:t>
        <w:tab/>
        <w:t>-0.157</w:t>
      </w:r>
    </w:p>
    <w:p>
      <w:pPr>
        <w:pStyle w:val="Normal"/>
        <w:tabs>
          <w:tab w:val="clear" w:pos="567"/>
          <w:tab w:val="decimal" w:pos="284" w:leader="none"/>
          <w:tab w:val="decimal" w:pos="1134" w:leader="none"/>
          <w:tab w:val="decimal" w:pos="1985" w:leader="none"/>
          <w:tab w:val="decimal" w:pos="2836" w:leader="none"/>
          <w:tab w:val="decimal" w:pos="3686" w:leader="none"/>
          <w:tab w:val="decimal" w:pos="4536" w:leader="none"/>
          <w:tab w:val="decimal" w:pos="5387" w:leader="none"/>
          <w:tab w:val="decimal" w:pos="6238" w:leader="none"/>
          <w:tab w:val="decimal" w:pos="7088" w:leader="none"/>
          <w:tab w:val="decimal" w:pos="7938" w:leader="none"/>
          <w:tab w:val="decimal" w:pos="8789" w:leader="none"/>
          <w:tab w:val="decimal" w:pos="9639" w:leader="none"/>
        </w:tabs>
        <w:bidi w:val="0"/>
        <w:spacing w:before="0" w:after="2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 3.900 </w:t>
        <w:tab/>
        <w:t xml:space="preserve">-78.335 </w:t>
        <w:tab/>
        <w:t xml:space="preserve">-1.003 </w:t>
        <w:tab/>
        <w:t xml:space="preserve">78.577 </w:t>
        <w:tab/>
        <w:t xml:space="preserve">0.242 </w:t>
        <w:tab/>
        <w:t xml:space="preserve">-0.013 </w:t>
        <w:tab/>
        <w:t xml:space="preserve">-38.007 </w:t>
        <w:tab/>
        <w:t xml:space="preserve">0.485 </w:t>
        <w:tab/>
        <w:t xml:space="preserve">-38.006 </w:t>
        <w:tab/>
        <w:t xml:space="preserve">24.771 </w:t>
        <w:tab/>
        <w:t>-0.077</w:t>
      </w:r>
    </w:p>
    <w:p>
      <w:pPr>
        <w:pStyle w:val="Normal"/>
        <w:tabs>
          <w:tab w:val="clear" w:pos="567"/>
          <w:tab w:val="decimal" w:pos="284" w:leader="none"/>
          <w:tab w:val="decimal" w:pos="1276" w:leader="none"/>
          <w:tab w:val="decimal" w:pos="1985" w:leader="none"/>
          <w:tab w:val="decimal" w:pos="2977" w:leader="none"/>
          <w:tab w:val="decimal" w:pos="3686" w:leader="none"/>
          <w:tab w:val="decimal" w:pos="4536" w:leader="none"/>
          <w:tab w:val="decimal" w:pos="5387" w:leader="none"/>
          <w:tab w:val="decimal" w:pos="6238" w:leader="none"/>
          <w:tab w:val="decimal" w:pos="7088" w:leader="none"/>
          <w:tab w:val="decimal" w:pos="8080" w:leader="none"/>
          <w:tab w:val="decimal" w:pos="8789" w:leader="none"/>
          <w:tab w:val="decimal" w:pos="9639" w:leader="none"/>
        </w:tabs>
        <w:bidi w:val="0"/>
        <w:spacing w:before="0" w:after="2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 4.000    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  <w:u w:val="single"/>
        </w:rPr>
        <w:t xml:space="preserve">-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  <w:u w:val="single"/>
        </w:rPr>
        <w:t>¥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 -1.000</w:t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  <w:u w:val="single"/>
        </w:rPr>
        <w:t>¥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 -0.000 </w:t>
        <w:tab/>
        <w:t xml:space="preserve">0.000 </w:t>
        <w:tab/>
        <w:t>-39.478</w:t>
        <w:tab/>
        <w:t xml:space="preserve"> -0.000 </w:t>
        <w:tab/>
        <w:t>-39.478</w:t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  <w:u w:val="single"/>
        </w:rPr>
        <w:t>¥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 0.000</w:t>
      </w:r>
    </w:p>
    <w:p>
      <w:pPr>
        <w:pStyle w:val="Normal"/>
        <w:tabs>
          <w:tab w:val="clear" w:pos="567"/>
          <w:tab w:val="decimal" w:pos="284" w:leader="none"/>
          <w:tab w:val="decimal" w:pos="1276" w:leader="none"/>
          <w:tab w:val="decimal" w:pos="1985" w:leader="none"/>
          <w:tab w:val="decimal" w:pos="2977" w:leader="none"/>
          <w:tab w:val="decimal" w:pos="3686" w:leader="none"/>
          <w:tab w:val="decimal" w:pos="4536" w:leader="none"/>
          <w:tab w:val="decimal" w:pos="5387" w:leader="none"/>
          <w:tab w:val="decimal" w:pos="6238" w:leader="none"/>
          <w:tab w:val="decimal" w:pos="7088" w:leader="none"/>
          <w:tab w:val="decimal" w:pos="8080" w:leader="none"/>
          <w:tab w:val="decimal" w:pos="8789" w:leader="none"/>
          <w:tab w:val="decimal" w:pos="9639" w:leader="none"/>
        </w:tabs>
        <w:bidi w:val="0"/>
        <w:spacing w:before="0" w:after="2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418" w:footer="397" w:bottom="851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</w:tabs>
      <w:bidi w:val="0"/>
      <w:jc w:val="center"/>
      <w:rPr/>
    </w:pPr>
    <w:r>
      <w:rPr/>
      <w:t>97. tavasz</w:t>
      <w:tab/>
      <w:tab/>
      <w:t>-</w:t>
      <w:tab/>
      <w:tab/>
      <w:t>Új jelöléssel</w:t>
    </w:r>
  </w:p>
  <w:p>
    <w:pPr>
      <w:pStyle w:val="Normal"/>
      <w:tabs>
        <w:tab w:val="clear" w:pos="567"/>
      </w:tabs>
      <w:bidi w:val="0"/>
      <w:spacing w:before="0" w:after="6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  <w:u w:val="single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120" w:after="12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spacing w:before="240" w:after="12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  <w:ind w:left="567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