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bilitási függvények húzás (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£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0) esetén</w:t>
      </w:r>
    </w:p>
    <w:p>
      <w:pPr>
        <w:pStyle w:val="Normal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985" w:leader="none"/>
          <w:tab w:val="left" w:pos="2835" w:leader="none"/>
          <w:tab w:val="left" w:pos="3544" w:leader="none"/>
          <w:tab w:val="left" w:pos="4536" w:leader="none"/>
          <w:tab w:val="left" w:pos="5104" w:leader="none"/>
          <w:tab w:val="left" w:pos="6237" w:leader="none"/>
          <w:tab w:val="left" w:pos="6804" w:leader="none"/>
          <w:tab w:val="left" w:pos="7938" w:leader="none"/>
          <w:tab w:val="left" w:pos="8505" w:leader="none"/>
        </w:tabs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</w:t>
        <w:tab/>
        <w:t>c</w:t>
        <w:tab/>
        <w:t>t=sc</w:t>
        <w:tab/>
        <w:t>u=s(1+c)</w:t>
        <w:tab/>
        <w:t>m</w:t>
        <w:tab/>
        <w:t>v=2s(1+c)/m</w:t>
        <w:tab/>
        <w:t>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t>"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t>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=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t>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t>2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f</w:t>
        <w:tab/>
        <w:t>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t>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=f(1+c)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985" w:leader="none"/>
          <w:tab w:val="left" w:pos="2835" w:leader="none"/>
          <w:tab w:val="left" w:pos="3544" w:leader="none"/>
          <w:tab w:val="left" w:pos="4536" w:leader="none"/>
          <w:tab w:val="left" w:pos="5104" w:leader="none"/>
          <w:tab w:val="left" w:pos="6237" w:leader="none"/>
          <w:tab w:val="left" w:pos="6804" w:leader="none"/>
          <w:tab w:val="left" w:pos="7938" w:leader="none"/>
          <w:tab w:val="left" w:pos="8789" w:leader="none"/>
        </w:tabs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 0.000 </w:t>
              <w:tab/>
              <w:t xml:space="preserve">4.000 </w:t>
              <w:tab/>
              <w:t xml:space="preserve">0.500 </w:t>
              <w:tab/>
              <w:t xml:space="preserve">2.000 </w:t>
              <w:tab/>
              <w:t xml:space="preserve">6.000 </w:t>
              <w:tab/>
              <w:t xml:space="preserve">1.000 </w:t>
              <w:tab/>
              <w:t xml:space="preserve">12.000 </w:t>
              <w:tab/>
              <w:t xml:space="preserve">3.000 </w:t>
              <w:tab/>
              <w:t xml:space="preserve">3.000 </w:t>
              <w:tab/>
              <w:t xml:space="preserve">1.000 </w:t>
              <w:tab/>
              <w:t>1.500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0.100 </w:t>
              <w:tab/>
              <w:t xml:space="preserve">4.130 </w:t>
              <w:tab/>
              <w:t xml:space="preserve">0.477 </w:t>
              <w:tab/>
              <w:t xml:space="preserve">1.968 </w:t>
              <w:tab/>
              <w:t xml:space="preserve"> 6.098</w:t>
              <w:tab/>
              <w:t xml:space="preserve"> 0.925 </w:t>
              <w:tab/>
              <w:t>13.183</w:t>
              <w:tab/>
              <w:t xml:space="preserve"> 3.192</w:t>
              <w:tab/>
              <w:t xml:space="preserve"> 4.179 </w:t>
              <w:tab/>
              <w:t xml:space="preserve"> 0.984 </w:t>
              <w:tab/>
              <w:t>1.453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 -0.200 </w:t>
              <w:tab/>
              <w:t xml:space="preserve">4.257 </w:t>
              <w:tab/>
              <w:t xml:space="preserve">0.455 </w:t>
              <w:tab/>
              <w:t xml:space="preserve">1.938 </w:t>
              <w:tab/>
              <w:t xml:space="preserve">6.195 </w:t>
              <w:tab/>
              <w:t xml:space="preserve">0.863 </w:t>
              <w:tab/>
              <w:t xml:space="preserve">14.363 </w:t>
              <w:tab/>
              <w:t xml:space="preserve">3.374 </w:t>
              <w:tab/>
              <w:t xml:space="preserve">5.348 </w:t>
              <w:tab/>
              <w:t xml:space="preserve">0.969 </w:t>
              <w:tab/>
              <w:t>1.410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0.300 </w:t>
              <w:tab/>
              <w:t xml:space="preserve">4.380 </w:t>
              <w:tab/>
              <w:t xml:space="preserve">0.436 </w:t>
              <w:tab/>
              <w:t xml:space="preserve">1.910 </w:t>
              <w:tab/>
              <w:t xml:space="preserve">6.290 </w:t>
              <w:tab/>
              <w:t xml:space="preserve">0.809 </w:t>
              <w:tab/>
              <w:t xml:space="preserve">15.541 </w:t>
              <w:tab/>
              <w:t xml:space="preserve">3.548 </w:t>
              <w:tab/>
              <w:t xml:space="preserve">6.509 </w:t>
              <w:tab/>
              <w:t xml:space="preserve">0.954 </w:t>
              <w:tab/>
              <w:t>1.370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 -0.400 </w:t>
              <w:tab/>
              <w:t xml:space="preserve">4.501 </w:t>
              <w:tab/>
              <w:t xml:space="preserve">0.418 </w:t>
              <w:tab/>
              <w:t xml:space="preserve">1.883 </w:t>
              <w:tab/>
              <w:t xml:space="preserve">6.384 </w:t>
              <w:tab/>
              <w:t xml:space="preserve">0.764 </w:t>
              <w:tab/>
              <w:t xml:space="preserve">16.716 </w:t>
              <w:tab/>
              <w:t xml:space="preserve">3.714 </w:t>
              <w:tab/>
              <w:t xml:space="preserve">7.661 </w:t>
              <w:tab/>
              <w:t xml:space="preserve">0.940 </w:t>
              <w:tab/>
              <w:t>1.333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 -0.500 </w:t>
              <w:tab/>
              <w:t xml:space="preserve">4.619 </w:t>
              <w:tab/>
              <w:t xml:space="preserve">0.402 </w:t>
              <w:tab/>
              <w:t xml:space="preserve">1.858 </w:t>
              <w:tab/>
              <w:t xml:space="preserve">6.477 </w:t>
              <w:tab/>
              <w:t xml:space="preserve">0.724 </w:t>
              <w:tab/>
              <w:t xml:space="preserve">17.889 </w:t>
              <w:tab/>
              <w:t xml:space="preserve">3.872 </w:t>
              <w:tab/>
              <w:t xml:space="preserve">8.807 </w:t>
              <w:tab/>
              <w:t xml:space="preserve">0.926 </w:t>
              <w:tab/>
              <w:t>1.299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 -0.600 </w:t>
              <w:tab/>
              <w:t xml:space="preserve">4.735 </w:t>
              <w:tab/>
              <w:t xml:space="preserve">0.387 </w:t>
              <w:tab/>
              <w:t xml:space="preserve">1.834 </w:t>
              <w:tab/>
              <w:t xml:space="preserve">6.569 </w:t>
              <w:tab/>
              <w:t xml:space="preserve">0.689 </w:t>
              <w:tab/>
              <w:t xml:space="preserve">19.059 </w:t>
              <w:tab/>
              <w:t xml:space="preserve">4.025 </w:t>
              <w:tab/>
              <w:t xml:space="preserve">9.947 </w:t>
              <w:tab/>
              <w:t xml:space="preserve">0.913 </w:t>
              <w:tab/>
              <w:t>1.267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 -0.700 </w:t>
              <w:tab/>
              <w:t xml:space="preserve">4.848 </w:t>
              <w:tab/>
              <w:t xml:space="preserve">0.374 </w:t>
              <w:tab/>
              <w:t xml:space="preserve">1.811 </w:t>
              <w:tab/>
              <w:t xml:space="preserve">6.659 </w:t>
              <w:tab/>
              <w:t xml:space="preserve">0.658 </w:t>
              <w:tab/>
              <w:t xml:space="preserve">20.227 </w:t>
              <w:tab/>
              <w:t xml:space="preserve">4.172 </w:t>
              <w:tab/>
              <w:t xml:space="preserve">11.081 </w:t>
              <w:tab/>
              <w:t xml:space="preserve">0.901 </w:t>
              <w:tab/>
              <w:t>1.238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 -0.800 </w:t>
              <w:tab/>
              <w:t xml:space="preserve">4.959 </w:t>
              <w:tab/>
              <w:t xml:space="preserve">0.361 </w:t>
              <w:tab/>
              <w:t xml:space="preserve">1.789 </w:t>
              <w:tab/>
              <w:t xml:space="preserve">6.749 </w:t>
              <w:tab/>
              <w:t xml:space="preserve">0.631 </w:t>
              <w:tab/>
              <w:t xml:space="preserve">21.393 </w:t>
              <w:tab/>
              <w:t xml:space="preserve">4.314 </w:t>
              <w:tab/>
              <w:t xml:space="preserve">12.209 </w:t>
              <w:tab/>
              <w:t xml:space="preserve">0.889 </w:t>
              <w:tab/>
              <w:t>1.210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 -0.900 </w:t>
              <w:tab/>
              <w:t xml:space="preserve">5.068 </w:t>
              <w:tab/>
              <w:t xml:space="preserve">0.349 </w:t>
              <w:tab/>
              <w:t xml:space="preserve">1.769 </w:t>
              <w:tab/>
              <w:t xml:space="preserve">6.837 </w:t>
              <w:tab/>
              <w:t xml:space="preserve">0.606 </w:t>
              <w:tab/>
              <w:t xml:space="preserve">22.557 </w:t>
              <w:tab/>
              <w:t xml:space="preserve">4.451 </w:t>
              <w:tab/>
              <w:t xml:space="preserve">13.333 </w:t>
              <w:tab/>
              <w:t xml:space="preserve">0.878 </w:t>
              <w:tab/>
              <w:t>1.184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 -1.000 </w:t>
              <w:tab/>
              <w:t xml:space="preserve">5.175 </w:t>
              <w:tab/>
              <w:t xml:space="preserve">0.338 </w:t>
              <w:tab/>
              <w:t xml:space="preserve">1.749 </w:t>
              <w:tab/>
              <w:t xml:space="preserve">6.924 </w:t>
              <w:tab/>
              <w:t xml:space="preserve">0.584 </w:t>
              <w:tab/>
              <w:t xml:space="preserve">23.718 </w:t>
              <w:tab/>
              <w:t xml:space="preserve">4.583 </w:t>
              <w:tab/>
              <w:t xml:space="preserve">14.453 </w:t>
              <w:tab/>
              <w:t xml:space="preserve">0.867 </w:t>
              <w:tab/>
              <w:t>1.159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 -1.100 </w:t>
              <w:tab/>
              <w:t xml:space="preserve">5.280 </w:t>
              <w:tab/>
              <w:t xml:space="preserve">0.328 </w:t>
              <w:tab/>
              <w:t xml:space="preserve">1.731 </w:t>
              <w:tab/>
              <w:t xml:space="preserve">7.010 </w:t>
              <w:tab/>
              <w:t xml:space="preserve">0.564 </w:t>
              <w:tab/>
              <w:t xml:space="preserve">24.877 </w:t>
              <w:tab/>
              <w:t xml:space="preserve">4.712 </w:t>
              <w:tab/>
              <w:t xml:space="preserve">15.569 </w:t>
              <w:tab/>
              <w:t xml:space="preserve">0.856 </w:t>
              <w:tab/>
              <w:t>1.136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 -1.200 </w:t>
              <w:tab/>
              <w:t xml:space="preserve">5.382 </w:t>
              <w:tab/>
              <w:t xml:space="preserve">0.318 </w:t>
              <w:tab/>
              <w:t xml:space="preserve">1.713 </w:t>
              <w:tab/>
              <w:t xml:space="preserve">7.096 </w:t>
              <w:tab/>
              <w:t xml:space="preserve">0.545 </w:t>
              <w:tab/>
              <w:t xml:space="preserve">26.035 </w:t>
              <w:tab/>
              <w:t xml:space="preserve">4.837 </w:t>
              <w:tab/>
              <w:t xml:space="preserve">16.681 </w:t>
              <w:tab/>
              <w:t xml:space="preserve">0.846 </w:t>
              <w:tab/>
              <w:t>1.115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 -1.300 </w:t>
              <w:tab/>
              <w:t xml:space="preserve">5.483 </w:t>
              <w:tab/>
              <w:t xml:space="preserve">0.309 </w:t>
              <w:tab/>
              <w:t xml:space="preserve">1.697 </w:t>
              <w:tab/>
              <w:t xml:space="preserve">7.180 </w:t>
              <w:tab/>
              <w:t xml:space="preserve">0.528 </w:t>
              <w:tab/>
              <w:t xml:space="preserve">27.190 </w:t>
              <w:tab/>
              <w:t xml:space="preserve">4.959 </w:t>
              <w:tab/>
              <w:t xml:space="preserve">17.789 </w:t>
              <w:tab/>
              <w:t xml:space="preserve">0.836 </w:t>
              <w:tab/>
              <w:t>1.094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 -1.400 </w:t>
              <w:tab/>
              <w:t xml:space="preserve">5.583 </w:t>
              <w:tab/>
              <w:t xml:space="preserve">0.301 </w:t>
              <w:tab/>
              <w:t xml:space="preserve">1.680 </w:t>
              <w:tab/>
              <w:t xml:space="preserve">7.263 </w:t>
              <w:tab/>
              <w:t xml:space="preserve">0.513 </w:t>
              <w:tab/>
              <w:t xml:space="preserve">28.344 </w:t>
              <w:tab/>
              <w:t xml:space="preserve">5.077 </w:t>
              <w:tab/>
              <w:t xml:space="preserve">18.894 </w:t>
              <w:tab/>
              <w:t xml:space="preserve">0.826 </w:t>
              <w:tab/>
              <w:t>1.075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1.500 </w:t>
              <w:tab/>
              <w:t xml:space="preserve">5.681 </w:t>
              <w:tab/>
              <w:t xml:space="preserve">0.293 </w:t>
              <w:tab/>
              <w:t xml:space="preserve">1.665 </w:t>
              <w:tab/>
              <w:t xml:space="preserve">7.346 </w:t>
              <w:tab/>
              <w:t xml:space="preserve">0.498 </w:t>
              <w:tab/>
              <w:t xml:space="preserve">29.496 </w:t>
              <w:tab/>
              <w:t xml:space="preserve">5.192 </w:t>
              <w:tab/>
              <w:t xml:space="preserve">19.997 </w:t>
              <w:tab/>
              <w:t xml:space="preserve">0.817 </w:t>
              <w:tab/>
              <w:t>1.056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1.600 </w:t>
              <w:tab/>
              <w:t xml:space="preserve">5.777 </w:t>
              <w:tab/>
              <w:t xml:space="preserve">0.286 </w:t>
              <w:tab/>
              <w:t xml:space="preserve">1.651 </w:t>
              <w:tab/>
              <w:t xml:space="preserve">7.427 </w:t>
              <w:tab/>
              <w:t xml:space="preserve">0.485 </w:t>
              <w:tab/>
              <w:t xml:space="preserve">30.646 </w:t>
              <w:tab/>
              <w:t xml:space="preserve">5.305 </w:t>
              <w:tab/>
              <w:t xml:space="preserve">21.096 </w:t>
              <w:tab/>
              <w:t xml:space="preserve">0.808 </w:t>
              <w:tab/>
              <w:t>1.039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1.700 </w:t>
              <w:tab/>
              <w:t xml:space="preserve">5.871 </w:t>
              <w:tab/>
              <w:t xml:space="preserve">0.279 </w:t>
              <w:tab/>
              <w:t xml:space="preserve">1.637 </w:t>
              <w:tab/>
              <w:t xml:space="preserve">7.508 </w:t>
              <w:tab/>
              <w:t xml:space="preserve">0.472 </w:t>
              <w:tab/>
              <w:t xml:space="preserve">31.794 </w:t>
              <w:tab/>
              <w:t xml:space="preserve">5.415 </w:t>
              <w:tab/>
              <w:t xml:space="preserve">22.193 </w:t>
              <w:tab/>
              <w:t xml:space="preserve">0.799 </w:t>
              <w:tab/>
              <w:t>1.022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1.800 </w:t>
              <w:tab/>
              <w:t xml:space="preserve">5.965 </w:t>
              <w:tab/>
              <w:t xml:space="preserve">0.272 </w:t>
              <w:tab/>
              <w:t xml:space="preserve">1.623 </w:t>
              <w:tab/>
              <w:t xml:space="preserve">7.588 </w:t>
              <w:tab/>
              <w:t xml:space="preserve">0.461 </w:t>
              <w:tab/>
              <w:t xml:space="preserve">32.941 </w:t>
              <w:tab/>
              <w:t xml:space="preserve">5.523 </w:t>
              <w:tab/>
              <w:t xml:space="preserve">23.288 </w:t>
              <w:tab/>
              <w:t xml:space="preserve">0.791 </w:t>
              <w:tab/>
              <w:t>1.006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1.900 </w:t>
              <w:tab/>
              <w:t xml:space="preserve">6.056 </w:t>
              <w:tab/>
              <w:t xml:space="preserve">0.266 </w:t>
              <w:tab/>
              <w:t xml:space="preserve">1.610 </w:t>
              <w:tab/>
              <w:t xml:space="preserve">7.667 </w:t>
              <w:tab/>
              <w:t xml:space="preserve">0.450 </w:t>
              <w:tab/>
              <w:t xml:space="preserve">34.086 </w:t>
              <w:tab/>
              <w:t xml:space="preserve">5.628 </w:t>
              <w:tab/>
              <w:t xml:space="preserve">24.380 </w:t>
              <w:tab/>
              <w:t xml:space="preserve">0.783 </w:t>
              <w:tab/>
              <w:t>0.991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2.000 </w:t>
              <w:tab/>
              <w:t xml:space="preserve">6.147 </w:t>
              <w:tab/>
              <w:t xml:space="preserve">0.260 </w:t>
              <w:tab/>
              <w:t xml:space="preserve">1.598 </w:t>
              <w:tab/>
              <w:t xml:space="preserve">7.745 </w:t>
              <w:tab/>
              <w:t xml:space="preserve">0.440 </w:t>
              <w:tab/>
              <w:t xml:space="preserve">35.229 </w:t>
              <w:tab/>
              <w:t xml:space="preserve">5.731 </w:t>
              <w:tab/>
              <w:t xml:space="preserve">25.470 </w:t>
              <w:tab/>
              <w:t xml:space="preserve">0.775 </w:t>
              <w:tab/>
              <w:t>0.976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2.100 </w:t>
              <w:tab/>
              <w:t xml:space="preserve">6.236 </w:t>
              <w:tab/>
              <w:t xml:space="preserve">0.254 </w:t>
              <w:tab/>
              <w:t xml:space="preserve">1.586 </w:t>
              <w:tab/>
              <w:t xml:space="preserve">7.822 </w:t>
              <w:tab/>
              <w:t xml:space="preserve">0.430 </w:t>
              <w:tab/>
              <w:t xml:space="preserve">36.371 </w:t>
              <w:tab/>
              <w:t xml:space="preserve">5.832 </w:t>
              <w:tab/>
              <w:t xml:space="preserve">26.559 </w:t>
              <w:tab/>
              <w:t xml:space="preserve">0.767 </w:t>
              <w:tab/>
              <w:t>0.962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2.200 </w:t>
              <w:tab/>
              <w:t xml:space="preserve">6.324 </w:t>
              <w:tab/>
              <w:t xml:space="preserve">0.249 </w:t>
              <w:tab/>
              <w:t xml:space="preserve">1.575 </w:t>
              <w:tab/>
              <w:t xml:space="preserve">7.899 </w:t>
              <w:tab/>
              <w:t xml:space="preserve">0.421 </w:t>
              <w:tab/>
              <w:t xml:space="preserve">37.511 </w:t>
              <w:tab/>
              <w:t xml:space="preserve">5.932 </w:t>
              <w:tab/>
              <w:t xml:space="preserve">27.645 </w:t>
              <w:tab/>
              <w:t xml:space="preserve">0.760 </w:t>
              <w:tab/>
              <w:t>0.949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2.300 </w:t>
              <w:tab/>
              <w:t xml:space="preserve">6.411 </w:t>
              <w:tab/>
              <w:t xml:space="preserve">0.244 </w:t>
              <w:tab/>
              <w:t xml:space="preserve">1.564 </w:t>
              <w:tab/>
              <w:t xml:space="preserve">7.975 </w:t>
              <w:tab/>
              <w:t xml:space="preserve">0.413 </w:t>
              <w:tab/>
              <w:t xml:space="preserve">38.650 </w:t>
              <w:tab/>
              <w:t xml:space="preserve">6.029 </w:t>
              <w:tab/>
              <w:t xml:space="preserve">28.729 </w:t>
              <w:tab/>
              <w:t xml:space="preserve">0.752 </w:t>
              <w:tab/>
              <w:t>0.936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2.400 </w:t>
              <w:tab/>
              <w:t xml:space="preserve">6.496 </w:t>
              <w:tab/>
              <w:t xml:space="preserve">0.239 </w:t>
              <w:tab/>
              <w:t xml:space="preserve">1.554 </w:t>
              <w:tab/>
              <w:t xml:space="preserve">8.050 </w:t>
              <w:tab/>
              <w:t xml:space="preserve">0.405 </w:t>
              <w:tab/>
              <w:t xml:space="preserve">39.787 </w:t>
              <w:tab/>
              <w:t xml:space="preserve">6.125 </w:t>
              <w:tab/>
              <w:t xml:space="preserve">29.812 </w:t>
              <w:tab/>
              <w:t xml:space="preserve">0.745 </w:t>
              <w:tab/>
              <w:t>0.924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2.500 </w:t>
              <w:tab/>
              <w:t xml:space="preserve">6.581 </w:t>
              <w:tab/>
              <w:t xml:space="preserve">0.235 </w:t>
              <w:tab/>
              <w:t xml:space="preserve">1.544 </w:t>
              <w:tab/>
              <w:t xml:space="preserve">8.125 </w:t>
              <w:tab/>
              <w:t xml:space="preserve">0.397 </w:t>
              <w:tab/>
              <w:t xml:space="preserve">40.923 </w:t>
              <w:tab/>
              <w:t xml:space="preserve">6.219 </w:t>
              <w:tab/>
              <w:t xml:space="preserve">30.893 </w:t>
              <w:tab/>
              <w:t xml:space="preserve">0.738 </w:t>
              <w:tab/>
              <w:t>0.912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2.600 </w:t>
              <w:tab/>
              <w:t xml:space="preserve">6.664 </w:t>
              <w:tab/>
              <w:t xml:space="preserve">0.230 </w:t>
              <w:tab/>
              <w:t xml:space="preserve">1.534 </w:t>
              <w:tab/>
              <w:t xml:space="preserve">8.198 </w:t>
              <w:tab/>
              <w:t xml:space="preserve">0.390 </w:t>
              <w:tab/>
              <w:t xml:space="preserve">42.058 </w:t>
              <w:tab/>
              <w:t xml:space="preserve">6.311 </w:t>
              <w:tab/>
              <w:t xml:space="preserve">31.972 </w:t>
              <w:tab/>
              <w:t xml:space="preserve">0.732 </w:t>
              <w:tab/>
              <w:t>0.900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2.700 </w:t>
              <w:tab/>
              <w:t xml:space="preserve">6.747 </w:t>
              <w:tab/>
              <w:t xml:space="preserve">0.226 </w:t>
              <w:tab/>
              <w:t xml:space="preserve">1.525 </w:t>
              <w:tab/>
              <w:t xml:space="preserve">8.272 </w:t>
              <w:tab/>
              <w:t xml:space="preserve">0.383 </w:t>
              <w:tab/>
              <w:t xml:space="preserve">43.191 </w:t>
              <w:tab/>
              <w:t xml:space="preserve">6.402 </w:t>
              <w:tab/>
              <w:t xml:space="preserve">33.050 </w:t>
              <w:tab/>
              <w:t xml:space="preserve">0.725 </w:t>
              <w:tab/>
              <w:t>0.889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2.800 </w:t>
              <w:tab/>
              <w:t xml:space="preserve">6.828 </w:t>
              <w:tab/>
              <w:t xml:space="preserve">0.222 </w:t>
              <w:tab/>
              <w:t xml:space="preserve">1.516 </w:t>
              <w:tab/>
              <w:t xml:space="preserve">8.344 </w:t>
              <w:tab/>
              <w:t xml:space="preserve">0.377 </w:t>
              <w:tab/>
              <w:t xml:space="preserve">44.323 </w:t>
              <w:tab/>
              <w:t xml:space="preserve">6.491 </w:t>
              <w:tab/>
              <w:t xml:space="preserve">34.126 </w:t>
              <w:tab/>
              <w:t xml:space="preserve">0.719 </w:t>
              <w:tab/>
              <w:t>0.879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2.900 </w:t>
              <w:tab/>
              <w:t xml:space="preserve">6.908 </w:t>
              <w:tab/>
              <w:t xml:space="preserve">0.218 </w:t>
              <w:tab/>
              <w:t xml:space="preserve">1.507 </w:t>
              <w:tab/>
              <w:t xml:space="preserve">8.416 </w:t>
              <w:tab/>
              <w:t xml:space="preserve">0.370 </w:t>
              <w:tab/>
              <w:t xml:space="preserve">45.453 </w:t>
              <w:tab/>
              <w:t xml:space="preserve">6.579 </w:t>
              <w:tab/>
              <w:t xml:space="preserve">35.201 </w:t>
              <w:tab/>
              <w:t xml:space="preserve">0.713 </w:t>
              <w:tab/>
              <w:t>0.869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3.000 </w:t>
              <w:tab/>
              <w:t xml:space="preserve">6.988 </w:t>
              <w:tab/>
              <w:t xml:space="preserve">0.215 </w:t>
              <w:tab/>
              <w:t xml:space="preserve">1.499 </w:t>
              <w:tab/>
              <w:t xml:space="preserve">8.487 </w:t>
              <w:tab/>
              <w:t xml:space="preserve">0.364 </w:t>
              <w:tab/>
              <w:t xml:space="preserve">46.583 </w:t>
              <w:tab/>
              <w:t xml:space="preserve">6.666 </w:t>
              <w:tab/>
              <w:t xml:space="preserve">36.275 </w:t>
              <w:tab/>
              <w:t xml:space="preserve">0.707 </w:t>
              <w:tab/>
              <w:t>0.859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3.100 </w:t>
              <w:tab/>
              <w:t xml:space="preserve">7.066 </w:t>
              <w:tab/>
              <w:t xml:space="preserve">0.211 </w:t>
              <w:tab/>
              <w:t xml:space="preserve">1.491 </w:t>
              <w:tab/>
              <w:t xml:space="preserve">8.557 </w:t>
              <w:tab/>
              <w:t xml:space="preserve">0.359 </w:t>
              <w:tab/>
              <w:t xml:space="preserve">47.711 </w:t>
              <w:tab/>
              <w:t xml:space="preserve">6.752 </w:t>
              <w:tab/>
              <w:t xml:space="preserve">37.348 </w:t>
              <w:tab/>
              <w:t xml:space="preserve">0.701 </w:t>
              <w:tab/>
              <w:t>0.849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3.200 </w:t>
              <w:tab/>
              <w:t xml:space="preserve">7.144 </w:t>
              <w:tab/>
              <w:t xml:space="preserve">0.208 </w:t>
              <w:tab/>
              <w:t xml:space="preserve">1.483 </w:t>
              <w:tab/>
              <w:t xml:space="preserve">8.627 </w:t>
              <w:tab/>
              <w:t xml:space="preserve">0.353 </w:t>
              <w:tab/>
              <w:t xml:space="preserve">48.838 </w:t>
              <w:tab/>
              <w:t xml:space="preserve">6.836 </w:t>
              <w:tab/>
              <w:t xml:space="preserve">38.419 </w:t>
              <w:tab/>
              <w:t xml:space="preserve">0.695 </w:t>
              <w:tab/>
              <w:t>0.840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3.300 </w:t>
              <w:tab/>
              <w:t xml:space="preserve">7.221 </w:t>
              <w:tab/>
              <w:t xml:space="preserve">0.204 </w:t>
              <w:tab/>
              <w:t xml:space="preserve">1.476 </w:t>
              <w:tab/>
              <w:t xml:space="preserve">8.697 </w:t>
              <w:tab/>
              <w:t xml:space="preserve">0.348 </w:t>
              <w:tab/>
              <w:t xml:space="preserve">49.963 </w:t>
              <w:tab/>
              <w:t xml:space="preserve">6.919 </w:t>
              <w:tab/>
              <w:t xml:space="preserve">39.489 </w:t>
              <w:tab/>
              <w:t xml:space="preserve">0.690 </w:t>
              <w:tab/>
              <w:t>0.831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3.400 </w:t>
              <w:tab/>
              <w:t xml:space="preserve">7.297 </w:t>
              <w:tab/>
              <w:t xml:space="preserve">0.201 </w:t>
              <w:tab/>
              <w:t xml:space="preserve">1.469 </w:t>
              <w:tab/>
              <w:t xml:space="preserve">8.766 </w:t>
              <w:tab/>
              <w:t xml:space="preserve">0.343 </w:t>
              <w:tab/>
              <w:t xml:space="preserve">51.088 </w:t>
              <w:tab/>
              <w:t xml:space="preserve">7.001 </w:t>
              <w:tab/>
              <w:t xml:space="preserve">40.558 </w:t>
              <w:tab/>
              <w:t xml:space="preserve">0.684 </w:t>
              <w:tab/>
              <w:t>0.822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3.500 </w:t>
              <w:tab/>
              <w:t xml:space="preserve">7.372 </w:t>
              <w:tab/>
              <w:t xml:space="preserve">0.198 </w:t>
              <w:tab/>
              <w:t xml:space="preserve">1.462 </w:t>
              <w:tab/>
              <w:t xml:space="preserve">8.834 </w:t>
              <w:tab/>
              <w:t xml:space="preserve">0.338 </w:t>
              <w:tab/>
              <w:t xml:space="preserve">52.211 </w:t>
              <w:tab/>
              <w:t xml:space="preserve">7.082 </w:t>
              <w:tab/>
              <w:t xml:space="preserve">41.626 </w:t>
              <w:tab/>
              <w:t xml:space="preserve">0.679 </w:t>
              <w:tab/>
              <w:t>0.814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3.600 </w:t>
              <w:tab/>
              <w:t xml:space="preserve">7.446 </w:t>
              <w:tab/>
              <w:t xml:space="preserve">0.195 </w:t>
              <w:tab/>
              <w:t xml:space="preserve">1.455 </w:t>
              <w:tab/>
              <w:t xml:space="preserve">8.901 </w:t>
              <w:tab/>
              <w:t xml:space="preserve">0.334 </w:t>
              <w:tab/>
              <w:t xml:space="preserve">53.333 </w:t>
              <w:tab/>
              <w:t xml:space="preserve">7.162 </w:t>
              <w:tab/>
              <w:t xml:space="preserve">42.693 </w:t>
              <w:tab/>
              <w:t xml:space="preserve">0.674 </w:t>
              <w:tab/>
              <w:t>0.806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3.700 </w:t>
              <w:tab/>
              <w:t xml:space="preserve">7.520 </w:t>
              <w:tab/>
              <w:t xml:space="preserve">0.193 </w:t>
              <w:tab/>
              <w:t xml:space="preserve">1.448 </w:t>
              <w:tab/>
              <w:t xml:space="preserve">8.969 </w:t>
              <w:tab/>
              <w:t xml:space="preserve">0.329 </w:t>
              <w:tab/>
              <w:t xml:space="preserve">54.455 </w:t>
              <w:tab/>
              <w:t xml:space="preserve">7.241 </w:t>
              <w:tab/>
              <w:t xml:space="preserve">43.759 </w:t>
              <w:tab/>
              <w:t xml:space="preserve">0.669 </w:t>
              <w:tab/>
              <w:t>0.798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3.800 </w:t>
              <w:tab/>
              <w:t xml:space="preserve">7.593 </w:t>
              <w:tab/>
              <w:t xml:space="preserve">0.190 </w:t>
              <w:tab/>
              <w:t xml:space="preserve">1.442 </w:t>
              <w:tab/>
              <w:t xml:space="preserve">9.035 </w:t>
              <w:tab/>
              <w:t xml:space="preserve">0.325 </w:t>
              <w:tab/>
              <w:t xml:space="preserve">55.575 </w:t>
              <w:tab/>
              <w:t xml:space="preserve">7.319 </w:t>
              <w:tab/>
              <w:t xml:space="preserve">44.824 </w:t>
              <w:tab/>
              <w:t xml:space="preserve">0.664 </w:t>
              <w:tab/>
              <w:t>0.790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3.900 </w:t>
              <w:tab/>
              <w:t xml:space="preserve">7.665 </w:t>
              <w:tab/>
              <w:t xml:space="preserve">0.187 </w:t>
              <w:tab/>
              <w:t xml:space="preserve">1.436 </w:t>
              <w:tab/>
              <w:t xml:space="preserve">9.101 </w:t>
              <w:tab/>
              <w:t xml:space="preserve">0.321 </w:t>
              <w:tab/>
              <w:t xml:space="preserve">56.694 </w:t>
              <w:tab/>
              <w:t xml:space="preserve">7.396 </w:t>
              <w:tab/>
              <w:t xml:space="preserve">45.888 </w:t>
              <w:tab/>
              <w:t xml:space="preserve">0.659 </w:t>
              <w:tab/>
              <w:t>0.783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4.000 </w:t>
              <w:tab/>
              <w:t xml:space="preserve">7.737 </w:t>
              <w:tab/>
              <w:t xml:space="preserve">0.185 </w:t>
              <w:tab/>
              <w:t xml:space="preserve">1.430 </w:t>
              <w:tab/>
              <w:t xml:space="preserve">9.167 </w:t>
              <w:tab/>
              <w:t xml:space="preserve">0.317 </w:t>
              <w:tab/>
              <w:t xml:space="preserve">57.812 </w:t>
              <w:tab/>
              <w:t xml:space="preserve">7.472 </w:t>
              <w:tab/>
              <w:t xml:space="preserve">46.951 </w:t>
              <w:tab/>
              <w:t xml:space="preserve">0.655 </w:t>
              <w:tab/>
              <w:t>0.776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4.100 </w:t>
              <w:tab/>
              <w:t xml:space="preserve">7.808 </w:t>
              <w:tab/>
              <w:t xml:space="preserve">0.182 </w:t>
              <w:tab/>
              <w:t xml:space="preserve">1.424 </w:t>
              <w:tab/>
              <w:t xml:space="preserve">9.232 </w:t>
              <w:tab/>
              <w:t xml:space="preserve">0.313 </w:t>
              <w:tab/>
              <w:t xml:space="preserve">58.929 </w:t>
              <w:tab/>
              <w:t xml:space="preserve">7.548 </w:t>
              <w:tab/>
              <w:t xml:space="preserve">48.013 </w:t>
              <w:tab/>
              <w:t xml:space="preserve">0.650 </w:t>
              <w:tab/>
              <w:t>0.768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4.200 </w:t>
              <w:tab/>
              <w:t xml:space="preserve">7.878 </w:t>
              <w:tab/>
              <w:t xml:space="preserve">0.180 </w:t>
              <w:tab/>
              <w:t xml:space="preserve">1.419 </w:t>
              <w:tab/>
              <w:t xml:space="preserve">9.296 </w:t>
              <w:tab/>
              <w:t xml:space="preserve">0.310 </w:t>
              <w:tab/>
              <w:t xml:space="preserve">60.045 </w:t>
              <w:tab/>
              <w:t xml:space="preserve">7.622 </w:t>
              <w:tab/>
              <w:t xml:space="preserve">49.075 </w:t>
              <w:tab/>
              <w:t xml:space="preserve">0.645 </w:t>
              <w:tab/>
              <w:t>0.762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4.300 </w:t>
              <w:tab/>
              <w:t xml:space="preserve">7.947 </w:t>
              <w:tab/>
              <w:t xml:space="preserve">0.178 </w:t>
              <w:tab/>
              <w:t xml:space="preserve">1.413 </w:t>
              <w:tab/>
              <w:t xml:space="preserve">9.360 </w:t>
              <w:tab/>
              <w:t xml:space="preserve">0.306 </w:t>
              <w:tab/>
              <w:t xml:space="preserve">61.160 </w:t>
              <w:tab/>
              <w:t xml:space="preserve">7.696 </w:t>
              <w:tab/>
              <w:t xml:space="preserve">50.135 </w:t>
              <w:tab/>
              <w:t xml:space="preserve">0.641 </w:t>
              <w:tab/>
              <w:t>0.755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4.400 </w:t>
              <w:tab/>
              <w:t xml:space="preserve">8.016 </w:t>
              <w:tab/>
              <w:t xml:space="preserve">0.176 </w:t>
              <w:tab/>
              <w:t xml:space="preserve">1.408 </w:t>
              <w:tab/>
              <w:t xml:space="preserve">9.424 </w:t>
              <w:tab/>
              <w:t xml:space="preserve">0.303 </w:t>
              <w:tab/>
              <w:t xml:space="preserve">62.274 </w:t>
              <w:tab/>
              <w:t xml:space="preserve">7.769 </w:t>
              <w:tab/>
              <w:t xml:space="preserve">51.195 </w:t>
              <w:tab/>
              <w:t xml:space="preserve">0.637 </w:t>
              <w:tab/>
              <w:t>0.748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4.500 </w:t>
              <w:tab/>
              <w:t xml:space="preserve">8.084 </w:t>
              <w:tab/>
              <w:t xml:space="preserve">0.174 </w:t>
              <w:tab/>
              <w:t xml:space="preserve">1.403 </w:t>
              <w:tab/>
              <w:t xml:space="preserve">9.487 </w:t>
              <w:tab/>
              <w:t xml:space="preserve">0.299 </w:t>
              <w:tab/>
              <w:t xml:space="preserve">63.388 </w:t>
              <w:tab/>
              <w:t xml:space="preserve">7.841 </w:t>
              <w:tab/>
              <w:t xml:space="preserve">52.254 </w:t>
              <w:tab/>
              <w:t xml:space="preserve">0.632 </w:t>
              <w:tab/>
              <w:t>0.742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4.600 </w:t>
              <w:tab/>
              <w:t xml:space="preserve">8.152 </w:t>
              <w:tab/>
              <w:t xml:space="preserve">0.171 </w:t>
              <w:tab/>
              <w:t xml:space="preserve">1.398 </w:t>
              <w:tab/>
              <w:t xml:space="preserve">9.550 </w:t>
              <w:tab/>
              <w:t xml:space="preserve">0.296 </w:t>
              <w:tab/>
              <w:t xml:space="preserve">64.500 </w:t>
              <w:tab/>
              <w:t xml:space="preserve">7.912 </w:t>
              <w:tab/>
              <w:t xml:space="preserve">53.312 </w:t>
              <w:tab/>
              <w:t xml:space="preserve">0.628 </w:t>
              <w:tab/>
              <w:t>0.736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4.700 </w:t>
              <w:tab/>
              <w:t xml:space="preserve">8.219 </w:t>
              <w:tab/>
              <w:t xml:space="preserve">0.170 </w:t>
              <w:tab/>
              <w:t xml:space="preserve">1.393 </w:t>
              <w:tab/>
              <w:t xml:space="preserve">9.612 </w:t>
              <w:tab/>
              <w:t xml:space="preserve">0.293 </w:t>
              <w:tab/>
              <w:t xml:space="preserve">65.612 </w:t>
              <w:tab/>
              <w:t xml:space="preserve">7.983 </w:t>
              <w:tab/>
              <w:t xml:space="preserve">54.370 </w:t>
              <w:tab/>
              <w:t xml:space="preserve">0.624 </w:t>
              <w:tab/>
              <w:t>0.730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4.800 </w:t>
              <w:tab/>
              <w:t xml:space="preserve">8.286 </w:t>
              <w:tab/>
              <w:t xml:space="preserve">0.168 </w:t>
              <w:tab/>
              <w:t xml:space="preserve">1.389 </w:t>
              <w:tab/>
              <w:t xml:space="preserve">9.674 </w:t>
              <w:tab/>
              <w:t xml:space="preserve">0.290 </w:t>
              <w:tab/>
              <w:t xml:space="preserve">66.722 </w:t>
              <w:tab/>
              <w:t xml:space="preserve">8.053 </w:t>
              <w:tab/>
              <w:t xml:space="preserve">55.427 </w:t>
              <w:tab/>
              <w:t xml:space="preserve">0.620 </w:t>
              <w:tab/>
              <w:t>0.724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4.900 </w:t>
              <w:tab/>
              <w:t xml:space="preserve">8.351 </w:t>
              <w:tab/>
              <w:t xml:space="preserve">0.166 </w:t>
              <w:tab/>
              <w:t xml:space="preserve">1.384 </w:t>
              <w:tab/>
              <w:t xml:space="preserve">9.735 </w:t>
              <w:tab/>
              <w:t xml:space="preserve">0.287 </w:t>
              <w:tab/>
              <w:t xml:space="preserve">67.832 </w:t>
              <w:tab/>
              <w:t xml:space="preserve">8.122 </w:t>
              <w:tab/>
              <w:t xml:space="preserve">56.483 </w:t>
              <w:tab/>
              <w:t xml:space="preserve">0.616 </w:t>
              <w:tab/>
              <w:t>0.718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5.000 </w:t>
              <w:tab/>
              <w:t xml:space="preserve">8.417 </w:t>
              <w:tab/>
              <w:t xml:space="preserve">0.164 </w:t>
              <w:tab/>
              <w:t xml:space="preserve">1.380 </w:t>
              <w:tab/>
              <w:t xml:space="preserve">9.796 </w:t>
              <w:tab/>
              <w:t xml:space="preserve">0.284 </w:t>
              <w:tab/>
              <w:t xml:space="preserve">68.941 </w:t>
              <w:tab/>
              <w:t xml:space="preserve">8.191 </w:t>
              <w:tab/>
              <w:t xml:space="preserve">57.539 </w:t>
              <w:tab/>
              <w:t xml:space="preserve">0.612 </w:t>
              <w:tab/>
              <w:t>0.713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5.200 </w:t>
              <w:tab/>
              <w:t xml:space="preserve">8.546 </w:t>
              <w:tab/>
              <w:t xml:space="preserve">0.160 </w:t>
              <w:tab/>
              <w:t xml:space="preserve">1.371 </w:t>
              <w:tab/>
              <w:t xml:space="preserve">9.917 </w:t>
              <w:tab/>
              <w:t xml:space="preserve">0.279 </w:t>
              <w:tab/>
              <w:t xml:space="preserve">71.156 </w:t>
              <w:tab/>
              <w:t xml:space="preserve">8.326 </w:t>
              <w:tab/>
              <w:t xml:space="preserve">59.648 </w:t>
              <w:tab/>
              <w:t xml:space="preserve">0.605 </w:t>
              <w:tab/>
              <w:t>0.702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5.400 </w:t>
              <w:tab/>
              <w:t xml:space="preserve">8.673 </w:t>
              <w:tab/>
              <w:t xml:space="preserve">0.157 </w:t>
              <w:tab/>
              <w:t xml:space="preserve">1.363 </w:t>
              <w:tab/>
              <w:t xml:space="preserve">10.036 </w:t>
              <w:tab/>
              <w:t xml:space="preserve">0.274 </w:t>
              <w:tab/>
              <w:t xml:space="preserve">73.369 </w:t>
              <w:tab/>
              <w:t xml:space="preserve">8.459 </w:t>
              <w:tab/>
              <w:t xml:space="preserve">61.755 </w:t>
              <w:tab/>
              <w:t xml:space="preserve">0.598 </w:t>
              <w:tab/>
              <w:t>0.692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5.600 </w:t>
              <w:tab/>
              <w:t xml:space="preserve">8.799 </w:t>
              <w:tab/>
              <w:t xml:space="preserve">0.154 </w:t>
              <w:tab/>
              <w:t xml:space="preserve">1.355 </w:t>
              <w:tab/>
              <w:t xml:space="preserve">10.154 </w:t>
              <w:tab/>
              <w:t xml:space="preserve">0.269 </w:t>
              <w:tab/>
              <w:t xml:space="preserve">75.578 </w:t>
              <w:tab/>
              <w:t xml:space="preserve">8.590 </w:t>
              <w:tab/>
              <w:t xml:space="preserve">63.860 </w:t>
              <w:tab/>
              <w:t xml:space="preserve">0.591 </w:t>
              <w:tab/>
              <w:t>0.682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5.800 </w:t>
              <w:tab/>
              <w:t xml:space="preserve">8.922 </w:t>
              <w:tab/>
              <w:t xml:space="preserve">0.151 </w:t>
              <w:tab/>
              <w:t xml:space="preserve">1.348 </w:t>
              <w:tab/>
              <w:t xml:space="preserve">10.270 </w:t>
              <w:tab/>
              <w:t xml:space="preserve">0.264 </w:t>
              <w:tab/>
              <w:t xml:space="preserve">77.784 </w:t>
              <w:tab/>
              <w:t xml:space="preserve">8.718 </w:t>
              <w:tab/>
              <w:t xml:space="preserve">65.962 </w:t>
              <w:tab/>
              <w:t xml:space="preserve">0.584 </w:t>
              <w:tab/>
              <w:t>0.672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6.000 </w:t>
              <w:tab/>
              <w:t xml:space="preserve">9.044 </w:t>
              <w:tab/>
              <w:t xml:space="preserve">0.148 </w:t>
              <w:tab/>
              <w:t xml:space="preserve">1.341 </w:t>
              <w:tab/>
              <w:t xml:space="preserve">10.385 </w:t>
              <w:tab/>
              <w:t xml:space="preserve">0.260 </w:t>
              <w:tab/>
              <w:t xml:space="preserve">79.987 </w:t>
              <w:tab/>
              <w:t xml:space="preserve">8.845 </w:t>
              <w:tab/>
              <w:t xml:space="preserve">68.062 </w:t>
              <w:tab/>
              <w:t xml:space="preserve">0.578 </w:t>
              <w:tab/>
              <w:t>0.663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6.200 </w:t>
              <w:tab/>
              <w:t xml:space="preserve">9.163 </w:t>
              <w:tab/>
              <w:t xml:space="preserve">0.146 </w:t>
              <w:tab/>
              <w:t xml:space="preserve">1.335 </w:t>
              <w:tab/>
              <w:t xml:space="preserve">10.498 </w:t>
              <w:tab/>
              <w:t xml:space="preserve">0.255 </w:t>
              <w:tab/>
              <w:t xml:space="preserve">82.188 </w:t>
              <w:tab/>
              <w:t xml:space="preserve">8.969 </w:t>
              <w:tab/>
              <w:t xml:space="preserve">70.161 </w:t>
              <w:tab/>
              <w:t xml:space="preserve">0.572 </w:t>
              <w:tab/>
              <w:t>0.655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6.400 </w:t>
              <w:tab/>
              <w:t xml:space="preserve">9.282 </w:t>
              <w:tab/>
              <w:t xml:space="preserve">0.143 </w:t>
              <w:tab/>
              <w:t xml:space="preserve">1.328 </w:t>
              <w:tab/>
              <w:t xml:space="preserve">10.610 </w:t>
              <w:tab/>
              <w:t xml:space="preserve">0.251 </w:t>
              <w:tab/>
              <w:t xml:space="preserve">84.386 </w:t>
              <w:tab/>
              <w:t xml:space="preserve">9.092 </w:t>
              <w:tab/>
              <w:t xml:space="preserve">72.257 </w:t>
              <w:tab/>
              <w:t xml:space="preserve">0.565 </w:t>
              <w:tab/>
              <w:t>0.646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6.600 </w:t>
              <w:tab/>
              <w:t xml:space="preserve">9.398 </w:t>
              <w:tab/>
              <w:t xml:space="preserve">0.141 </w:t>
              <w:tab/>
              <w:t xml:space="preserve">1.322 </w:t>
              <w:tab/>
              <w:t xml:space="preserve">10.721 </w:t>
              <w:tab/>
              <w:t xml:space="preserve">0.248 </w:t>
              <w:tab/>
              <w:t xml:space="preserve">86.581 </w:t>
              <w:tab/>
              <w:t xml:space="preserve">9.212 </w:t>
              <w:tab/>
              <w:t xml:space="preserve">74.352 </w:t>
              <w:tab/>
              <w:t xml:space="preserve">0.560 </w:t>
              <w:tab/>
              <w:t>0.638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6.800 </w:t>
              <w:tab/>
              <w:t xml:space="preserve">9.514 </w:t>
              <w:tab/>
              <w:t xml:space="preserve">0.138 </w:t>
              <w:tab/>
              <w:t xml:space="preserve">1.317 </w:t>
              <w:tab/>
              <w:t xml:space="preserve">10.830 </w:t>
              <w:tab/>
              <w:t xml:space="preserve">0.244 </w:t>
              <w:tab/>
              <w:t xml:space="preserve">88.774 </w:t>
              <w:tab/>
              <w:t xml:space="preserve">9.331 </w:t>
              <w:tab/>
              <w:t xml:space="preserve">76.445 </w:t>
              <w:tab/>
              <w:t xml:space="preserve">0.554 </w:t>
              <w:tab/>
              <w:t>0.631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7.000 </w:t>
              <w:tab/>
              <w:t xml:space="preserve">9.627 </w:t>
              <w:tab/>
              <w:t xml:space="preserve">0.136 </w:t>
              <w:tab/>
              <w:t xml:space="preserve">1.311 </w:t>
              <w:tab/>
              <w:t xml:space="preserve">10.939 </w:t>
              <w:tab/>
              <w:t xml:space="preserve">0.241 </w:t>
              <w:tab/>
              <w:t xml:space="preserve">90.964 </w:t>
              <w:tab/>
              <w:t xml:space="preserve">9.449 </w:t>
              <w:tab/>
              <w:t xml:space="preserve">78.536 </w:t>
              <w:tab/>
              <w:t xml:space="preserve">0.549 </w:t>
              <w:tab/>
              <w:t>0.623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7.200 </w:t>
              <w:tab/>
              <w:t xml:space="preserve">9.740 </w:t>
              <w:tab/>
              <w:t xml:space="preserve">0.134 </w:t>
              <w:tab/>
              <w:t xml:space="preserve">1.306 </w:t>
              <w:tab/>
              <w:t xml:space="preserve">11.046 </w:t>
              <w:tab/>
              <w:t xml:space="preserve">0.237 </w:t>
              <w:tab/>
              <w:t xml:space="preserve">93.152 </w:t>
              <w:tab/>
              <w:t xml:space="preserve">9.564 </w:t>
              <w:tab/>
              <w:t xml:space="preserve">80.626 </w:t>
              <w:tab/>
              <w:t xml:space="preserve">0.543 </w:t>
              <w:tab/>
              <w:t>0.616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7.400 </w:t>
              <w:tab/>
              <w:t xml:space="preserve">9.850 </w:t>
              <w:tab/>
              <w:t xml:space="preserve">0.132 </w:t>
              <w:tab/>
              <w:t xml:space="preserve">1.301 </w:t>
              <w:tab/>
              <w:t xml:space="preserve">11.151 </w:t>
              <w:tab/>
              <w:t xml:space="preserve">0.234 </w:t>
              <w:tab/>
              <w:t xml:space="preserve">95.338 </w:t>
              <w:tab/>
              <w:t xml:space="preserve">9.679 </w:t>
              <w:tab/>
              <w:t xml:space="preserve">82.714 </w:t>
              <w:tab/>
              <w:t xml:space="preserve">0.538 </w:t>
              <w:tab/>
              <w:t>0.609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7.600 </w:t>
              <w:tab/>
              <w:t xml:space="preserve">9.960 </w:t>
              <w:tab/>
              <w:t xml:space="preserve">0.130 </w:t>
              <w:tab/>
              <w:t xml:space="preserve">1.296 </w:t>
              <w:tab/>
              <w:t xml:space="preserve">11.256 </w:t>
              <w:tab/>
              <w:t xml:space="preserve">0.231 </w:t>
              <w:tab/>
              <w:t xml:space="preserve">97.521 </w:t>
              <w:tab/>
              <w:t xml:space="preserve">9.791 </w:t>
              <w:tab/>
              <w:t xml:space="preserve">84.800 </w:t>
              <w:tab/>
              <w:t xml:space="preserve">0.533 </w:t>
              <w:tab/>
              <w:t>0.602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7.800 </w:t>
              <w:tab/>
              <w:t xml:space="preserve">10.068 </w:t>
              <w:tab/>
              <w:t xml:space="preserve">0.128 </w:t>
              <w:tab/>
              <w:t xml:space="preserve">1.292 </w:t>
              <w:tab/>
              <w:t xml:space="preserve">11.360 </w:t>
              <w:tab/>
              <w:t xml:space="preserve">0.228 </w:t>
              <w:tab/>
              <w:t xml:space="preserve">99.703 </w:t>
              <w:tab/>
              <w:t xml:space="preserve">9.903 </w:t>
              <w:tab/>
              <w:t xml:space="preserve">86.886 </w:t>
              <w:tab/>
              <w:t xml:space="preserve">0.528 </w:t>
              <w:tab/>
              <w:t>0.596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ab/>
              <w:t xml:space="preserve">-8.000 </w:t>
              <w:tab/>
              <w:t xml:space="preserve">10.175 </w:t>
              <w:tab/>
              <w:t xml:space="preserve">0.126 </w:t>
              <w:tab/>
              <w:t xml:space="preserve">1.287 </w:t>
              <w:tab/>
              <w:t xml:space="preserve">11.463 </w:t>
              <w:tab/>
              <w:t xml:space="preserve">0.225 </w:t>
              <w:tab/>
              <w:t xml:space="preserve">101.882 </w:t>
              <w:tab/>
              <w:t xml:space="preserve">10.013 </w:t>
              <w:tab/>
              <w:t xml:space="preserve">88.969 </w:t>
              <w:tab/>
              <w:t xml:space="preserve">0.523 </w:t>
              <w:tab/>
              <w:t>0.590</w:t>
            </w:r>
          </w:p>
          <w:p>
            <w:pPr>
              <w:pStyle w:val="Normal"/>
              <w:tabs>
                <w:tab w:val="clear" w:pos="567"/>
                <w:tab w:val="decimal" w:pos="284" w:leader="none"/>
                <w:tab w:val="decimal" w:pos="1134" w:leader="none"/>
                <w:tab w:val="decimal" w:pos="1985" w:leader="none"/>
                <w:tab w:val="decimal" w:pos="2836" w:leader="none"/>
                <w:tab w:val="decimal" w:pos="3686" w:leader="none"/>
                <w:tab w:val="decimal" w:pos="4536" w:leader="none"/>
                <w:tab w:val="decimal" w:pos="5387" w:leader="none"/>
                <w:tab w:val="decimal" w:pos="6238" w:leader="none"/>
                <w:tab w:val="decimal" w:pos="7088" w:leader="none"/>
                <w:tab w:val="decimal" w:pos="7938" w:leader="none"/>
                <w:tab w:val="decimal" w:pos="8789" w:leader="none"/>
              </w:tabs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134" w:gutter="0" w:header="0" w:top="737" w:footer="284" w:bottom="56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bidi w:val="0"/>
      <w:jc w:val="center"/>
      <w:rPr/>
    </w:pPr>
    <w:r>
      <w:rPr/>
      <w:t>97. tavasz</w:t>
      <w:tab/>
      <w:tab/>
      <w:t>-</w:t>
      <w:tab/>
      <w:tab/>
      <w:t>Új jelöléssel</w:t>
    </w:r>
  </w:p>
  <w:p>
    <w:pPr>
      <w:pStyle w:val="Normal"/>
      <w:tabs>
        <w:tab w:val="clear" w:pos="567"/>
      </w:tabs>
      <w:bidi w:val="0"/>
      <w:spacing w:before="0" w:after="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  <w:ind w:left="567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