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sz w:val="28"/>
          <w:szCs w:val="28"/>
          <w:u w:val="single"/>
        </w:rPr>
        <w:t>Darggothaqq</w:t>
      </w:r>
    </w:p>
    <w:p>
      <w:pPr>
        <w:pStyle w:val="Normal"/>
        <w:rPr>
          <w:u w:val="single"/>
        </w:rPr>
      </w:pPr>
      <w:r>
        <w:rPr>
          <w:u w:val="single"/>
        </w:rPr>
      </w:r>
    </w:p>
    <w:p>
      <w:pPr>
        <w:pStyle w:val="Normal"/>
        <w:rPr/>
      </w:pPr>
      <w:r>
        <w:rPr/>
      </w:r>
    </w:p>
    <w:p>
      <w:pPr>
        <w:pStyle w:val="Normal"/>
        <w:rPr/>
      </w:pPr>
      <w:r>
        <w:rPr/>
        <w:t>Il est là, je le sens près de moi, cela fait plus de trois jours qu'il rode aux alentours de cette maison. Je n'aurais pas dû dire cette incantation. Si j'en sors vivant personne ne me croira. Il faut que je brûle ces papiers. Le culte DARGGOTHAQQ  personne ne doit lire ce livre. Chers amis si je meurs avant d'avoir brûlé ce livre faite le pour moi. Je sens mes forces m'abandonner, cette musique, cette odeur ce n'est plus supportable, je pense au suicide tous les jours. Il est dans la maison, il se rapproche de plus en plus, son odeur pénètre dans mon esprit, dans ma pensée, j'arriverai peut-être à survivre encore une nuit. Venez m'aider, je vous en supplie, il faut que vous veniez à mon secours.</w:t>
      </w:r>
    </w:p>
    <w:p>
      <w:pPr>
        <w:pStyle w:val="Normal"/>
        <w:rPr/>
      </w:pPr>
      <w:r>
        <w:rPr/>
        <w:t>Je reçus cette lettre un vendredi matin avant d'aller donner cours. Mais de quoi parlait Jhon Marcott, quel était ce livre, qui rodait autours de chez lui?  Plusieurs questions qu'il fallait résoudre. Je décidai de partir le jour même après mes cours. Sur ma pause de midi je suis parti discuter avec mon ami le bibliothécaire de l'université de Miskatonic. Il ne connaissait pas ce livre mais m'indiqua quelqu'un qui pourrait savoir, il s'appelait Sir Christobald. Je me présentai à lui et demanda des informations à propos de ce livre que personne ne devait lire.</w:t>
      </w:r>
    </w:p>
    <w:p>
      <w:pPr>
        <w:pStyle w:val="Normal"/>
        <w:rPr/>
      </w:pPr>
      <w:r>
        <w:rPr/>
        <w:t xml:space="preserve">Sous ses airs de bourgeois il cachait l'âme d'un aventurier. Notre premier contact fut assez froid, il me disait ne rien savoir au sujet de ce livre, mais la lueur qui brillait dans ses yeux m'en disait long. A force de persévérance il finit par me dire qu'il avait entendu parler de ce livre mais qu'il ne fallait pas le lire sous peine de représailles. Il ne dit rien de plus mais promis de se renseigner sur ce recueil. Avant de partir je lui donnai l'adresse de mon ami et lui dis que je resterais une semaine chez lui pour voir son état de santé. Je me trouvais sur le bas de la porte quand il vint me dire:" apprenez ce signe il vous sera peut-être utile mais je ne vous garantit rien" puis il repartit en claquant la porte. </w:t>
      </w:r>
    </w:p>
    <w:p>
      <w:pPr>
        <w:pStyle w:val="Normal"/>
        <w:rPr/>
      </w:pPr>
      <w:r>
        <w:rPr/>
        <w:t>Il était neuf heures quand je pris le train pour le petit village de Pater village, sur le trajet un phénomène étrange se manifesta à moi, j'avais l'impression que quelqu'un criait mon nom, pourtant j'étais seul dans ce train. Personne ne m'avait préparé à ce que j'allais vivre. Onze heures, le train s'arrêta en gare de Pater village, personne ne monta dans le train, le chef de gare cria:" cinq minutes d'arrêt". La gare était vide, personne pour m'attendre, la nuit était profonde et inquiétante mais je dus me résoudre à me diriger tout seul vers la maison de Jhon. Le village était comme mort, si quelqu'un vivait ici il ne laissait pas beaucoup de traces de son passage. Je me rappelais qu'il vivait au bout de cette route. Il me fallut du courage pour traverser ce bois, j'avais l'impression que les arbres se penchaient sur moi au fur et à mesure que je rentrais dans la foret. Une drôle d'odeur me parvint aux narines, elle était nauséabonde et putride. D'un coup je me retournas, un bruit étrange attira mon attention, une forme furtive et difforme s'éloigna de moi, je savais qu'il fallait se dépêcher pour atteindre la maison de Jhon. Enfin j'arrivas devant cette humble bâtisse, un style colonial du siècle passé. Je vis une lumière dans une des pièces du rez-de-chaussée. J'entrepris de frapper à la porte mais personne ne répondit, je remarquas que la porte était ouverte, j'appelais Jhon de toute mes forces mais aucune réponse ne vint perturber le silence de mort qui régnait dans cette maison. Puis au détour d'une pièce j'entendis de la musique douce, on aurait dit une sorte de mélopée, plus je m'approchais de la pièce éclairée plus la musique s'accentuait. J'arrivais devant la porte d'où provenait cette musique si étrange, une lumière brillait sous l'interstice de la porte, aucune réponse lorsque je frappais à la porte. Je recommençais de plus belle quand tout à coups la porte s'ouvrit, aucun mot dans notre langue ne me permis de décrire ce que je vis dans cette pièce. Un homme était accroupi devant un mur sur lequel une empreinte ou autre chose était gravée à l'aide d'un outil que je ne sais toujours pas pour le moment, l'être humain où plutôt ce qui en restait était froid, vidé de son sang, un petit trou était visible sous la mâchoire inférieure, les traits de son visage étaient tirés comme par une douleur que même mort, il devait encore souffrir, on aurait dit que ses yeux voulaient quitter leurs orbites. Pendant tous ce temps la musique était descendue et l'odeur que j'avais sentie en entrant dans cette pièce était partie elle aussi. je décidais de prendre une chambre à l'étage et de réfléchir à tous ça le lendemain matin. Ma nuit fut des plus agitée et remplie de cauchemars. Des ombres, des formes à moitié humaines et dont l'autre moitié ne m'était pas connue. Quand je me réveillais le lendemain matin la maison paraissait calme et silencieuse, un quart d'heure plus tard je me trouvais dans le bureau de Jhon. Plus rien, il n'y avait plus rien si ce n'est qu'un vieux dictaphone à moitié enregistré. Il ne fonctionnait plus très bien mais je pus entendre la voix de mon ami:" jeudi 5 juin 1923. A ceux qui écouteront cet enregistrement, partez, ne restez pas dans cette demeure hantée par le diable ou par un de ces ami. Je n'aurais pas du l'appeler, maintenant il est là et il réclame le sang d'une victime, trois  jours, oui cela fait trois jours qu'il me poursuit la nuit, j'ai réussi à lui échapper pendant tout ce temps mais il se rapproche de moi chaque nuit. Peut-être que le signe pourrait le faire partir de chez moi, j'essayerai ce soir. Vendredi 6 juin 1923. Il a reculé devant le signe mais il n'est pas parti, j'entends toujours cette musique et son odeur reste dans cette pièce, mais que faire?" sur l'enregistrement il y avait une musique de fond qui était celle que j'avais entendue le jour de mon arrivée. " il s'approche de moi, il doit être furieux que je connais son point faible, ces yeux, je viens de voir deux points mauves dans le coin de la pièce, il s'avance doucement, je vais mourir mais il disparaîtra avec moi puisqu'il aura eu le sang d'une victime. Il a disparu et je suis toujours là mais que c'est il passé, la musique je l'entends. Mon dieu, mon ami est là, je le vois, partez, fuyez ne restez pas là, il faut que j'aille le prévenir du danger qui le guette. Il est là, il est revenu dans la maison, je vais m'offrir à lui pour qu'il disparaisse et ne tue pas mon ami." Un cri atroce entra dans la pièce par cette enregistrement, qui ou quoi aurait put émettre un son pareil d'une atrocité indescriptible. Je compris qu'il s'était sacrifié pour me sauver car la chose difforme que j'avais entre aperçu en arrivant hier soir était ce diable tellement redouté par mon ami. Il me fallut plusieurs heures pour retrouver mes esprits, c'est alors que j'entrepris la recherche du livre le culte DARGGOTHAQQ ,j'avais cherché dans toute les pièces de la maison quand soudain il était là, ce livre interdit. J'étais tenté de le lire mais il était en grec ancien ou une langue qui y ressemble beaucoup, je n'étais pas versé dans les langues ancienne et surtout pas le grec. Ne pouvant pas transcrire de cette langue vers la notre, il fallut se résigner à aller prévenir la police ou du moins ce qui la représente dans ce village. Vingt minutes on du être nécessaire pour rejoindre le village, mais quand je parvint à l’entrer du village la seule âme que je vit fut celle d’un chat à moitié mort. Tous avait geler pendant la nuit, les habitants comme les maisons. Mais quelque chose me fit sursauter, le visage de cette enfant de neuf ans qui promenait son chien. La mort est passée et à laisser sa carte de visite ou peut-être son meilleur ami le démon. En me dirigeant vers le centre du village je sentis une présence m’envelopper et me diriger vers un kiosque. Quand je fut en son centre un dessin m’apparut c’était un pentacle qui avait pour milieu le lieu dans lequel je me trouvais. Du sang voilà dans qu’elle matière avait été fait le pentacle. Il y avait pourtant autre chose, un je ne sait quoi qui me perturbais au plus profond de moi même, au début il me semblais avoir fait le tour du signe par la vue, mais ces quand j’en ai fait le tour que la chose fut apparente. Il y avait un autel sur chaque pointe du pentacle, ils étaient fait dans une sorte de métal noire qui, je dois bien l’avouer, m’était inconnu. Il me fallut pas plus de trois heures pour en faire le tour et de constater que chaque autel était fait de la même façon.</w:t>
      </w:r>
    </w:p>
    <w:p>
      <w:pPr>
        <w:pStyle w:val="Normal"/>
        <w:rPr/>
      </w:pPr>
      <w:r>
        <w:rPr/>
        <w:t xml:space="preserve">Quand il fut l’heure de rentrer je suis repasser devant le fillette pour être sur qu’elle n’avait pas bouger. Qu’elle ne fut pas ma surprise de ne pas la retrouver. Partir était la seule idée que j’avais en tête, mais il fallait que je brûle ce livre interdis. Sur le trajet je retrouvais la petite fille toujours dans la même position. On pouvait très bien lire la souffrance sur son visage, la chose qui avait fait ça devait périr. Au moment où je m’approchais de la maison je vis de la lumière dans la pièce de John, pourtant j’avais bien éteins toutes les bougies de la maison. Une ombre à moitié humaine passa devant la fenêtre elle tenait quelque chose en main, j’ai tout de suit pensé au livre, mais trop tard la chose l’avait emportée. Il fallait pourtant faire ce que mon ami m’avait demande. Quand je décidai de partir je vit une ombre se dirigea vers moi, elle venait du village, il fallut qu’elle soit à une dizaine de moi pour que je puisse la reconnaître il s’agissait de Sir Christobald. Je lui souhaita la bienvenue dans ce village mort, il me répondu venir à mon aide après avoir fait un drôle de rêve, dans lequel il devait sauver un village de la putride présence d’un ancien. Je le mis au fait des histoire que j’avais vécu dans cette maison et ceci fait nous décidâmes de partir sur les trace de l’ombre que j’avais vu partir avec le livre pour le récupérer et le brûler. Se qui suit sera, je crois, gravé dans ma mémoire pour le restant de ma vie. Les traces de l’ombre nous mena dans un lieu oublié de tous depuis des générations. Nous étions proches d’une clairière située en plein milieu des bois, un autel était placé en son centre et cinq personnes, du moins je le suppose car je ne le sait toujours pas, étaient occupé à psalmodier des incantations dans une langue qui me semblais d’une autre époque ou peut-être d’un autre monde. Une lumière jaillis du centre de l’autel pour aller frapper la couche atmosphérique et l’ouvrir pour en laisser passer quelque chose de très volumineux, cette lumière nous aveugla pendant quelque second pour ensuit disparaître comme elle était venue, par magie ou par sorcellerie. Sir Christobald qui avait pris sa sacoche avec lui en sorti une arme que je ne connaissait pas et qui n’était pas revolver. Il pointa son arme en direction des sectateurs pour essayer de les tuer avant qu’ils aient finit leur incantations mais il était trop tard ils avaient déjà fini. C’est alors que l’autel ces ouvert en deux pour en laisser sortir une chose difforme que je ne saurais vous décrire tant les mots de la langue française sont tellement faible en comparaison de la vision que j’avais. Je ne sais pas comment mais nous avons été vus par les sectateurs et pris en chasse par eux c’est alors que ses engagé une poursuit effrénée dans les bois de Pater village pour aboutir on ne sait comment sur la clairière près de l’autel ouvert. Sir Christobald utilisa son arme sur la chose en formation qui planait, au dessus de nos têtes, de façon circulaire et concentrique. C’est alors que je vis un grand jet de lumière surgir de cette arme et ce diriger vers cette chose. Une musique se fit entendre puis elle se changea doucement en un cris atroce qui aurait plus glace le sang d’un mort et pour finir le silence. On avait réussi à anéantir cette forme bizarre, le trou dans l’atmosphère venait de se refermer quand je revis le livre posé à cote de l’autel juste entre une petite main humaine et la tête d’un chien. Cela fait maintenant plus de vingt ans que j’ai vécu cette histoire et je ne suis toujours pas sur que cette chose soit réellement partie mais soyez toujours sur vos garde qui sait le petit bruit que vous entendez avant de vous endormir n’est peut-être pas aussi innocent que vous le croyez…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08:08:00Z</dcterms:created>
  <dc:creator>lemmings</dc:creator>
  <dc:description/>
  <dc:language>en-US</dc:language>
  <cp:lastModifiedBy>F.U.N.D.P</cp:lastModifiedBy>
  <dcterms:modified xsi:type="dcterms:W3CDTF">1998-06-17T11:10:00Z</dcterms:modified>
  <cp:revision>4</cp:revision>
  <dc:subject/>
  <dc:title>		Essai de Pierre Strodiot				29 août 1997</dc:title>
</cp:coreProperties>
</file>