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You may distribute this program b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unaltered versions of this shareware progra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hareware concept to customers and encourage registra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our program to appear in catalogs that also include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TA3-1.ZIP and KSTA3-2.ZIP or KSTAT1.ZIP and KSTA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Registered user receives 3 months phone support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Receives latest version, a 250 pag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information on upgrades and o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recommended, can run on 2-floppy syste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.2M or 1.44M disk. Requires 384K RAM. Graphics monit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Statistical Data Analysis pack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atisticians and researchers. Includes help o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alysis to use. Windows lik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 Statistical Data Analysis pack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atisticians and researchers. Windows-typ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ncludes tutorials and help on "How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se." Uses dBASE III and IV files, can import ASCII,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nd 1-2-3 files. Contains data analysis proced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, t-tests, chi-square, analysis of var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, simple and multiple regression,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, non-parametric procedures, life tables, surviv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Statistical Data Analysis pack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atisticians and researchers. Windows typ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ncludes tutorials and help on "How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se." Reads and writes dBASE III and IV files,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comma delimited and 1-2-3 data files. Contains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cluding descriptive statistics, t-tests, chi-square,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nce, simple and multiple regression, graphs, crosstab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 procedures, life tables, survival analysis and more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er calls it "The Ultimate in Statistics, no program I've seen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." PC Week calls it the "Numbers Game Winner." Author John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KWIKSTAT is God's answer to SPSS. It's simple to use, fast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" Distributed and used in over 35 countr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, PO Box 1169, Cedar Hill, Texas 75104,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, VISA &amp; AM.EXP.) Order line is 1-800-955-TEXAS. Oth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91-2115. FAX:214-291-3400. CIS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